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284"/>
        <w:rPr/>
      </w:pPr>
      <w:r>
        <w:rPr>
          <w:b w:val="false"/>
          <w:sz w:val="32"/>
        </w:rPr>
        <w:t>А.Ф.ЛОСЕВ</w:t>
      </w:r>
    </w:p>
    <w:p>
      <w:pPr>
        <w:pStyle w:val="Normal"/>
        <w:bidi w:val="0"/>
        <w:ind w:firstLine="284"/>
        <w:rPr>
          <w:rFonts w:ascii="Times New Roman" w:hAnsi="Times New Roman"/>
          <w:b w:val="false"/>
          <w:b w:val="false"/>
          <w:sz w:val="32"/>
          <w:lang w:val="en-US"/>
        </w:rPr>
      </w:pPr>
      <w:r>
        <w:rPr>
          <w:b w:val="false"/>
          <w:sz w:val="32"/>
          <w:lang w:val="en-US"/>
        </w:rPr>
      </w:r>
    </w:p>
    <w:p>
      <w:pPr>
        <w:pStyle w:val="Normal"/>
        <w:bidi w:val="0"/>
        <w:ind w:firstLine="284"/>
        <w:rPr/>
      </w:pPr>
      <w:r>
        <w:rPr>
          <w:sz w:val="32"/>
        </w:rPr>
        <w:t>ОЧЕРКИ АНТИЧНОГО СИМВОЛИЗМА</w:t>
      </w:r>
    </w:p>
    <w:p>
      <w:pPr>
        <w:pStyle w:val="Normal"/>
        <w:bidi w:val="0"/>
        <w:ind w:firstLine="284"/>
        <w:rPr/>
      </w:pPr>
      <w:r>
        <w:rPr>
          <w:sz w:val="32"/>
        </w:rPr>
        <w:t>И МИФОЛОГИИ</w:t>
      </w:r>
    </w:p>
    <w:p>
      <w:pPr>
        <w:pStyle w:val="Normal"/>
        <w:bidi w:val="0"/>
        <w:ind w:firstLine="284"/>
        <w:rPr>
          <w:rFonts w:ascii="Times New Roman" w:hAnsi="Times New Roman"/>
          <w:sz w:val="32"/>
        </w:rPr>
      </w:pPr>
      <w:r>
        <w:rPr>
          <w:sz w:val="32"/>
        </w:rPr>
      </w:r>
    </w:p>
    <w:p>
      <w:pPr>
        <w:pStyle w:val="Normal"/>
        <w:bidi w:val="0"/>
        <w:ind w:firstLine="284"/>
        <w:jc w:val="both"/>
        <w:rPr>
          <w:rFonts w:ascii="Times New Roman" w:hAnsi="Times New Roman"/>
          <w:b w:val="false"/>
          <w:b w:val="false"/>
          <w:sz w:val="24"/>
          <w:lang w:val="en-US"/>
        </w:rPr>
      </w:pPr>
      <w:r>
        <w:rPr>
          <w:b w:val="false"/>
          <w:sz w:val="24"/>
          <w:lang w:val="en-US"/>
        </w:rPr>
      </w:r>
    </w:p>
    <w:p>
      <w:pPr>
        <w:pStyle w:val="Normal"/>
        <w:bidi w:val="0"/>
        <w:ind w:firstLine="284"/>
        <w:rPr/>
      </w:pPr>
      <w:r>
        <w:rPr>
          <w:sz w:val="24"/>
        </w:rPr>
        <w:t>ПРЕДИСЛОВИЕ</w:t>
      </w:r>
    </w:p>
    <w:p>
      <w:pPr>
        <w:pStyle w:val="Normal"/>
        <w:bidi w:val="0"/>
        <w:ind w:firstLine="284"/>
        <w:rPr>
          <w:rFonts w:ascii="Times New Roman" w:hAnsi="Times New Roman"/>
          <w:sz w:val="24"/>
        </w:rPr>
      </w:pPr>
      <w:r>
        <w:rPr>
          <w:sz w:val="24"/>
        </w:rPr>
      </w:r>
    </w:p>
    <w:p>
      <w:pPr>
        <w:pStyle w:val="Style16"/>
        <w:bidi w:val="0"/>
        <w:ind w:firstLine="284"/>
        <w:jc w:val="both"/>
        <w:rPr/>
      </w:pPr>
      <w:r>
        <w:rPr>
          <w:sz w:val="24"/>
        </w:rPr>
        <w:t>Хотя развиваемый в этих “Очерках” взгляд на антич</w:t>
        <w:softHyphen/>
        <w:t>ность и не является новым, тем не менее применение его на практике детального исследования во многих отноше</w:t>
        <w:softHyphen/>
        <w:t xml:space="preserve">ниях может считаться вполне новым. Я хочу рассмотреть античность </w:t>
      </w:r>
      <w:r>
        <w:rPr>
          <w:i/>
          <w:sz w:val="24"/>
        </w:rPr>
        <w:t>как единый культурный тип</w:t>
      </w:r>
      <w:r>
        <w:rPr>
          <w:sz w:val="24"/>
        </w:rPr>
        <w:t xml:space="preserve"> и это единство, насколько возможно, увидать и в отдельных мелочах. Ведь значат же что-нибудь слова: античность, Греция, языче</w:t>
        <w:softHyphen/>
        <w:t>ство и т. д. И если значат, то что-то, по-видимому, есть общее, характерное для всего античного, для всего грече</w:t>
        <w:softHyphen/>
        <w:t xml:space="preserve">ского, для всего язычества. Я старался угадать </w:t>
      </w:r>
      <w:r>
        <w:rPr>
          <w:i/>
          <w:sz w:val="24"/>
        </w:rPr>
        <w:t>стиль</w:t>
      </w:r>
      <w:r>
        <w:rPr>
          <w:sz w:val="24"/>
        </w:rPr>
        <w:t xml:space="preserve"> ан</w:t>
        <w:softHyphen/>
        <w:t>тичности, не обезличивая его аналогиями с позднейшей культурой и не вытягивая ряд культур в одну линию, командуя им так, чтобы получалась одна абсолютно ровная шеренга. Я хотел уловить неизгладимые и неповторимые черты античного лика и попытался всерьез провести на практике общеизвестные рассуждения об ее пластичности. Конечно, это значило бы перестроить решительно все наше понимание античного мира. И так как сделать этого я пока не в силах, то я и решаюсь публиковать пока свои, боль</w:t>
        <w:softHyphen/>
        <w:t xml:space="preserve">шею частью весьма старые </w:t>
      </w:r>
      <w:r>
        <w:rPr>
          <w:i/>
          <w:sz w:val="24"/>
        </w:rPr>
        <w:t>очерки</w:t>
      </w:r>
      <w:r>
        <w:rPr>
          <w:sz w:val="24"/>
        </w:rPr>
        <w:t xml:space="preserve"> (хотя этих очерков у ме</w:t>
        <w:softHyphen/>
        <w:t>ня набирается на несколько томов), давая ряд детальных анализов и не надеясь на то, что можно будет вскоре обработать с этой точки зрения хотя бы одну дисциплину из области классической филологии. Я уже много лет зани</w:t>
        <w:softHyphen/>
        <w:t>маюсь историей античной философии и кое-какие уголки ее обследовал со всевозможной подробностью и с примене</w:t>
        <w:softHyphen/>
        <w:t>нием самых последних научных методов. Однако я еще очень не скоро сумею издать труд, который бы охватывал всю античную философию с той точки зрения, которую я считаю сейчас единственно правильной. Предстоит еще масса отдельных кропотливых исследований, то филологи</w:t>
        <w:softHyphen/>
        <w:t>ческих, то философских, то исторических, а я одинок и не имею (и даже лишен возможности иметь) учеников и даже</w:t>
      </w:r>
      <w:r>
        <w:rPr>
          <w:sz w:val="24"/>
          <w:lang w:val="en-US"/>
        </w:rPr>
        <w:t xml:space="preserve"> </w:t>
      </w:r>
      <w:r>
        <w:rPr>
          <w:sz w:val="24"/>
        </w:rPr>
        <w:t>просто сотрудников. Тем не менее только дружная работа энергичного круга специалистов, понимающих мою мето</w:t>
        <w:softHyphen/>
        <w:t>дологию или отношение к делу, могла бы сдвинуть нашу историю древней философии с мертвой точки. В этом и мог</w:t>
        <w:softHyphen/>
        <w:t>ла бы быть наша чисто русская заслуга, так как подобная методология на Западе только зарождается; и неизвестно, когда она станет там общепринятой. Вернее же всего (это я вполне ощутительно показываю в своей книге на примере изучения платонизма), что немцы очень скоро разрабо</w:t>
        <w:softHyphen/>
        <w:t>тают историю древней философии в предлагаемом мною направлении; и русские люди будут читать немцев, не по</w:t>
        <w:softHyphen/>
        <w:t>нимая и не зная, что это было у нас гораздо раньше, и при</w:t>
        <w:softHyphen/>
        <w:t>том гораздо значительнее и богаче, но что разные “усло</w:t>
        <w:softHyphen/>
        <w:t>вия” спокон веков мешают нам быть самими собою и раз</w:t>
        <w:softHyphen/>
        <w:t>рабатывать свои же собственные, своим жизненным опы</w:t>
        <w:softHyphen/>
        <w:t>том выношенные идеи. Что же тут делать и кому жаловать</w:t>
        <w:softHyphen/>
        <w:t>ся? Истина нисколько не страдает от того, что ее никто не хочет признавать. Наоборот, для истины (а равно и для не признающих ее) это только логично. Обойдитесь без истины вы, а истина уж наверное обойдется без вас.</w:t>
      </w:r>
    </w:p>
    <w:p>
      <w:pPr>
        <w:pStyle w:val="Normal"/>
        <w:bidi w:val="0"/>
        <w:ind w:firstLine="284"/>
        <w:jc w:val="both"/>
        <w:rPr/>
      </w:pPr>
      <w:r>
        <w:rPr>
          <w:b w:val="false"/>
          <w:sz w:val="24"/>
        </w:rPr>
        <w:t>Точка зрения на античность, положенная в основу этих очерков, выработана мною совершенно эмпирически, в процессе долговременных занятий древней философией, хотя теперь для меня это, конечно, уже не только эмпири</w:t>
        <w:softHyphen/>
        <w:t>ческая необходимость. Почти с первых лет занятий древней философией я никак не мог понять ряда вопросов, которые только теперь начинают мне более или менее уясняться. Самое разительное было — общее значение платонизма. Если послушать историков философии, то оказывается, что это есть учение о чистом духе, что это идеализм романтиков, что это метафизика, предшествующая христианству, и т. д., и т. д. Я никогда не мог понять, как же это могла быть философия чистого духа в такую эпоху и в чем же, собст</w:t>
        <w:softHyphen/>
        <w:t>венно, разница этой философии от средневекового христи</w:t>
        <w:softHyphen/>
        <w:t>анства, от романтизма и т. д.? Ну, ладно, пусть это пред</w:t>
        <w:softHyphen/>
        <w:t>шествие. Но где же тут языческая плоть, где хваленая пластичность тела, где красота статуй? А с другой стороны, что же это за чистый дух, если в одном месте у Платона прославляется педерастия, в другом — рабство, в треть</w:t>
        <w:softHyphen/>
        <w:t>ем — конный завод вместо семьи? Только в последние годы я стал понимать все эти реальные черты платонического лика и научился не нарушать всего стильного единства этого последнего. Я понял, какая глупость содержится в обычных взглядах на платонизм, когда одни берут в нем одно чистенькое, а на все грязненькое навязывают фиговые листочки (уж не из отсутствия ли исторического чутья и собственного мещанства?) или когда берут все грязнень</w:t>
        <w:softHyphen/>
        <w:t>кое, а все чистенькое подло замалчивают (уж не из-за злобы ли, что есть вообще чистенькие люди?). И вот я выставляю теперь требование — понимать и излагать Платона так, чтобы было видно, как платоническая идея неминуемо ведет к рабству, “монашеству”, обобществле</w:t>
        <w:softHyphen/>
        <w:t>нию жен и детей и т. д., потому что только тут вскрывается ее подлинный классический стиль и потому что только это и говорит сам Платон. Это — слова самого Платона, и на</w:t>
        <w:softHyphen/>
        <w:t>до только выполнить простое требование — не замалчи</w:t>
        <w:softHyphen/>
        <w:t>вать собственных слов Платона. Другой пример — пресло</w:t>
        <w:softHyphen/>
        <w:t>вутый античный “материализм”. Ну, как прикажете отно</w:t>
        <w:softHyphen/>
        <w:t>ситься к “исследователям”, которые слова философа о судьбе и Логосе трактуют как материалистическое учение о законах природы, а в атомах, которые сам Демокрит называет эйдосами, видят новоевропейские метафизиче</w:t>
        <w:softHyphen/>
        <w:t>ские фикции? С моей же точки зрения, Демокрит никакого отношения к материализму не имеет; его атомизм необхо</w:t>
        <w:softHyphen/>
        <w:t>димо пластичен и “классичен”. Вскрыть это — задача осо</w:t>
        <w:softHyphen/>
        <w:t>бого исследования. Наконец, о неоплатонизме я уже не говорю. До сих пор на него возводится просветительская клевета об его “гностическом” характере (несмотря на то, что Плотин написал целый трактат “Против гности</w:t>
        <w:softHyphen/>
        <w:t>ков”), об его беспредметном мистицизме (несмотря на диалектический метод), магии (несмотря на критику ее в II 3) и т. д. Все эти “традиции” чрезвычайно трудно преодолеваются. И никто всерьез не хочет представить себе, что неоплатонизм есть чисто греческое явление, что он пластичен, как и все в Греции, что в эпоху “упадка” (как просветительская и либеральная точка зрения оцени</w:t>
        <w:softHyphen/>
        <w:t>вает период неоплатонизма) часто ярче всего осознается и выявляется подлинный дух и лик нации.</w:t>
      </w:r>
    </w:p>
    <w:p>
      <w:pPr>
        <w:pStyle w:val="Normal"/>
        <w:bidi w:val="0"/>
        <w:ind w:firstLine="284"/>
        <w:jc w:val="both"/>
        <w:rPr/>
      </w:pPr>
      <w:r>
        <w:rPr>
          <w:b w:val="false"/>
          <w:sz w:val="24"/>
        </w:rPr>
        <w:t xml:space="preserve">Но об этом довольно. </w:t>
      </w:r>
      <w:r>
        <w:rPr>
          <w:b w:val="false"/>
          <w:sz w:val="24"/>
          <w:lang w:val="en-US"/>
        </w:rPr>
        <w:t>Sapienti sat!</w:t>
      </w:r>
      <w:r>
        <w:rPr>
          <w:rStyle w:val="FootnoteAnchor"/>
          <w:b w:val="false"/>
          <w:sz w:val="24"/>
          <w:lang w:val="en-US"/>
        </w:rPr>
        <w:footnoteReference w:id="2"/>
      </w:r>
      <w:r>
        <w:rPr>
          <w:b w:val="false"/>
          <w:sz w:val="24"/>
        </w:rPr>
        <w:t>. Оканчиваю это небольшое предисловие призывом к работе. Пора оставить либеральные хлопушки и пора приступать к делу! Вперед — в защиту подлинной и неискаженной античности!</w:t>
      </w:r>
    </w:p>
    <w:p>
      <w:pPr>
        <w:pStyle w:val="1"/>
        <w:numPr>
          <w:ilvl w:val="0"/>
          <w:numId w:val="0"/>
        </w:numPr>
        <w:bidi w:val="0"/>
        <w:ind w:firstLine="284"/>
        <w:jc w:val="right"/>
        <w:outlineLvl w:val="0"/>
        <w:rPr/>
      </w:pPr>
      <w:r>
        <w:rPr/>
        <w:t>А. Лосев</w:t>
      </w:r>
    </w:p>
    <w:p>
      <w:pPr>
        <w:pStyle w:val="Style16"/>
        <w:bidi w:val="0"/>
        <w:ind w:firstLine="284"/>
        <w:jc w:val="both"/>
        <w:rPr/>
      </w:pPr>
      <w:r>
        <w:rPr>
          <w:sz w:val="24"/>
        </w:rPr>
        <w:t>Москва. 5 апреля 1928 г.</w:t>
      </w:r>
    </w:p>
    <w:p>
      <w:pPr>
        <w:pStyle w:val="Style16"/>
        <w:bidi w:val="0"/>
        <w:jc w:val="center"/>
        <w:rPr>
          <w:lang w:val="en-US"/>
        </w:rPr>
      </w:pPr>
      <w:r>
        <w:rPr>
          <w:lang w:val="en-US"/>
        </w:rPr>
      </w:r>
      <w:r>
        <w:br w:type="page"/>
      </w:r>
    </w:p>
    <w:p>
      <w:pPr>
        <w:pStyle w:val="Normal"/>
        <w:bidi w:val="0"/>
        <w:ind w:firstLine="284"/>
        <w:rPr/>
      </w:pPr>
      <w:r>
        <w:rPr>
          <w:sz w:val="28"/>
        </w:rPr>
        <w:t>Очерк I. Происхождение античного символизма.</w:t>
      </w:r>
    </w:p>
    <w:p>
      <w:pPr>
        <w:pStyle w:val="Style16"/>
        <w:bidi w:val="0"/>
        <w:jc w:val="both"/>
        <w:rPr>
          <w:rFonts w:ascii="Times New Roman" w:hAnsi="Times New Roman"/>
          <w:sz w:val="24"/>
        </w:rPr>
      </w:pPr>
      <w:r>
        <w:rPr>
          <w:sz w:val="24"/>
        </w:rPr>
      </w:r>
    </w:p>
    <w:p>
      <w:pPr>
        <w:pStyle w:val="2"/>
        <w:numPr>
          <w:ilvl w:val="0"/>
          <w:numId w:val="0"/>
        </w:numPr>
        <w:bidi w:val="0"/>
        <w:outlineLvl w:val="1"/>
        <w:rPr>
          <w:rFonts w:ascii="Times New Roman" w:hAnsi="Times New Roman"/>
        </w:rPr>
      </w:pPr>
      <w:r>
        <w:rPr/>
      </w:r>
    </w:p>
    <w:p>
      <w:pPr>
        <w:pStyle w:val="Style16"/>
        <w:bidi w:val="0"/>
        <w:jc w:val="both"/>
        <w:rPr/>
      </w:pPr>
      <w:r>
        <w:rPr>
          <w:sz w:val="24"/>
        </w:rPr>
        <w:t>1. Вступительные замечания</w:t>
      </w:r>
    </w:p>
    <w:p>
      <w:pPr>
        <w:pStyle w:val="Style16"/>
        <w:bidi w:val="0"/>
        <w:jc w:val="both"/>
        <w:rPr/>
      </w:pPr>
      <w:r>
        <w:rPr>
          <w:sz w:val="24"/>
        </w:rPr>
        <w:t>I. 2. Замечание о Возрождении и Просвещении. 3. Винкельман. 4. Шиллер. 5. Шеллинг. 6. Гегель.</w:t>
      </w:r>
    </w:p>
    <w:p>
      <w:pPr>
        <w:pStyle w:val="Style16"/>
        <w:bidi w:val="0"/>
        <w:jc w:val="both"/>
        <w:rPr/>
      </w:pPr>
      <w:r>
        <w:rPr>
          <w:sz w:val="24"/>
        </w:rPr>
        <w:t>II. 7. “Научная” филология. 8. Фр. Ницше. Аполлинизм. 9. Дионисизм. 10. Синтез аполлинизма и дионисизма. 11. Аттическая трагедия. 12. Критическое замечание о концепции Ницше.</w:t>
      </w:r>
    </w:p>
    <w:p>
      <w:pPr>
        <w:pStyle w:val="Style16"/>
        <w:bidi w:val="0"/>
        <w:jc w:val="both"/>
        <w:rPr/>
      </w:pPr>
      <w:r>
        <w:rPr>
          <w:sz w:val="24"/>
        </w:rPr>
        <w:t>III. 13. Шпенглер. 14 Интуиция тела в античности. 15. Ан</w:t>
        <w:softHyphen/>
        <w:t>тичная математика по Шпенглеру. 16. История, время, судьба и драма в античности. 17. Космос и пространство. 18. Искус</w:t>
        <w:softHyphen/>
        <w:t>ство изолированного тела. 19. Душа и жизнь. 20. Познание природы. 21. Критические замечания о Шпенглере.</w:t>
      </w:r>
    </w:p>
    <w:p>
      <w:pPr>
        <w:pStyle w:val="Style16"/>
        <w:bidi w:val="0"/>
        <w:jc w:val="both"/>
        <w:rPr/>
      </w:pPr>
      <w:r>
        <w:rPr>
          <w:sz w:val="24"/>
        </w:rPr>
        <w:t>IV. 22. Отвлеченная и общая формула античности. 23. Диалек</w:t>
        <w:softHyphen/>
        <w:t>тика тела в античном мироощущении. 24. Религия. 25. Искус</w:t>
        <w:softHyphen/>
        <w:t>ство и поэзия. 26. Математика и космология. 27. Философия. 28. Итоги.</w:t>
      </w:r>
    </w:p>
    <w:p>
      <w:pPr>
        <w:pStyle w:val="Style16"/>
        <w:bidi w:val="0"/>
        <w:jc w:val="both"/>
        <w:rPr>
          <w:rFonts w:ascii="Times New Roman" w:hAnsi="Times New Roman"/>
          <w:sz w:val="24"/>
          <w:lang w:val="en-US"/>
        </w:rPr>
      </w:pPr>
      <w:r>
        <w:rPr>
          <w:sz w:val="24"/>
          <w:lang w:val="en-US"/>
        </w:rPr>
      </w:r>
    </w:p>
    <w:p>
      <w:pPr>
        <w:pStyle w:val="Normal"/>
        <w:bidi w:val="0"/>
        <w:ind w:firstLine="284"/>
        <w:rPr>
          <w:rFonts w:ascii="Times New Roman" w:hAnsi="Times New Roman"/>
          <w:sz w:val="24"/>
        </w:rPr>
      </w:pPr>
      <w:r>
        <w:rPr>
          <w:sz w:val="24"/>
        </w:rPr>
      </w:r>
    </w:p>
    <w:p>
      <w:pPr>
        <w:pStyle w:val="Normal"/>
        <w:bidi w:val="0"/>
        <w:jc w:val="both"/>
        <w:rPr>
          <w:rFonts w:ascii="Times New Roman" w:hAnsi="Times New Roman"/>
          <w:b w:val="false"/>
          <w:b w:val="false"/>
          <w:sz w:val="24"/>
        </w:rPr>
      </w:pPr>
      <w:r>
        <w:rPr>
          <w:b w:val="false"/>
          <w:sz w:val="24"/>
        </w:rPr>
      </w:r>
    </w:p>
    <w:p>
      <w:pPr>
        <w:pStyle w:val="Normal"/>
        <w:bidi w:val="0"/>
        <w:ind w:firstLine="284"/>
        <w:jc w:val="both"/>
        <w:rPr/>
      </w:pPr>
      <w:r>
        <w:rPr>
          <w:sz w:val="24"/>
        </w:rPr>
        <w:t>1. Вступительные замечания.</w:t>
      </w:r>
      <w:r>
        <w:rPr>
          <w:b w:val="false"/>
          <w:sz w:val="24"/>
        </w:rPr>
        <w:t xml:space="preserve"> Античный символизм и все его виды и сферы применения, напр. эстетика, теория эстетического воспитания, как равно и вообще философия греков, искусство, религия, общественная жизнь и т. д., таили под собой некоторый общий жизненный опыт и некое живое мирочувствие, объясняющее все столь своеобразные черты всей этой теории, философии, искусства и пр. Нельзя понять законченного организма мысли и жизни, не загля</w:t>
        <w:softHyphen/>
        <w:t>нувши в те первичные интуиции, из которых он вырастает. Я и хочу попытаться в этом кратком и предварительном очерке нащупать общие устои греческого жизненного и мыслительного опыта, чтобы стало ясным то, как греки могли приходить к своему искусству, религии, философии, равно как и к теории этих областей человеческого твор</w:t>
        <w:softHyphen/>
        <w:t>чества.</w:t>
      </w:r>
    </w:p>
    <w:p>
      <w:pPr>
        <w:pStyle w:val="Normal"/>
        <w:bidi w:val="0"/>
        <w:ind w:firstLine="284"/>
        <w:jc w:val="both"/>
        <w:rPr/>
      </w:pPr>
      <w:r>
        <w:rPr>
          <w:b w:val="false"/>
          <w:sz w:val="24"/>
        </w:rPr>
        <w:t>Разумеется, делать это можно только после вниматель</w:t>
        <w:softHyphen/>
        <w:t>ного рассмотрения того, что уже было раньше сказано об античности в ее целом. Однако не так уж много можно найти типических концепций античности в Новое время, пригодных для нашей точки зрения. Дело в том, что мы должны дать концепцию античности или хотя бы эллинства в наиболее общем и широчайшем виде. Конечно, вся</w:t>
        <w:softHyphen/>
        <w:t>кому младенцу известно, что античность тянулась целые века и даже тысячелетия и что эти периоды часто даже перестают быть похожими один на другой. Но, несмотря на это, мы все же постоянно оперируем с термином “антич</w:t>
        <w:softHyphen/>
        <w:t>ность” совершенно однозначно, так, как будто бы это было действительно единое и цельное понятие. И иначе не может и быть.</w:t>
      </w:r>
    </w:p>
    <w:p>
      <w:pPr>
        <w:pStyle w:val="Normal"/>
        <w:bidi w:val="0"/>
        <w:ind w:firstLine="284"/>
        <w:jc w:val="both"/>
        <w:rPr/>
      </w:pPr>
      <w:r>
        <w:rPr>
          <w:b w:val="false"/>
          <w:sz w:val="24"/>
        </w:rPr>
        <w:t>Или это слово что-нибудь значит, или оно ничего не значит. Если оно совершенно ничего не значит и есть набор пустых звуков, то тогда не о чем и разговаривать; и это слово, а равно и самый предмет, обозначаемый этим словом, надо изъять из употребления и признать за несущест</w:t>
        <w:softHyphen/>
        <w:t>вующее. Если же оно значит хоть что-нибудь, то значение его должно быть вскрыто в точных категориях; и ни в ка</w:t>
        <w:softHyphen/>
        <w:t>ком случае не может быть помехой то, что фактически античность есть совокупность трудно сводимых одна на другую эпох, наций, стран и личностей. Все эти эпохи, на</w:t>
        <w:softHyphen/>
        <w:t xml:space="preserve">ции и т. д. необходимым образом </w:t>
      </w:r>
      <w:r>
        <w:rPr>
          <w:b w:val="false"/>
          <w:i/>
          <w:sz w:val="24"/>
        </w:rPr>
        <w:t>должны</w:t>
      </w:r>
      <w:r>
        <w:rPr>
          <w:b w:val="false"/>
          <w:sz w:val="24"/>
        </w:rPr>
        <w:t xml:space="preserve"> как-то входить тою или другою стороной в ту область, которую мы назы</w:t>
        <w:softHyphen/>
        <w:t>ваем античностью. Конечно, они часто различны, несход</w:t>
        <w:softHyphen/>
        <w:t>ны, даже в некоторых отношениях противоположны. Но основное правило элементарной диалектики гласит, что становление возможно только тогда, когда есть то, что именно становится. Если есть только становление, т. е. только одно целое и сплошное становление и больше нет ничего, то это значит, что нет и никакого становления, ибо во всяком становлении должно быть то, что именно стано</w:t>
        <w:softHyphen/>
        <w:t>вится и что отличается от своего становления, т. е. есть не становящееся, устойчивое, неподвижно пребывающее в каждый мельчайший момент становления. Поэтому, как бы один период античности ни был не похож на другой, должно быть нечто одно, что, при всех несходствах и изме</w:t>
        <w:softHyphen/>
        <w:t>нениях в своем реальном воплощении и осуществлении, необходимым образом остается неизменным, неподвиж</w:t>
        <w:softHyphen/>
        <w:t>ным и совершенно общим. Вот это неизменное, неподвиж</w:t>
        <w:softHyphen/>
        <w:t>ное и общее, что мы находим в античности, мы и должны вскрыть, чтобы быть в состоянии потом говорить уже и о реальном осуществлении этого общего в частных про</w:t>
        <w:softHyphen/>
        <w:t>явлениях. Разумеется, это общее нам неоткуда взять иначе как все из тех же частных проявлений и из реальных фак</w:t>
        <w:softHyphen/>
        <w:t>тов. Но в логическом порядке это общее, несомненно, пред</w:t>
        <w:softHyphen/>
        <w:t>шествует частному, откуда бы мы его ни получали,— если вообще не хотим, чтобы античность рассыпалась на беско</w:t>
        <w:softHyphen/>
        <w:t>нечное множество взаимно несравнимых, абсолютно дис</w:t>
        <w:softHyphen/>
        <w:t>кретных и изолированных единиц.</w:t>
      </w:r>
    </w:p>
    <w:p>
      <w:pPr>
        <w:pStyle w:val="Style16"/>
        <w:bidi w:val="0"/>
        <w:ind w:firstLine="284"/>
        <w:jc w:val="both"/>
        <w:rPr/>
      </w:pPr>
      <w:r>
        <w:rPr>
          <w:sz w:val="24"/>
        </w:rPr>
        <w:t xml:space="preserve">Итак, античность </w:t>
      </w:r>
      <w:r>
        <w:rPr>
          <w:i/>
          <w:sz w:val="24"/>
        </w:rPr>
        <w:t>есть,</w:t>
      </w:r>
      <w:r>
        <w:rPr>
          <w:sz w:val="24"/>
        </w:rPr>
        <w:t xml:space="preserve"> и есть она как таковая, как нечто, хотя и общее, но в то же время чрезвычайно определенное и оформленное, единичное целое. Это целое и необходимо вскрыть во всем его индивидуальном своеобразии, вскрыть </w:t>
      </w:r>
      <w:r>
        <w:rPr>
          <w:sz w:val="24"/>
          <w:lang w:val="en-US"/>
        </w:rPr>
        <w:t>in specie</w:t>
      </w:r>
      <w:r>
        <w:rPr>
          <w:rStyle w:val="FootnoteAnchor"/>
          <w:sz w:val="24"/>
          <w:lang w:val="en-US"/>
        </w:rPr>
        <w:footnoteReference w:id="3"/>
      </w:r>
      <w:r>
        <w:rPr>
          <w:sz w:val="24"/>
        </w:rPr>
        <w:t>, как неделимую, индивидуальную общность. Ясно, что на такую точку зрения неохотно становится вся</w:t>
        <w:softHyphen/>
        <w:t>кий филолог-эмпирик. Считается зазорным и унизитель</w:t>
        <w:softHyphen/>
        <w:t>ным и даже прямо недопустимым составлять такие сужде</w:t>
        <w:softHyphen/>
        <w:t>ния об античности. Думают, что такая концепция может</w:t>
      </w:r>
      <w:r>
        <w:rPr>
          <w:sz w:val="24"/>
          <w:lang w:val="en-US"/>
        </w:rPr>
        <w:t xml:space="preserve"> </w:t>
      </w:r>
      <w:r>
        <w:rPr>
          <w:sz w:val="24"/>
        </w:rPr>
        <w:t>быть получена только на основании изучения бесконечного множества отдельных фактов и что, пока все эти факты не изучены или пока они не будут изучены одним лицом — нельзя и пытаться делать подобные построения. Но это беспомощное барахтанье в тысячах изолированных мело</w:t>
        <w:softHyphen/>
        <w:t>чей никогда и не может прийти ни к какой обобщенной концепции. Чтобы получить эту последнюю, совсем не надо изучать тысячи отдельных мелких или крупных фактов. Общность видна уже и на нескольких фактах, часто даже на каком-нибудь одном факте. Конечно, есть факты более показательные и менее показательные, более выразитель</w:t>
        <w:softHyphen/>
        <w:t>ные и менее выразительные. И их надо уметь подобрать, если мы хотим ими демонстрировать общее. Но дело тут не в фактах и не в демонстрации. Дело здесь в специфи</w:t>
        <w:softHyphen/>
        <w:t>ческом характере общего и в специфическом характере узрения, резко отличающемся от узрения фактов и их фак</w:t>
        <w:softHyphen/>
        <w:t>тической закономерности. Распространяться на эту тему, однако, здесь неуместно, и потому я ограничусь только простым указанием на наличие такой общей теории и на ее необходимость.</w:t>
      </w:r>
    </w:p>
    <w:p>
      <w:pPr>
        <w:pStyle w:val="Normal"/>
        <w:bidi w:val="0"/>
        <w:ind w:firstLine="284"/>
        <w:jc w:val="both"/>
        <w:rPr/>
      </w:pPr>
      <w:r>
        <w:rPr>
          <w:b w:val="false"/>
          <w:sz w:val="24"/>
        </w:rPr>
        <w:t>Это общее и целостное отношение к античности, пра</w:t>
        <w:softHyphen/>
        <w:t>вильное или неправильное, всегда сопровождало собой всякую крупную эпоху, так как всякая эпоха старалась найти в античности для себя оправдание и опору. Пере</w:t>
        <w:softHyphen/>
        <w:t>смотрим в кратчайшем виде главные концепции антично</w:t>
        <w:softHyphen/>
        <w:t>сти, известные нам из истории Нового времени</w:t>
      </w:r>
      <w:r>
        <w:rPr>
          <w:rStyle w:val="FootnoteAnchor"/>
          <w:b w:val="false"/>
          <w:sz w:val="24"/>
          <w:lang w:val="ru-RU"/>
        </w:rPr>
        <w:footnoteReference w:id="4"/>
      </w:r>
      <w:r>
        <w:rPr>
          <w:b w:val="false"/>
          <w:sz w:val="24"/>
        </w:rPr>
        <w:t>.</w:t>
      </w:r>
    </w:p>
    <w:p>
      <w:pPr>
        <w:pStyle w:val="Normal"/>
        <w:bidi w:val="0"/>
        <w:ind w:firstLine="284"/>
        <w:jc w:val="both"/>
        <w:rPr>
          <w:rFonts w:ascii="Times New Roman" w:hAnsi="Times New Roman"/>
          <w:b w:val="false"/>
          <w:b w:val="false"/>
          <w:sz w:val="24"/>
        </w:rPr>
      </w:pPr>
      <w:r>
        <w:rPr>
          <w:b w:val="false"/>
          <w:sz w:val="24"/>
        </w:rPr>
      </w:r>
    </w:p>
    <w:p>
      <w:pPr>
        <w:pStyle w:val="Normal"/>
        <w:bidi w:val="0"/>
        <w:ind w:firstLine="284"/>
        <w:rPr/>
      </w:pPr>
      <w:r>
        <w:rPr>
          <w:b w:val="false"/>
          <w:sz w:val="24"/>
        </w:rPr>
        <w:t>I</w:t>
      </w:r>
    </w:p>
    <w:p>
      <w:pPr>
        <w:pStyle w:val="Normal"/>
        <w:bidi w:val="0"/>
        <w:ind w:firstLine="284"/>
        <w:jc w:val="both"/>
        <w:rPr>
          <w:rFonts w:ascii="Times New Roman" w:hAnsi="Times New Roman"/>
          <w:b w:val="false"/>
          <w:b w:val="false"/>
          <w:sz w:val="24"/>
        </w:rPr>
      </w:pPr>
      <w:r>
        <w:rPr>
          <w:b w:val="false"/>
          <w:sz w:val="24"/>
        </w:rPr>
      </w:r>
    </w:p>
    <w:p>
      <w:pPr>
        <w:pStyle w:val="Normal"/>
        <w:bidi w:val="0"/>
        <w:ind w:firstLine="284"/>
        <w:jc w:val="both"/>
        <w:rPr/>
      </w:pPr>
      <w:r>
        <w:rPr>
          <w:sz w:val="24"/>
        </w:rPr>
        <w:t>2. Замечание о Возрождении и Просвещении.</w:t>
      </w:r>
      <w:r>
        <w:rPr>
          <w:b w:val="false"/>
          <w:sz w:val="24"/>
        </w:rPr>
        <w:t xml:space="preserve"> Я не буду специально говорить о понимании античности в эпоху Воз</w:t>
        <w:softHyphen/>
        <w:t>рождения и в эпоху Просвещения. Что Возрождение стара</w:t>
        <w:softHyphen/>
        <w:t>лось найти в античности оправдание для своей критики средневекового аскетизма и что французский “класси</w:t>
        <w:softHyphen/>
        <w:t>цизм” понял античность со стороны “</w:t>
      </w:r>
      <w:r>
        <w:rPr>
          <w:b w:val="false"/>
          <w:sz w:val="24"/>
          <w:lang w:val="en-US"/>
        </w:rPr>
        <w:t>bon sens</w:t>
      </w:r>
      <w:r>
        <w:rPr>
          <w:b w:val="false"/>
          <w:sz w:val="24"/>
        </w:rPr>
        <w:t>”, “raison”,</w:t>
      </w:r>
      <w:r>
        <w:rPr>
          <w:b w:val="false"/>
          <w:sz w:val="24"/>
          <w:lang w:val="en-US"/>
        </w:rPr>
        <w:t xml:space="preserve"> </w:t>
      </w:r>
      <w:r>
        <w:rPr>
          <w:b w:val="false"/>
          <w:sz w:val="24"/>
        </w:rPr>
        <w:t>“здравого смысла”, того стройного изящества неглубоких, красивых и часто весьма выразительных форм, которыми так богат французский классический язык,— это доста</w:t>
        <w:softHyphen/>
        <w:t>точно известно всем. В особенности интересна эта вто</w:t>
        <w:softHyphen/>
        <w:t>рая — просветительская — модификация античности. Вы</w:t>
        <w:softHyphen/>
        <w:t>росшая на совершенно иных интуициях, чем античность подлинная, она заменила пластический характер антич</w:t>
        <w:softHyphen/>
        <w:t>ности представлениями о бесконечном пустом простран</w:t>
        <w:softHyphen/>
        <w:t>стве, естественной наукой и анализом бесконечно малых. Если наиболее централен для античного мировоззрения платонизм, то для Запада, особенно в эпоху Просвещения, характерен тот платонизм, из которого выпала вся его пластическая и интуитивная основа. Такой платонизм есть рационализм, или, говоря конкретнее, картезианство. Про</w:t>
        <w:softHyphen/>
        <w:t>светительское мировоззрение имеет за собой картезиан</w:t>
        <w:softHyphen/>
        <w:t>ский опыт, и просветительская античность есть француз</w:t>
        <w:softHyphen/>
        <w:t>ский рационализм. Однако в очерке, не посвященном спе</w:t>
        <w:softHyphen/>
        <w:t>циально эволюции воззрений на античность, нет места для изложения этих и подобных концепций. Мы принуждены выдвинуть те концепции античности, которые имеют теперь более актуальное значение, чем возрожденские и просве</w:t>
        <w:softHyphen/>
        <w:t>тительские архаизмы.</w:t>
      </w:r>
    </w:p>
    <w:p>
      <w:pPr>
        <w:pStyle w:val="Normal"/>
        <w:bidi w:val="0"/>
        <w:ind w:firstLine="284"/>
        <w:jc w:val="both"/>
        <w:rPr/>
      </w:pPr>
      <w:r>
        <w:rPr>
          <w:sz w:val="24"/>
        </w:rPr>
        <w:t>3. Винкельман.</w:t>
      </w:r>
      <w:r>
        <w:rPr>
          <w:b w:val="false"/>
          <w:sz w:val="24"/>
        </w:rPr>
        <w:t xml:space="preserve"> </w:t>
      </w:r>
      <w:r>
        <w:rPr>
          <w:b w:val="false"/>
          <w:i/>
          <w:sz w:val="24"/>
        </w:rPr>
        <w:t>И. И. Винкельману,</w:t>
      </w:r>
      <w:r>
        <w:rPr>
          <w:b w:val="false"/>
          <w:sz w:val="24"/>
        </w:rPr>
        <w:t xml:space="preserve"> по общему убежде</w:t>
        <w:softHyphen/>
        <w:t>нию, принадлежит первая концепция античности, более или менее глубоко затрагивающая существенные стороны этой культурной стихии. Можно сказать, что он первый после долгого забвения воскрешает античность; и только после него стали возможны Лессинг, Гёте и Шиллер. Его “Мысли о подражании греческим образцам” (1755) и зна</w:t>
        <w:softHyphen/>
        <w:t>менитая “История искусства древности” (1764) останутся неувядаемыми образцами глубокого и серьезного отноше</w:t>
        <w:softHyphen/>
        <w:t>ния к античности, несмотря на все односторонности и пре</w:t>
        <w:softHyphen/>
        <w:t>увеличения, связанные с его веком и с его личным вкусом.</w:t>
      </w:r>
    </w:p>
    <w:p>
      <w:pPr>
        <w:pStyle w:val="Style16"/>
        <w:bidi w:val="0"/>
        <w:ind w:firstLine="284"/>
        <w:jc w:val="both"/>
        <w:rPr/>
      </w:pPr>
      <w:r>
        <w:rPr>
          <w:sz w:val="24"/>
        </w:rPr>
        <w:t xml:space="preserve">Существенною чертою концепции античности у Винкельмана является интенсивное ощущение </w:t>
      </w:r>
      <w:r>
        <w:rPr>
          <w:i/>
          <w:sz w:val="24"/>
        </w:rPr>
        <w:t>благородной простоты, и спокойного величия</w:t>
      </w:r>
      <w:r>
        <w:rPr>
          <w:sz w:val="24"/>
        </w:rPr>
        <w:t xml:space="preserve"> античного мироощущения, что у возрожденских писателей заслонялось практически-секуляризационными тенденциями и упованиями, а у про</w:t>
        <w:softHyphen/>
        <w:t>светителей — салонным любованием на изящество мелких художественных форм. Винкельман пишет в статье “Мыс</w:t>
        <w:softHyphen/>
        <w:t>ли о подражании греческим образцам”: “Общим и превос</w:t>
        <w:softHyphen/>
        <w:t>ходнейшим признаком греческих произведений служит благородная простота и спокойное величие как положения,</w:t>
      </w:r>
      <w:r>
        <w:rPr>
          <w:sz w:val="24"/>
          <w:lang w:val="en-US"/>
        </w:rPr>
        <w:t xml:space="preserve"> </w:t>
      </w:r>
      <w:r>
        <w:rPr>
          <w:sz w:val="24"/>
        </w:rPr>
        <w:t>так и выражения. Подобно глубине моря, всегда спокой</w:t>
        <w:softHyphen/>
        <w:t>ной, как бы ни бушевала его поверхность, выражение гре</w:t>
        <w:softHyphen/>
        <w:t>ческих фигур, несмотря на все страсти, обнаруживает ве</w:t>
        <w:softHyphen/>
        <w:t>ликую уравновешенную душу. Эта душа отражается на лице Лаокоона, и не на одном лице, несмотря на сильней</w:t>
        <w:softHyphen/>
        <w:t>шую муку. Боль, обнаруживающаяся на всех мускулах и жилах тела, которую, кажется, испытываешь сам, глядя только на судорожно сжатую нижнюю часть тела, боль эта, говорю я, не проявляется выражением ярости на лице и на всем положении. Этот Лаокоон не поднимает ужас</w:t>
        <w:softHyphen/>
        <w:t>ного крика, как тот, которого воспевает Вергилий. Отвер</w:t>
        <w:softHyphen/>
        <w:t>стие рта не допускает этого. Скорее это был боязливый и сжатый вздох, описываемый Садолетом. Боль тела и ве</w:t>
        <w:softHyphen/>
        <w:t>личие души уравновешены и распределены с одинаковой силой на всем строении фигуры. Лаокоон страдает, но страдает подобно Филоктету Софокла; его страдание про</w:t>
        <w:softHyphen/>
        <w:t>никает нам в душу; и мы хотели бы уметь переносить стра</w:t>
        <w:softHyphen/>
        <w:t>дания, как этот великий человек”.</w:t>
      </w:r>
    </w:p>
    <w:p>
      <w:pPr>
        <w:pStyle w:val="Normal"/>
        <w:bidi w:val="0"/>
        <w:ind w:firstLine="284"/>
        <w:jc w:val="both"/>
        <w:rPr/>
      </w:pPr>
      <w:r>
        <w:rPr>
          <w:b w:val="false"/>
          <w:sz w:val="24"/>
        </w:rPr>
        <w:t xml:space="preserve">Это благородство и величавая простота делает, по Винкельману, греческое искусство произведением </w:t>
      </w:r>
      <w:r>
        <w:rPr>
          <w:b w:val="false"/>
          <w:i/>
          <w:sz w:val="24"/>
        </w:rPr>
        <w:t xml:space="preserve">мудрости. </w:t>
      </w:r>
      <w:r>
        <w:rPr>
          <w:b w:val="false"/>
          <w:sz w:val="24"/>
        </w:rPr>
        <w:t>Красота, возвышенная душа и мудрость совпадали здесь в одном творчестве, в одном творческом акте. “Выражение такой возвышенной души превосходит далеко воспроизве</w:t>
        <w:softHyphen/>
        <w:t>дение прекрасной природы: художник должен был в себе самом чувствовать присутствие той силы духа, которую он запечатлел на мраморе. В Греции был не один Метродор; художник и мудрец часто встречались там в одном лице. Мудрость подавала руку искусству, вдувала в его фигуры больше, чем обыкновенную душу. Под одеждой же, которую художник должен был придать Лаокоону как жрецу, его страдания были бы для нас только наполовину ощутительны. Бернини видит даже начало действия змеи</w:t>
        <w:softHyphen/>
        <w:t>ного яда в окоченении одной из ляжек Лаокоона. Все дей</w:t>
        <w:softHyphen/>
        <w:t>ствия и положения греческих фигур, которые не были проникнуты этим признаком мудрости, а были исполнены слишком ярко или дико, впадали в одну общую ошибку, называемую древними художниками “паренфирсом” ”</w:t>
      </w:r>
      <w:r>
        <w:rPr>
          <w:rStyle w:val="FootnoteAnchor"/>
          <w:b w:val="false"/>
          <w:sz w:val="24"/>
          <w:lang w:val="ru-RU"/>
        </w:rPr>
        <w:footnoteReference w:id="5"/>
      </w:r>
      <w:r>
        <w:rPr>
          <w:b w:val="false"/>
          <w:sz w:val="24"/>
        </w:rPr>
        <w:t>.</w:t>
      </w:r>
    </w:p>
    <w:p>
      <w:pPr>
        <w:pStyle w:val="Normal"/>
        <w:bidi w:val="0"/>
        <w:ind w:firstLine="284"/>
        <w:jc w:val="both"/>
        <w:rPr/>
      </w:pPr>
      <w:r>
        <w:rPr>
          <w:b w:val="false"/>
          <w:sz w:val="24"/>
        </w:rPr>
        <w:t>По Винкельману, южное небо, вечное солнце и резкие очертания вещей были причиной у греков их в глубочай</w:t>
        <w:softHyphen/>
        <w:t xml:space="preserve">шем смысле слова </w:t>
      </w:r>
      <w:r>
        <w:rPr>
          <w:b w:val="false"/>
          <w:i/>
          <w:sz w:val="24"/>
        </w:rPr>
        <w:t>пластического</w:t>
      </w:r>
      <w:r>
        <w:rPr>
          <w:b w:val="false"/>
          <w:sz w:val="24"/>
        </w:rPr>
        <w:t xml:space="preserve"> мироощущения. “В Греции природа — добрая мать человека, своего любимого создания. И, по словам Полибия, сами греки сознавали эти преимущества: ни один народ не придавал такого значения красоте, как они; и каждый, одаренный ею, выставлял ее напоказ перед всей нацией, а особенно старался заслужить благосклонность художников. Последние назначали на</w:t>
        <w:softHyphen/>
        <w:t>граду за красоту и потому чаще других имели прекрасное перед глазами. Красота считалась достоинством, давав</w:t>
        <w:softHyphen/>
        <w:t>шим право на бессмертие; и греческая история способство</w:t>
        <w:softHyphen/>
        <w:t>вала этому, перечисляя лиц, одаренных красотою. Некото</w:t>
        <w:softHyphen/>
        <w:t>рые лица получали особое прозвище за одну какую-нибудь прекрасную часть лица, как, напр., Димитрий Фалерейский за красоту своих бровей. По-видимому, греки стара</w:t>
        <w:softHyphen/>
        <w:t>лись даже способствовать красоте молодых поколений играми, где главная награда давалась прекраснейшему. Игры эти, начатые при Кипселе, царе Аркадском, праздно</w:t>
        <w:softHyphen/>
        <w:t>вались во времена Гераклидов на берегах реки Алфея в Элиде. На празднике Аполлона Филесия награду получал юноша, умевший давать искуснейший поцелуй. Обычай этот исполнялся под присмотром особого судьи и, по-види</w:t>
        <w:softHyphen/>
        <w:t>мому, известен был в Менагре около могилы Диокла. В Спарте, на Лесбосе в храме Юноны, а также у паррасийцев были состязания женской красоты”</w:t>
      </w:r>
      <w:r>
        <w:rPr>
          <w:rStyle w:val="FootnoteAnchor"/>
          <w:b w:val="false"/>
          <w:sz w:val="24"/>
          <w:lang w:val="ru-RU"/>
        </w:rPr>
        <w:footnoteReference w:id="6"/>
      </w:r>
      <w:r>
        <w:rPr>
          <w:b w:val="false"/>
          <w:sz w:val="24"/>
        </w:rPr>
        <w:t>.</w:t>
      </w:r>
    </w:p>
    <w:p>
      <w:pPr>
        <w:pStyle w:val="Normal"/>
        <w:bidi w:val="0"/>
        <w:ind w:firstLine="284"/>
        <w:jc w:val="both"/>
        <w:rPr/>
      </w:pPr>
      <w:r>
        <w:rPr>
          <w:b w:val="false"/>
          <w:sz w:val="24"/>
        </w:rPr>
        <w:t>Античность вся пронизана искусством. Винкельман не устает перечислять примеры столь глубокого значения ис</w:t>
        <w:softHyphen/>
        <w:t>кусства в стихии античности. Под эту концепцию подпа</w:t>
        <w:softHyphen/>
        <w:t>дают и самые отвлеченные философы, и самые далекие, казалось бы, от искусства полководцы и политики. “Искус</w:t>
        <w:softHyphen/>
        <w:t>ство употреблялось с ранних пор для сохранения памяти о человеке, посредством сохранения его изображения, а так как карьера открыта была каждому безразлично, то всякий мог стремиться к этой почести. Так как древние греки давали преимущество естественным качествам над приобретенными, то первые награды давались тому, кто отличался в физических упражнениях. В истории сохрани</w:t>
        <w:softHyphen/>
        <w:t>лось известие об одной статуе, поставленной в Илиде в честь спартанского борца Евтелида уже в 38-ю Олим</w:t>
        <w:softHyphen/>
        <w:t>пиаду, а должно быть, статуя эта была уже не первая. В играх менее известных, напр. Мегарских, ставили ка</w:t>
        <w:softHyphen/>
        <w:t>мень, на котором вырезали имя победителя. Вот почему величайшие люди Греции в юности старались отличиться</w:t>
      </w:r>
      <w:r>
        <w:rPr>
          <w:b w:val="false"/>
          <w:sz w:val="24"/>
          <w:lang w:val="en-US"/>
        </w:rPr>
        <w:t xml:space="preserve"> </w:t>
      </w:r>
      <w:r>
        <w:rPr>
          <w:b w:val="false"/>
          <w:sz w:val="24"/>
        </w:rPr>
        <w:t>телесными упражнениями. Хризипп и Клеанф прославились в общественных играх, прежде чем стали известны в фило</w:t>
        <w:softHyphen/>
        <w:t>софии. Платон появлялся между борцами на Истмийских и Пифических играх, Пифагор взял первый приз в Илиде и так хорошо обучил Евримена, что последний отличился там же. У римлян также физическая ловкость пролагала дорогу к почестям. Папириус Курсор, отомстивший самнитянам за позор римлян при Кавдинском ущелье, известен менее этой своей победой, чем прозвищем “быстроногого” (</w:t>
      </w:r>
      <w:r>
        <w:rPr>
          <w:b w:val="false"/>
          <w:sz w:val="24"/>
          <w:lang w:val="en-US"/>
        </w:rPr>
        <w:t>Cursor</w:t>
      </w:r>
      <w:r>
        <w:rPr>
          <w:b w:val="false"/>
          <w:sz w:val="24"/>
        </w:rPr>
        <w:t>), какое прозвище Гомер дал Ахиллесу”</w:t>
      </w:r>
      <w:r>
        <w:rPr>
          <w:rStyle w:val="FootnoteAnchor"/>
          <w:b w:val="false"/>
          <w:sz w:val="24"/>
          <w:lang w:val="ru-RU"/>
        </w:rPr>
        <w:footnoteReference w:id="7"/>
      </w:r>
      <w:r>
        <w:rPr>
          <w:b w:val="false"/>
          <w:sz w:val="24"/>
        </w:rPr>
        <w:t>.</w:t>
      </w:r>
    </w:p>
    <w:p>
      <w:pPr>
        <w:pStyle w:val="Normal"/>
        <w:bidi w:val="0"/>
        <w:ind w:firstLine="284"/>
        <w:jc w:val="both"/>
        <w:rPr/>
      </w:pPr>
      <w:r>
        <w:rPr>
          <w:b w:val="false"/>
          <w:sz w:val="24"/>
        </w:rPr>
        <w:t>Подобными примерами сочинения Винкельмана изоби</w:t>
        <w:softHyphen/>
        <w:t>луют; и еще нынешнему ученому не мешает перечитывать внимательно знаменитого историка античного искусства, если он хочет как-нибудь осмыслить отыскиваемые и изу</w:t>
        <w:softHyphen/>
        <w:t>чаемые им факты античности. Я приведу еще слова Вин</w:t>
        <w:softHyphen/>
        <w:t>кельмана, где он рисует своеобразие греческого языка. Эта характеристика вообще, по-моему, довольно интересна у Винкельмана; и он прав в своих рассуждениях о значе</w:t>
        <w:softHyphen/>
        <w:t>ниях таких, напр., фактов, как обилие гласных в греческом языке. “Благодаря этому богатству звуков, греческим язы</w:t>
        <w:softHyphen/>
        <w:t>ком можно было выразить образ и сущность описываемой вещи созвучием и последованием слов. Двумя стихами Гомер выразил и натиск, и быстроту, и умеренную силу движения, и медлительность прохождения, и напряжение стрелы, посылаемой Пандаром Менелаю, и все это более созвучием слов, чем самими словами. Кажется, что ви</w:t>
        <w:softHyphen/>
        <w:t>дишь, как стрела вылетает, движется по воздуху и вонза</w:t>
        <w:softHyphen/>
        <w:t>ется в щит Менелая. Таково же описание кучки мирмидонян, собранной Ахиллом, где люди шли щит к щиту, шлем к шлему; подражание этому стиху всегда было неуспешно, его надо прочесть, чтоб прочувствовать его красоты. Было бы неправильно составлять понятия о греческом языке сравнением его с ручьем, протекающим без шума (сравне</w:t>
        <w:softHyphen/>
        <w:t>ние было сделано по поводу стиля Платона): он бывал иногда и могучим потоком и подымался, как те ветры, что порвали паруса Улисса. По созвучию слов, описывающих два или три таких порыва, кажется, что паруса должны обратиться в тысячи кусков. Но помимо их выразитель</w:t>
        <w:softHyphen/>
        <w:t>ности, слова эти считаются жесткими и неприятными. Та</w:t>
        <w:softHyphen/>
        <w:t>кой язык требовал тонких и быстрых органов, для которых другие языки, даже римский, по-видимому, не созданы;</w:t>
      </w:r>
      <w:r>
        <w:rPr>
          <w:b w:val="false"/>
          <w:sz w:val="24"/>
          <w:lang w:val="en-US"/>
        </w:rPr>
        <w:t xml:space="preserve"> </w:t>
      </w:r>
      <w:r>
        <w:rPr>
          <w:b w:val="false"/>
          <w:sz w:val="24"/>
        </w:rPr>
        <w:t>один греческий отец церкви утверждает, что римские за</w:t>
        <w:softHyphen/>
        <w:t>коны написаны на языке, “звучащем ужасно” ”</w:t>
      </w:r>
      <w:r>
        <w:rPr>
          <w:rStyle w:val="FootnoteAnchor"/>
          <w:b w:val="false"/>
          <w:sz w:val="24"/>
          <w:lang w:val="ru-RU"/>
        </w:rPr>
        <w:footnoteReference w:id="8"/>
      </w:r>
      <w:r>
        <w:rPr>
          <w:b w:val="false"/>
          <w:sz w:val="24"/>
        </w:rPr>
        <w:t>.</w:t>
      </w:r>
    </w:p>
    <w:p>
      <w:pPr>
        <w:pStyle w:val="Normal"/>
        <w:bidi w:val="0"/>
        <w:ind w:firstLine="284"/>
        <w:jc w:val="both"/>
        <w:rPr/>
      </w:pPr>
      <w:r>
        <w:rPr>
          <w:b w:val="false"/>
          <w:sz w:val="24"/>
        </w:rPr>
        <w:t>Вся эта концепция античности у Винкельмана, сделав</w:t>
        <w:softHyphen/>
        <w:t xml:space="preserve">шая его, по выражению </w:t>
      </w:r>
      <w:r>
        <w:rPr>
          <w:b w:val="false"/>
          <w:i/>
          <w:sz w:val="24"/>
        </w:rPr>
        <w:t>Шеллинга,</w:t>
      </w:r>
      <w:r>
        <w:rPr>
          <w:b w:val="false"/>
          <w:sz w:val="24"/>
        </w:rPr>
        <w:t xml:space="preserve"> “мужем классической жизни и классического действования”, предопределила собою все дальнейшие попытки трактовать античность в общем виде. “Его дух,— говорит Шеллинг,— был среди нас как воздух, веющий от нежных небесных стран, кото</w:t>
        <w:softHyphen/>
        <w:t>рый разоблачил нам небо искусства прошлого и который был причиной того, что мы теперь воспринимаем звезды этого неба ясными глазами и без всякого препятствия со стороны какого-нибудь тумана”</w:t>
      </w:r>
      <w:r>
        <w:rPr>
          <w:rStyle w:val="FootnoteAnchor"/>
          <w:b w:val="false"/>
          <w:sz w:val="24"/>
          <w:lang w:val="ru-RU"/>
        </w:rPr>
        <w:footnoteReference w:id="9"/>
      </w:r>
      <w:r>
        <w:rPr>
          <w:b w:val="false"/>
          <w:sz w:val="24"/>
        </w:rPr>
        <w:t>. Античность есть чистая и безболезненная красота, величаво и благородно сияю</w:t>
        <w:softHyphen/>
        <w:t>щая в своем спокойствии и простоте. Эта концепция не раз исправлялась и дополнялась, ограничивалась и расши</w:t>
        <w:softHyphen/>
        <w:t xml:space="preserve">рялась, но самое зерно ее остается непререкаемым на все времена. Античность на самом деле имеет какое-то особое отношение к искусству; и она не просто прекрасна, как прекрасна всякая законченная культура, но она </w:t>
      </w:r>
      <w:r>
        <w:rPr>
          <w:b w:val="false"/>
          <w:i/>
          <w:sz w:val="24"/>
        </w:rPr>
        <w:t>в самом существе своем, в самой своей специфичности содержит связь с художественным творчеством и с искусством.</w:t>
      </w:r>
      <w:r>
        <w:rPr>
          <w:b w:val="false"/>
          <w:sz w:val="24"/>
        </w:rPr>
        <w:t xml:space="preserve"> Винкельман прекрасно описал эту связь на массе отдельных фактов античности. Вскоре появились философы, которые дали этой описательной картине античности и философско-диалектическое обоснование.</w:t>
      </w:r>
    </w:p>
    <w:p>
      <w:pPr>
        <w:pStyle w:val="Normal"/>
        <w:bidi w:val="0"/>
        <w:ind w:firstLine="284"/>
        <w:jc w:val="both"/>
        <w:rPr/>
      </w:pPr>
      <w:r>
        <w:rPr>
          <w:b w:val="false"/>
          <w:sz w:val="24"/>
        </w:rPr>
        <w:t>Прежде чем заговорить о таких философах, небеспо</w:t>
        <w:softHyphen/>
        <w:t xml:space="preserve">лезно будет вкратце отметить концепцию </w:t>
      </w:r>
      <w:r>
        <w:rPr>
          <w:b w:val="false"/>
          <w:i/>
          <w:sz w:val="24"/>
        </w:rPr>
        <w:t>Шиллера,</w:t>
      </w:r>
      <w:r>
        <w:rPr>
          <w:b w:val="false"/>
          <w:sz w:val="24"/>
        </w:rPr>
        <w:t xml:space="preserve"> род</w:t>
        <w:softHyphen/>
        <w:t>ственную Винкельмановой, но во многом углубляющую ее и дополняющую.</w:t>
      </w:r>
    </w:p>
    <w:p>
      <w:pPr>
        <w:pStyle w:val="Normal"/>
        <w:bidi w:val="0"/>
        <w:ind w:firstLine="284"/>
        <w:jc w:val="both"/>
        <w:rPr/>
      </w:pPr>
      <w:r>
        <w:rPr>
          <w:sz w:val="24"/>
        </w:rPr>
        <w:t>4. Шиллер.</w:t>
      </w:r>
      <w:r>
        <w:rPr>
          <w:b w:val="false"/>
          <w:sz w:val="24"/>
        </w:rPr>
        <w:t xml:space="preserve"> Шиллер сопоставляет античное и новое ис</w:t>
        <w:softHyphen/>
        <w:t xml:space="preserve">кусство как категории </w:t>
      </w:r>
      <w:r>
        <w:rPr>
          <w:b w:val="false"/>
          <w:i/>
          <w:sz w:val="24"/>
        </w:rPr>
        <w:t>“наивного”</w:t>
      </w:r>
      <w:r>
        <w:rPr>
          <w:b w:val="false"/>
          <w:sz w:val="24"/>
        </w:rPr>
        <w:t xml:space="preserve"> и </w:t>
      </w:r>
      <w:r>
        <w:rPr>
          <w:b w:val="false"/>
          <w:i/>
          <w:sz w:val="24"/>
        </w:rPr>
        <w:t xml:space="preserve">“чувствительного” </w:t>
      </w:r>
      <w:r>
        <w:rPr>
          <w:b w:val="false"/>
          <w:sz w:val="24"/>
        </w:rPr>
        <w:t>(sentimental, что надо отличать от “</w:t>
      </w:r>
      <w:r>
        <w:rPr>
          <w:b w:val="false"/>
          <w:sz w:val="24"/>
          <w:lang w:val="en-US"/>
        </w:rPr>
        <w:t>sentimentalisch</w:t>
      </w:r>
      <w:r>
        <w:rPr>
          <w:b w:val="false"/>
          <w:sz w:val="24"/>
        </w:rPr>
        <w:t>” — сентиментальный). Бывают минуты, говорит он, когда мы любим природу не потому, что она услаждает наши чувст</w:t>
        <w:softHyphen/>
        <w:t>ва или удовлетворяет наши вкус или разум, но — “единст</w:t>
        <w:softHyphen/>
        <w:t>венно потому, что это — природа”. Такое отношение к при</w:t>
        <w:softHyphen/>
        <w:t>роде возможно только при двух условиях. Во-первых, пред</w:t>
        <w:softHyphen/>
        <w:t>мет, вызывающий в нас такое отношение, должен быть природой, в действительности или в мысли, а во-вторых,</w:t>
      </w:r>
      <w:r>
        <w:rPr>
          <w:b w:val="false"/>
          <w:sz w:val="24"/>
          <w:lang w:val="en-US"/>
        </w:rPr>
        <w:t xml:space="preserve"> </w:t>
      </w:r>
      <w:r>
        <w:rPr>
          <w:b w:val="false"/>
          <w:sz w:val="24"/>
        </w:rPr>
        <w:t xml:space="preserve">он должен быть </w:t>
      </w:r>
      <w:r>
        <w:rPr>
          <w:b w:val="false"/>
          <w:i/>
          <w:sz w:val="24"/>
        </w:rPr>
        <w:t>наивен,</w:t>
      </w:r>
      <w:r>
        <w:rPr>
          <w:b w:val="false"/>
          <w:sz w:val="24"/>
        </w:rPr>
        <w:t xml:space="preserve"> т. е. чтобы “природа была в кон</w:t>
        <w:softHyphen/>
        <w:t xml:space="preserve">трасте с искусством и затмевала его”. “И в самом деле, что за прелесть такая в каком-нибудь пустом цветке, ручье, в камне, обросшем мхом, в щебетании птиц, в жужжании пчел и т. п.? Кто дал им такое притязание на любовь нашу? Стало быть, не предметы любим мы в них, но </w:t>
      </w:r>
      <w:r>
        <w:rPr>
          <w:b w:val="false"/>
          <w:i/>
          <w:sz w:val="24"/>
        </w:rPr>
        <w:t>идею,</w:t>
      </w:r>
      <w:r>
        <w:rPr>
          <w:b w:val="false"/>
          <w:sz w:val="24"/>
        </w:rPr>
        <w:t xml:space="preserve"> которую они представляют. Мы любим в них мирную жизнь, спокой</w:t>
        <w:softHyphen/>
        <w:t>ное действие из самих себя, бытие по непреложным зако</w:t>
        <w:softHyphen/>
        <w:t>нам, внутреннюю необходимость, вечное согласие”</w:t>
      </w:r>
      <w:r>
        <w:rPr>
          <w:b w:val="false"/>
          <w:sz w:val="24"/>
          <w:lang w:val="en-US"/>
        </w:rPr>
        <w:t>.</w:t>
      </w:r>
    </w:p>
    <w:p>
      <w:pPr>
        <w:pStyle w:val="Normal"/>
        <w:bidi w:val="0"/>
        <w:ind w:firstLine="284"/>
        <w:jc w:val="both"/>
        <w:rPr/>
      </w:pPr>
      <w:r>
        <w:rPr>
          <w:b w:val="false"/>
          <w:sz w:val="24"/>
        </w:rPr>
        <w:t>Мало того. Эта природа должна существовать так, как будто бы ее произведения суть сама идея. “Но их совер</w:t>
        <w:softHyphen/>
        <w:t>шенство не есть их заслуга, потому что оно не есть дело их выбора; и тайна наслаждения ими состоит именно в том, что, не пристыжая нас, они служат нам образцами. Как постоянное проявление высшей силы, окружают они нас, но более услаждая, чем ослепляя. В их характере есть именно то, чего недостает нашему для своего полного раз</w:t>
        <w:softHyphen/>
        <w:t>вития; мы отличаемся от них именно тем, чего недостает им самим, чтоб стать божественными. Мы свободны, они необ</w:t>
        <w:softHyphen/>
        <w:t>ходимы; мы изменяемся, они непременны. И тогда только, когда то и другое совокупится в одно, когда воля свободно станет повиноваться закону необходимости, а разум, при всякой перемене фантазии, удержит права свои, тогда только проявится идеал. Итак, мы вечно видим в них толь</w:t>
        <w:softHyphen/>
        <w:t>ко то, что для нас неуловимо, но к чему нам заповедано стремиться и к чему мы, хотя и никогда того не достигнем, все-таки, при бесконечных успехах, надеемся прибли</w:t>
        <w:softHyphen/>
        <w:t>зиться. Мы замечаем в себе преимущество, которого у них нет и которому они вообще никогда не будут причастны, как нечто неразумное, если только не пойдут нашим путем, как, напр., детство. Вот потому-то они и доставляют нам сладчайшее из наслаждений — наслаждение нашею чело</w:t>
        <w:softHyphen/>
        <w:t>вечностью как идеею, хоть вместе с тем и смиряют нас, напоминая о несовершенстве человека”</w:t>
      </w:r>
      <w:r>
        <w:rPr>
          <w:rStyle w:val="FootnoteAnchor"/>
          <w:b w:val="false"/>
          <w:sz w:val="24"/>
          <w:lang w:val="ru-RU"/>
        </w:rPr>
        <w:footnoteReference w:id="10"/>
      </w:r>
      <w:r>
        <w:rPr>
          <w:b w:val="false"/>
          <w:sz w:val="24"/>
        </w:rPr>
        <w:t>.</w:t>
      </w:r>
    </w:p>
    <w:p>
      <w:pPr>
        <w:pStyle w:val="Normal"/>
        <w:bidi w:val="0"/>
        <w:ind w:firstLine="284"/>
        <w:jc w:val="both"/>
        <w:rPr/>
      </w:pPr>
      <w:r>
        <w:rPr>
          <w:b w:val="false"/>
          <w:sz w:val="24"/>
        </w:rPr>
        <w:t xml:space="preserve">Такое отношение к природе Шиллер называет </w:t>
      </w:r>
      <w:r>
        <w:rPr>
          <w:b w:val="false"/>
          <w:i/>
          <w:sz w:val="24"/>
        </w:rPr>
        <w:t xml:space="preserve">наивным </w:t>
      </w:r>
      <w:r>
        <w:rPr>
          <w:b w:val="false"/>
          <w:sz w:val="24"/>
        </w:rPr>
        <w:t xml:space="preserve">и такую поэзию называет </w:t>
      </w:r>
      <w:r>
        <w:rPr>
          <w:b w:val="false"/>
          <w:i/>
          <w:sz w:val="24"/>
        </w:rPr>
        <w:t>наивной.</w:t>
      </w:r>
      <w:r>
        <w:rPr>
          <w:b w:val="false"/>
          <w:sz w:val="24"/>
        </w:rPr>
        <w:t xml:space="preserve"> Наивное всегда недо</w:t>
        <w:softHyphen/>
        <w:t>статочно с точки зрения рассудка, и мы часто над ним за это подсмеиваемся. Но оно всегда значительно с точки зрения разума, и это заставляет нас преклоняться перед ним.</w:t>
      </w:r>
    </w:p>
    <w:p>
      <w:pPr>
        <w:pStyle w:val="Normal"/>
        <w:bidi w:val="0"/>
        <w:ind w:firstLine="284"/>
        <w:jc w:val="both"/>
        <w:rPr/>
      </w:pPr>
      <w:r>
        <w:rPr>
          <w:b w:val="false"/>
          <w:sz w:val="24"/>
        </w:rPr>
        <w:t xml:space="preserve"> “</w:t>
      </w:r>
      <w:r>
        <w:rPr>
          <w:b w:val="false"/>
          <w:sz w:val="24"/>
        </w:rPr>
        <w:t>Прямо из этого противоречия между разумом и рас</w:t>
        <w:softHyphen/>
        <w:t>судком истекает совершенно особенное, смешанное чувст</w:t>
        <w:softHyphen/>
        <w:t>во, делающее наивным наш образ мыслей. Оно соединяет детскую простоту с ребяческой, посредством которой от</w:t>
        <w:softHyphen/>
        <w:t>крывает рассудку нечаянные промахи и возбуждает ту улыбку, которою мы высказываем свое теоретическое пре</w:t>
        <w:softHyphen/>
        <w:t>восходство. Но лишь только мы имеем повод думать, что ребяческая простота есть вместе и детская, что, следствен</w:t>
        <w:softHyphen/>
        <w:t>но, причина промаха заключается не в слабоумии, не в не</w:t>
        <w:softHyphen/>
        <w:t>мощности, но в высшей, практической силе, в сердце, пол</w:t>
        <w:softHyphen/>
        <w:t>ном невинности и правды, в сердце, презревшем, из внут</w:t>
        <w:softHyphen/>
        <w:t>реннего величия, помощь искусства,— тогда прежнее тор</w:t>
        <w:softHyphen/>
        <w:t>жество рассудка проходит, и насмешка над простова</w:t>
        <w:softHyphen/>
        <w:t>тостью перерождается в удивление простоте. Мы невольно начинаем уважать предмет, над которым прежде смеялись, и, бросив взгляд на самих себя, сожалеем, что не похожи на него. Таким образом, происходит совершенно особенное чувство, в котором сплавливаются и веселая насмешка, и высокое уважение, и, наконец, тихая грусть”</w:t>
      </w:r>
      <w:r>
        <w:rPr>
          <w:rStyle w:val="FootnoteAnchor"/>
          <w:b w:val="false"/>
          <w:sz w:val="24"/>
          <w:lang w:val="ru-RU"/>
        </w:rPr>
        <w:footnoteReference w:id="11"/>
      </w:r>
      <w:r>
        <w:rPr>
          <w:b w:val="false"/>
          <w:sz w:val="24"/>
        </w:rPr>
        <w:t>.</w:t>
      </w:r>
    </w:p>
    <w:p>
      <w:pPr>
        <w:pStyle w:val="Normal"/>
        <w:bidi w:val="0"/>
        <w:ind w:firstLine="284"/>
        <w:jc w:val="both"/>
        <w:rPr/>
      </w:pPr>
      <w:r>
        <w:rPr>
          <w:b w:val="false"/>
          <w:sz w:val="24"/>
        </w:rPr>
        <w:t xml:space="preserve">Таким образом, в наивном, по Шиллеру, мы находим следующие три существенные черты. Оно есть 1) </w:t>
      </w:r>
      <w:r>
        <w:rPr>
          <w:b w:val="false"/>
          <w:i/>
          <w:sz w:val="24"/>
        </w:rPr>
        <w:t>идея, данная как природа.</w:t>
      </w:r>
      <w:r>
        <w:rPr>
          <w:b w:val="false"/>
          <w:sz w:val="24"/>
        </w:rPr>
        <w:t xml:space="preserve"> В ней мы видим 2) </w:t>
      </w:r>
      <w:r>
        <w:rPr>
          <w:b w:val="false"/>
          <w:i/>
          <w:sz w:val="24"/>
        </w:rPr>
        <w:t>превосходство идеи над внешним выражением.</w:t>
      </w:r>
      <w:r>
        <w:rPr>
          <w:b w:val="false"/>
          <w:sz w:val="24"/>
        </w:rPr>
        <w:t xml:space="preserve"> 3) </w:t>
      </w:r>
      <w:r>
        <w:rPr>
          <w:b w:val="false"/>
          <w:i/>
          <w:sz w:val="24"/>
        </w:rPr>
        <w:t>В нас оно вызывает усмешку, соединенную с уважением к нему и с грустью по поводу нашего собственного несовершенства в сравнении с ним.</w:t>
      </w:r>
    </w:p>
    <w:p>
      <w:pPr>
        <w:pStyle w:val="Normal"/>
        <w:bidi w:val="0"/>
        <w:ind w:firstLine="284"/>
        <w:jc w:val="both"/>
        <w:rPr/>
      </w:pPr>
      <w:r>
        <w:rPr>
          <w:b w:val="false"/>
          <w:i/>
          <w:sz w:val="24"/>
        </w:rPr>
        <w:t>Таковы-то и есть греки.</w:t>
      </w:r>
      <w:r>
        <w:rPr>
          <w:b w:val="false"/>
          <w:sz w:val="24"/>
        </w:rPr>
        <w:t xml:space="preserve"> “Если вспомнить о прекрасной природе, окружавшей древних греков; если подумать, как согласно уживался этот народ под своим счастливым не</w:t>
        <w:softHyphen/>
        <w:t>бом, с прекрасною природой, как несравненно ближе к простой природе были его образ воззрения, его чувства, его нравы и как отпечатлелась вся природа на его поэзии, то покажется странным, что в этой поэзии мы находим так мало следов того сентиментального интереса, с каким мы, новейшие, так жадно бросаемся на сцены и характеры на</w:t>
        <w:softHyphen/>
        <w:t>туральные. Грек в высшей степени точен, верен, обстояте</w:t>
        <w:softHyphen/>
        <w:t>лен в описании природы, но в этом описании не заметно ни большого жара, ни большего сердечного участия, чем, напр., в описании одежды, щита, доспехов, домашней утвари или другого какого механического продукта. В сво</w:t>
        <w:softHyphen/>
        <w:t>ей любви к объекту он, кажется, не делает никакого различия между тем, что само собою существует, и тем, что производится искусством и человеческою волею. Природа более интересует его любознательность, чем моральное чувство; он не привязывается к ней с тою искренностью, чувствительностью, сладкою грустью, как мы, новейшие. Олицетворяя, обожая ее в частных явлениях и представляя ее действия как деяния свободных существ, он уничтожает в ней спокойную необходимость, посредством которой она для нас так привлекательна. Его нетерпеливая фантазия заставляет его перескакивать через нее к драме челове</w:t>
        <w:softHyphen/>
        <w:t>ческой жизни. Только характеры, деяния, судьбы и нравы удовлетворяют его; и если мы, при известном моральном настроении души, желали бы иногда отдать преимущество свободе нашей воли, предающей нас таким раздорам с са</w:t>
        <w:softHyphen/>
        <w:t>мим собою, таким беспокойствам и заблуждениям, за не</w:t>
        <w:softHyphen/>
        <w:t>разборчивую, но спокойную необходимость неразумного, то фантазия грека, напротив, заботится, как бы зачать человеческую природу в бездушном мире и там, где цар</w:t>
        <w:softHyphen/>
        <w:t>ствует слепая необходимость, упрочить влияние воле”</w:t>
      </w:r>
      <w:r>
        <w:rPr>
          <w:rStyle w:val="FootnoteAnchor"/>
          <w:b w:val="false"/>
          <w:sz w:val="24"/>
          <w:lang w:val="ru-RU"/>
        </w:rPr>
        <w:footnoteReference w:id="12"/>
      </w:r>
      <w:r>
        <w:rPr>
          <w:b w:val="false"/>
          <w:sz w:val="24"/>
        </w:rPr>
        <w:t>.</w:t>
      </w:r>
    </w:p>
    <w:p>
      <w:pPr>
        <w:pStyle w:val="Normal"/>
        <w:bidi w:val="0"/>
        <w:ind w:firstLine="284"/>
        <w:jc w:val="both"/>
        <w:rPr/>
      </w:pPr>
      <w:r>
        <w:rPr>
          <w:b w:val="false"/>
          <w:sz w:val="24"/>
        </w:rPr>
        <w:t>Итак, грек наивен, античное искусство — наивно. Сов</w:t>
        <w:softHyphen/>
        <w:t xml:space="preserve">сем другую картину представляет собою </w:t>
      </w:r>
      <w:r>
        <w:rPr>
          <w:b w:val="false"/>
          <w:i/>
          <w:sz w:val="24"/>
        </w:rPr>
        <w:t>новая</w:t>
      </w:r>
      <w:r>
        <w:rPr>
          <w:b w:val="false"/>
          <w:sz w:val="24"/>
        </w:rPr>
        <w:t xml:space="preserve"> поэзия, ко</w:t>
        <w:softHyphen/>
        <w:t>торую Шиллер, в противоположность античной, характе</w:t>
        <w:softHyphen/>
        <w:t xml:space="preserve">ризует как </w:t>
      </w:r>
      <w:r>
        <w:rPr>
          <w:b w:val="false"/>
          <w:i/>
          <w:sz w:val="24"/>
        </w:rPr>
        <w:t>чувствительную.</w:t>
      </w:r>
      <w:r>
        <w:rPr>
          <w:b w:val="false"/>
          <w:sz w:val="24"/>
        </w:rPr>
        <w:t xml:space="preserve"> Тут всегда </w:t>
      </w:r>
      <w:r>
        <w:rPr>
          <w:b w:val="false"/>
          <w:i/>
          <w:sz w:val="24"/>
        </w:rPr>
        <w:t>двойство предмета и идеи</w:t>
      </w:r>
      <w:r>
        <w:rPr>
          <w:b w:val="false"/>
          <w:sz w:val="24"/>
        </w:rPr>
        <w:t xml:space="preserve"> и — не обладание их исконным единством, но лишь </w:t>
      </w:r>
      <w:r>
        <w:rPr>
          <w:b w:val="false"/>
          <w:i/>
          <w:sz w:val="24"/>
        </w:rPr>
        <w:t>искание</w:t>
      </w:r>
      <w:r>
        <w:rPr>
          <w:b w:val="false"/>
          <w:sz w:val="24"/>
        </w:rPr>
        <w:t xml:space="preserve"> его. Это искание, однако, </w:t>
      </w:r>
      <w:r>
        <w:rPr>
          <w:b w:val="false"/>
          <w:i/>
          <w:sz w:val="24"/>
        </w:rPr>
        <w:t>бесконечно,</w:t>
      </w:r>
      <w:r>
        <w:rPr>
          <w:b w:val="false"/>
          <w:sz w:val="24"/>
        </w:rPr>
        <w:t xml:space="preserve"> ибо союз природы и идеи нарушен для “сентиментального” поэта раз навсегда, и ему остается лишь вечно искать и стре</w:t>
        <w:softHyphen/>
        <w:t>миться. Наивный поэт следует только простой природе и ограничивается только подражанием действительности; отсюда, он “имеет к своему предмету только одно отноше</w:t>
        <w:softHyphen/>
        <w:t>ние и, следовательно, для него не существует никакого выбора в исполнении”. “Чувство наше остается постоянно одним и тем же, из одного и того же элемента, так что мы не можем делать в нем никаких различий. Даже разность языков и века ничего здесь не изменяет, потому что в этом-то чистом единстве происхождения и эффекта наивной поэ</w:t>
        <w:softHyphen/>
        <w:t>зии и состоит весь ее характер”. “У сентиментального поэта уже совершенно иначе. Он отражает впечатление, производимое на него предметами; и на этом отражении основывается то, что он сам растроган и заставляет нас быть растроганными. Предмет у него весь подчинен идее, и на этом подчинении покоится вся его поэтическая сила. Потому сентиментальный поэт имеет всегда дело с двумя несогласными представлениями и ощущениями — с дейст</w:t>
        <w:softHyphen/>
        <w:t>вительностью как границей и со своею идеею как с беско</w:t>
        <w:softHyphen/>
        <w:t>нечным; и смешанное чувство, которое он возбуждает, всегда носит на себе отпечаток этого двойственного источ</w:t>
        <w:softHyphen/>
        <w:t>ника. Стало быть, сюда входит множественность принци</w:t>
        <w:softHyphen/>
        <w:t>пов; и все дело состоит в том, который из двух перевесит в ощущении и представлении поэта; таким образом, раз</w:t>
        <w:softHyphen/>
        <w:t>личие в исполнении уже становится возможным”</w:t>
      </w:r>
      <w:r>
        <w:rPr>
          <w:rStyle w:val="FootnoteAnchor"/>
          <w:b w:val="false"/>
          <w:sz w:val="24"/>
          <w:lang w:val="ru-RU"/>
        </w:rPr>
        <w:footnoteReference w:id="13"/>
      </w:r>
      <w:r>
        <w:rPr>
          <w:b w:val="false"/>
          <w:sz w:val="24"/>
        </w:rPr>
        <w:t>.</w:t>
      </w:r>
    </w:p>
    <w:p>
      <w:pPr>
        <w:pStyle w:val="Normal"/>
        <w:bidi w:val="0"/>
        <w:ind w:firstLine="284"/>
        <w:jc w:val="both"/>
        <w:rPr/>
      </w:pPr>
      <w:r>
        <w:rPr>
          <w:b w:val="false"/>
          <w:sz w:val="24"/>
        </w:rPr>
        <w:t>Иллюстрацией к этому учению Шиллера о двух как эстетических, так и культурно-философских категориях может служить его известное стихотворение “Боги Гре</w:t>
        <w:softHyphen/>
        <w:t>ции”. Тут воспевается та же ясная, просветленная красо</w:t>
        <w:softHyphen/>
        <w:t>та (пер. Фета):</w:t>
      </w:r>
    </w:p>
    <w:p>
      <w:pPr>
        <w:pStyle w:val="Normal"/>
        <w:bidi w:val="0"/>
        <w:ind w:firstLine="284"/>
        <w:jc w:val="both"/>
        <w:rPr>
          <w:rFonts w:ascii="Times New Roman" w:hAnsi="Times New Roman"/>
          <w:b w:val="false"/>
          <w:b w:val="false"/>
          <w:sz w:val="24"/>
        </w:rPr>
      </w:pPr>
      <w:r>
        <w:rPr>
          <w:b w:val="false"/>
          <w:sz w:val="24"/>
        </w:rPr>
      </w:r>
    </w:p>
    <w:p>
      <w:pPr>
        <w:pStyle w:val="Normal"/>
        <w:bidi w:val="0"/>
        <w:ind w:firstLine="2835"/>
        <w:jc w:val="both"/>
        <w:rPr/>
      </w:pPr>
      <w:r>
        <w:rPr>
          <w:b w:val="false"/>
          <w:sz w:val="24"/>
        </w:rPr>
        <w:t>Как еще вы правили вселенной</w:t>
      </w:r>
    </w:p>
    <w:p>
      <w:pPr>
        <w:pStyle w:val="Normal"/>
        <w:bidi w:val="0"/>
        <w:ind w:firstLine="2835"/>
        <w:jc w:val="both"/>
        <w:rPr/>
      </w:pPr>
      <w:r>
        <w:rPr>
          <w:b w:val="false"/>
          <w:sz w:val="24"/>
        </w:rPr>
        <w:t>И забав на легких помочах</w:t>
      </w:r>
    </w:p>
    <w:p>
      <w:pPr>
        <w:pStyle w:val="Normal"/>
        <w:bidi w:val="0"/>
        <w:ind w:firstLine="2835"/>
        <w:jc w:val="both"/>
        <w:rPr/>
      </w:pPr>
      <w:r>
        <w:rPr>
          <w:b w:val="false"/>
          <w:sz w:val="24"/>
        </w:rPr>
        <w:t>Свой народ водили вожделенный,</w:t>
      </w:r>
    </w:p>
    <w:p>
      <w:pPr>
        <w:pStyle w:val="Normal"/>
        <w:bidi w:val="0"/>
        <w:ind w:firstLine="2835"/>
        <w:jc w:val="both"/>
        <w:rPr/>
      </w:pPr>
      <w:r>
        <w:rPr>
          <w:b w:val="false"/>
          <w:sz w:val="24"/>
        </w:rPr>
        <w:t>Чада сказок в творческих ночах...</w:t>
      </w:r>
    </w:p>
    <w:p>
      <w:pPr>
        <w:pStyle w:val="Normal"/>
        <w:bidi w:val="0"/>
        <w:ind w:firstLine="2835"/>
        <w:jc w:val="both"/>
        <w:rPr>
          <w:rFonts w:ascii="Times New Roman" w:hAnsi="Times New Roman"/>
          <w:b w:val="false"/>
          <w:b w:val="false"/>
          <w:sz w:val="24"/>
        </w:rPr>
      </w:pPr>
      <w:r>
        <w:rPr>
          <w:b w:val="false"/>
          <w:sz w:val="24"/>
        </w:rPr>
      </w:r>
    </w:p>
    <w:p>
      <w:pPr>
        <w:pStyle w:val="Normal"/>
        <w:bidi w:val="0"/>
        <w:ind w:firstLine="284"/>
        <w:jc w:val="both"/>
        <w:rPr/>
      </w:pPr>
      <w:r>
        <w:rPr>
          <w:b w:val="false"/>
          <w:sz w:val="24"/>
        </w:rPr>
        <w:t>Все полно тут пышной, торжественной, одушевленной жизнью,— и природа и люди. Шиллеру видится тут всеоб</w:t>
        <w:softHyphen/>
        <w:t>щее счастье:</w:t>
      </w:r>
    </w:p>
    <w:p>
      <w:pPr>
        <w:pStyle w:val="Normal"/>
        <w:bidi w:val="0"/>
        <w:ind w:firstLine="284"/>
        <w:jc w:val="both"/>
        <w:rPr>
          <w:rFonts w:ascii="Times New Roman" w:hAnsi="Times New Roman"/>
          <w:b w:val="false"/>
          <w:b w:val="false"/>
          <w:sz w:val="24"/>
        </w:rPr>
      </w:pPr>
      <w:r>
        <w:rPr>
          <w:b w:val="false"/>
          <w:sz w:val="24"/>
        </w:rPr>
      </w:r>
    </w:p>
    <w:p>
      <w:pPr>
        <w:pStyle w:val="Normal"/>
        <w:bidi w:val="0"/>
        <w:ind w:firstLine="2835"/>
        <w:jc w:val="both"/>
        <w:rPr/>
      </w:pPr>
      <w:r>
        <w:rPr>
          <w:b w:val="false"/>
          <w:sz w:val="24"/>
        </w:rPr>
        <w:t>Строгий чин с печальным воздержаньем</w:t>
      </w:r>
    </w:p>
    <w:p>
      <w:pPr>
        <w:pStyle w:val="Normal"/>
        <w:bidi w:val="0"/>
        <w:ind w:firstLine="2835"/>
        <w:jc w:val="both"/>
        <w:rPr/>
      </w:pPr>
      <w:r>
        <w:rPr>
          <w:b w:val="false"/>
          <w:sz w:val="24"/>
        </w:rPr>
        <w:t>Были чужды жертвенному дню.</w:t>
      </w:r>
    </w:p>
    <w:p>
      <w:pPr>
        <w:pStyle w:val="Normal"/>
        <w:bidi w:val="0"/>
        <w:ind w:firstLine="2835"/>
        <w:jc w:val="both"/>
        <w:rPr/>
      </w:pPr>
      <w:r>
        <w:rPr>
          <w:b w:val="false"/>
          <w:sz w:val="24"/>
        </w:rPr>
        <w:t>Счастье было общим достояньем,</w:t>
      </w:r>
    </w:p>
    <w:p>
      <w:pPr>
        <w:pStyle w:val="Normal"/>
        <w:bidi w:val="0"/>
        <w:ind w:firstLine="2835"/>
        <w:jc w:val="both"/>
        <w:rPr/>
      </w:pPr>
      <w:r>
        <w:rPr>
          <w:b w:val="false"/>
          <w:sz w:val="24"/>
        </w:rPr>
        <w:t>И счастливец к вам вступал в родню.</w:t>
      </w:r>
    </w:p>
    <w:p>
      <w:pPr>
        <w:pStyle w:val="Normal"/>
        <w:bidi w:val="0"/>
        <w:ind w:firstLine="2835"/>
        <w:jc w:val="both"/>
        <w:rPr/>
      </w:pPr>
      <w:r>
        <w:rPr>
          <w:b w:val="false"/>
          <w:sz w:val="24"/>
        </w:rPr>
        <w:t>Было лишь прекрасное священно,</w:t>
      </w:r>
    </w:p>
    <w:p>
      <w:pPr>
        <w:pStyle w:val="Normal"/>
        <w:bidi w:val="0"/>
        <w:ind w:firstLine="2835"/>
        <w:jc w:val="both"/>
        <w:rPr/>
      </w:pPr>
      <w:r>
        <w:rPr>
          <w:b w:val="false"/>
          <w:sz w:val="24"/>
        </w:rPr>
        <w:t>Наслажденья не стыдился бог,</w:t>
      </w:r>
    </w:p>
    <w:p>
      <w:pPr>
        <w:pStyle w:val="Normal"/>
        <w:bidi w:val="0"/>
        <w:ind w:firstLine="2835"/>
        <w:jc w:val="both"/>
        <w:rPr/>
      </w:pPr>
      <w:r>
        <w:rPr>
          <w:b w:val="false"/>
          <w:sz w:val="24"/>
        </w:rPr>
        <w:t>Коль улыбку скромную Камены</w:t>
      </w:r>
    </w:p>
    <w:p>
      <w:pPr>
        <w:pStyle w:val="Normal"/>
        <w:bidi w:val="0"/>
        <w:ind w:firstLine="2835"/>
        <w:jc w:val="both"/>
        <w:rPr/>
      </w:pPr>
      <w:r>
        <w:rPr>
          <w:b w:val="false"/>
          <w:sz w:val="24"/>
        </w:rPr>
        <w:t>Иль Хариты вызвать мог...</w:t>
      </w:r>
    </w:p>
    <w:p>
      <w:pPr>
        <w:pStyle w:val="Normal"/>
        <w:bidi w:val="0"/>
        <w:ind w:firstLine="284"/>
        <w:jc w:val="both"/>
        <w:rPr>
          <w:rFonts w:ascii="Times New Roman" w:hAnsi="Times New Roman"/>
          <w:b w:val="false"/>
          <w:b w:val="false"/>
          <w:sz w:val="24"/>
        </w:rPr>
      </w:pPr>
      <w:r>
        <w:rPr>
          <w:b w:val="false"/>
          <w:sz w:val="24"/>
        </w:rPr>
      </w:r>
    </w:p>
    <w:p>
      <w:pPr>
        <w:pStyle w:val="Normal"/>
        <w:bidi w:val="0"/>
        <w:ind w:firstLine="284"/>
        <w:jc w:val="both"/>
        <w:rPr/>
      </w:pPr>
      <w:r>
        <w:rPr>
          <w:b w:val="false"/>
          <w:sz w:val="24"/>
        </w:rPr>
        <w:t>Этому наивному миру, однако, противостоит наш “сен</w:t>
        <w:softHyphen/>
        <w:t>тиментальный” поэт, вздыхающий о погибшей цельной красоте. Мир, в котором живет этот чувствительный поэт, далек от полноты и совершенства наивности:</w:t>
      </w:r>
    </w:p>
    <w:p>
      <w:pPr>
        <w:pStyle w:val="Normal"/>
        <w:bidi w:val="0"/>
        <w:ind w:firstLine="284"/>
        <w:jc w:val="both"/>
        <w:rPr>
          <w:rFonts w:ascii="Times New Roman" w:hAnsi="Times New Roman"/>
          <w:b w:val="false"/>
          <w:b w:val="false"/>
          <w:sz w:val="24"/>
        </w:rPr>
      </w:pPr>
      <w:r>
        <w:rPr>
          <w:b w:val="false"/>
          <w:sz w:val="24"/>
        </w:rPr>
      </w:r>
    </w:p>
    <w:p>
      <w:pPr>
        <w:pStyle w:val="Normal"/>
        <w:bidi w:val="0"/>
        <w:ind w:firstLine="2835"/>
        <w:jc w:val="both"/>
        <w:rPr/>
      </w:pPr>
      <w:r>
        <w:rPr>
          <w:b w:val="false"/>
          <w:sz w:val="24"/>
        </w:rPr>
        <w:t>Без сознанья радость расточая,</w:t>
      </w:r>
    </w:p>
    <w:p>
      <w:pPr>
        <w:pStyle w:val="Normal"/>
        <w:bidi w:val="0"/>
        <w:ind w:firstLine="2835"/>
        <w:jc w:val="both"/>
        <w:rPr/>
      </w:pPr>
      <w:r>
        <w:rPr>
          <w:b w:val="false"/>
          <w:sz w:val="24"/>
        </w:rPr>
        <w:t>Не провидя блеска своего,</w:t>
      </w:r>
    </w:p>
    <w:p>
      <w:pPr>
        <w:pStyle w:val="Normal"/>
        <w:bidi w:val="0"/>
        <w:ind w:firstLine="2835"/>
        <w:jc w:val="both"/>
        <w:rPr/>
      </w:pPr>
      <w:r>
        <w:rPr>
          <w:b w:val="false"/>
          <w:sz w:val="24"/>
        </w:rPr>
        <w:t>Над собой вождя не сознавая,</w:t>
      </w:r>
    </w:p>
    <w:p>
      <w:pPr>
        <w:pStyle w:val="Normal"/>
        <w:bidi w:val="0"/>
        <w:ind w:firstLine="2835"/>
        <w:jc w:val="both"/>
        <w:rPr/>
      </w:pPr>
      <w:r>
        <w:rPr>
          <w:b w:val="false"/>
          <w:sz w:val="24"/>
        </w:rPr>
        <w:t>Не деля восторга моего,</w:t>
      </w:r>
    </w:p>
    <w:p>
      <w:pPr>
        <w:pStyle w:val="Normal"/>
        <w:bidi w:val="0"/>
        <w:ind w:firstLine="2835"/>
        <w:jc w:val="both"/>
        <w:rPr/>
      </w:pPr>
      <w:r>
        <w:rPr>
          <w:b w:val="false"/>
          <w:sz w:val="24"/>
        </w:rPr>
        <w:t>Без любви к виновнику творенья,</w:t>
      </w:r>
    </w:p>
    <w:p>
      <w:pPr>
        <w:pStyle w:val="Normal"/>
        <w:bidi w:val="0"/>
        <w:ind w:firstLine="2835"/>
        <w:jc w:val="both"/>
        <w:rPr/>
      </w:pPr>
      <w:r>
        <w:rPr>
          <w:b w:val="false"/>
          <w:sz w:val="24"/>
        </w:rPr>
        <w:t>Как часы не оживлен и сир,</w:t>
      </w:r>
    </w:p>
    <w:p>
      <w:pPr>
        <w:pStyle w:val="Normal"/>
        <w:bidi w:val="0"/>
        <w:ind w:firstLine="2835"/>
        <w:jc w:val="both"/>
        <w:rPr/>
      </w:pPr>
      <w:r>
        <w:rPr>
          <w:b w:val="false"/>
          <w:sz w:val="24"/>
        </w:rPr>
        <w:t>Рабски лишь закону тяготенья</w:t>
      </w:r>
    </w:p>
    <w:p>
      <w:pPr>
        <w:pStyle w:val="Normal"/>
        <w:bidi w:val="0"/>
        <w:ind w:firstLine="2835"/>
        <w:jc w:val="both"/>
        <w:rPr/>
      </w:pPr>
      <w:r>
        <w:rPr>
          <w:b w:val="false"/>
          <w:sz w:val="24"/>
        </w:rPr>
        <w:t>Обезбожен служит мир.</w:t>
      </w:r>
    </w:p>
    <w:p>
      <w:pPr>
        <w:pStyle w:val="Normal"/>
        <w:bidi w:val="0"/>
        <w:ind w:firstLine="284"/>
        <w:jc w:val="both"/>
        <w:rPr>
          <w:rFonts w:ascii="Times New Roman" w:hAnsi="Times New Roman"/>
          <w:b w:val="false"/>
          <w:b w:val="false"/>
          <w:sz w:val="24"/>
        </w:rPr>
      </w:pPr>
      <w:r>
        <w:rPr>
          <w:b w:val="false"/>
          <w:sz w:val="24"/>
        </w:rPr>
      </w:r>
    </w:p>
    <w:p>
      <w:pPr>
        <w:pStyle w:val="Normal"/>
        <w:bidi w:val="0"/>
        <w:ind w:firstLine="284"/>
        <w:jc w:val="both"/>
        <w:rPr/>
      </w:pPr>
      <w:r>
        <w:rPr>
          <w:b w:val="false"/>
          <w:sz w:val="24"/>
        </w:rPr>
        <w:t>Эта концепция античности у Шиллера весьма поучи</w:t>
        <w:softHyphen/>
        <w:t>тельна. В основе она, конечно, зависит от интуиций и рас</w:t>
        <w:softHyphen/>
        <w:t>суждений Винкельмана. Но Шиллер значительно глубже Винкельмана в сфере логического раскрытия изучаемой категории. В то время как Винкельман дает чисто описа</w:t>
        <w:softHyphen/>
        <w:t>тельную картину античности как спокойного и благородно</w:t>
        <w:softHyphen/>
        <w:t>го величия и простоты, Шиллер уже замечает два логиче</w:t>
        <w:softHyphen/>
        <w:t>ских принципа, лежащих в основе понятия античности, и даже пытается формулировать царящее между ними логи</w:t>
        <w:softHyphen/>
        <w:t xml:space="preserve">ческое отношение. Эти два принципа суть: </w:t>
      </w:r>
      <w:r>
        <w:rPr>
          <w:b w:val="false"/>
          <w:i/>
          <w:sz w:val="24"/>
        </w:rPr>
        <w:t>“природа”</w:t>
      </w:r>
      <w:r>
        <w:rPr>
          <w:b w:val="false"/>
          <w:sz w:val="24"/>
        </w:rPr>
        <w:t xml:space="preserve"> (или </w:t>
      </w:r>
      <w:r>
        <w:rPr>
          <w:b w:val="false"/>
          <w:i/>
          <w:sz w:val="24"/>
        </w:rPr>
        <w:t>“предмет”)</w:t>
      </w:r>
      <w:r>
        <w:rPr>
          <w:b w:val="false"/>
          <w:sz w:val="24"/>
        </w:rPr>
        <w:t xml:space="preserve"> и </w:t>
      </w:r>
      <w:r>
        <w:rPr>
          <w:b w:val="false"/>
          <w:i/>
          <w:sz w:val="24"/>
        </w:rPr>
        <w:t>“идея”,</w:t>
      </w:r>
      <w:r>
        <w:rPr>
          <w:b w:val="false"/>
          <w:sz w:val="24"/>
        </w:rPr>
        <w:t xml:space="preserve"> и отношение, царящее между ними, есть </w:t>
      </w:r>
      <w:r>
        <w:rPr>
          <w:b w:val="false"/>
          <w:i/>
          <w:sz w:val="24"/>
        </w:rPr>
        <w:t>взаимно-равновесное тождество.</w:t>
      </w:r>
      <w:r>
        <w:rPr>
          <w:b w:val="false"/>
          <w:sz w:val="24"/>
        </w:rPr>
        <w:t xml:space="preserve"> “Наивная” антич</w:t>
        <w:softHyphen/>
        <w:t xml:space="preserve">ность есть </w:t>
      </w:r>
      <w:r>
        <w:rPr>
          <w:b w:val="false"/>
          <w:i/>
          <w:sz w:val="24"/>
        </w:rPr>
        <w:t>природа, данная как идея,</w:t>
      </w:r>
      <w:r>
        <w:rPr>
          <w:b w:val="false"/>
          <w:sz w:val="24"/>
        </w:rPr>
        <w:t xml:space="preserve"> и притом без всяко</w:t>
        <w:softHyphen/>
        <w:t xml:space="preserve">го усилия со своей стороны. Она есть, кроме того, еще и </w:t>
      </w:r>
      <w:r>
        <w:rPr>
          <w:b w:val="false"/>
          <w:i/>
          <w:sz w:val="24"/>
        </w:rPr>
        <w:t>идея, данная как природа,</w:t>
      </w:r>
      <w:r>
        <w:rPr>
          <w:b w:val="false"/>
          <w:sz w:val="24"/>
        </w:rPr>
        <w:t xml:space="preserve"> и притом — также без всякого усилия со стороны идеи. “Сентиментальное” мирочувствие разрывает этот союз или, вернее, утверждает его (ибо его вообще нельзя не утверждать), но не владеет им, утверж</w:t>
        <w:softHyphen/>
        <w:t>дает его лишь в идее, бесконечно стремясь к нему и никогда окончательно не обретая. Так описательная картина ан</w:t>
        <w:softHyphen/>
        <w:t xml:space="preserve">тичного мира у Винкельмана становится в обработке Шиллера логически расчлененной идеей, хотя и Шиллеру не хватает полной диалектической доуясненности этого понятия, что сделать, однако, выпало на долю </w:t>
      </w:r>
      <w:r>
        <w:rPr>
          <w:b w:val="false"/>
          <w:i/>
          <w:sz w:val="24"/>
        </w:rPr>
        <w:t xml:space="preserve">Шеллинга </w:t>
      </w:r>
      <w:r>
        <w:rPr>
          <w:b w:val="false"/>
          <w:sz w:val="24"/>
        </w:rPr>
        <w:t xml:space="preserve">и </w:t>
      </w:r>
      <w:r>
        <w:rPr>
          <w:b w:val="false"/>
          <w:i/>
          <w:sz w:val="24"/>
        </w:rPr>
        <w:t>Гегеля.</w:t>
      </w:r>
    </w:p>
    <w:p>
      <w:pPr>
        <w:pStyle w:val="Normal"/>
        <w:bidi w:val="0"/>
        <w:ind w:firstLine="284"/>
        <w:jc w:val="both"/>
        <w:rPr/>
      </w:pPr>
      <w:r>
        <w:rPr>
          <w:sz w:val="24"/>
        </w:rPr>
        <w:t>5. Шеллинг.</w:t>
      </w:r>
      <w:r>
        <w:rPr>
          <w:b w:val="false"/>
          <w:sz w:val="24"/>
        </w:rPr>
        <w:t xml:space="preserve"> Для понимания учения </w:t>
      </w:r>
      <w:r>
        <w:rPr>
          <w:b w:val="false"/>
          <w:i/>
          <w:sz w:val="24"/>
        </w:rPr>
        <w:t>Шеллинга</w:t>
      </w:r>
      <w:r>
        <w:rPr>
          <w:b w:val="false"/>
          <w:sz w:val="24"/>
        </w:rPr>
        <w:t xml:space="preserve"> об ан</w:t>
        <w:softHyphen/>
        <w:t>тичности необходимо ясно отдавать себе отчет в его кон</w:t>
        <w:softHyphen/>
        <w:t xml:space="preserve">цепции </w:t>
      </w:r>
      <w:r>
        <w:rPr>
          <w:b w:val="false"/>
          <w:i/>
          <w:sz w:val="24"/>
        </w:rPr>
        <w:t>символа.</w:t>
      </w:r>
      <w:r>
        <w:rPr>
          <w:b w:val="false"/>
          <w:sz w:val="24"/>
        </w:rPr>
        <w:t xml:space="preserve"> Я уже не раз касался этого понятия</w:t>
      </w:r>
      <w:r>
        <w:rPr>
          <w:rStyle w:val="FootnoteAnchor"/>
          <w:b w:val="false"/>
          <w:sz w:val="24"/>
          <w:lang w:val="ru-RU"/>
        </w:rPr>
        <w:footnoteReference w:id="14"/>
      </w:r>
      <w:r>
        <w:rPr>
          <w:b w:val="false"/>
          <w:sz w:val="24"/>
        </w:rPr>
        <w:t xml:space="preserve">, и в настоящем месте я не буду снова его изъяснять. Укажу только на то, что, по Шеллингу, не есть символ. Символ не есть схема, ибо в схеме преобладает общее понятие и правило над частным. Символ не есть и аллегория, ибо в последней частным содержанием заслоняется общее и идеальное. “Синтез этих обоих (способов изображения),    где ни общее не означает особого, ни особое общего, но где оба они суть абсолютно едино, есть </w:t>
      </w:r>
      <w:r>
        <w:rPr>
          <w:b w:val="false"/>
          <w:i/>
          <w:sz w:val="24"/>
        </w:rPr>
        <w:t>символическое”</w:t>
      </w:r>
      <w:r>
        <w:rPr>
          <w:rStyle w:val="FootnoteAnchor"/>
          <w:b w:val="false"/>
          <w:sz w:val="24"/>
          <w:lang w:val="ru-RU"/>
        </w:rPr>
        <w:footnoteReference w:id="15"/>
      </w:r>
      <w:r>
        <w:rPr>
          <w:b w:val="false"/>
          <w:sz w:val="24"/>
        </w:rPr>
        <w:t xml:space="preserve">. </w:t>
      </w:r>
      <w:r>
        <w:rPr>
          <w:b w:val="false"/>
          <w:i/>
          <w:sz w:val="24"/>
        </w:rPr>
        <w:t>Символ есть неразличимое тождество общего и особого, идеального и реального, бесконечного и конечного.</w:t>
      </w:r>
      <w:r>
        <w:rPr>
          <w:b w:val="false"/>
          <w:sz w:val="24"/>
        </w:rPr>
        <w:t xml:space="preserve"> В нем</w:t>
      </w:r>
      <w:r>
        <w:rPr>
          <w:b w:val="false"/>
          <w:sz w:val="24"/>
          <w:lang w:val="en-US"/>
        </w:rPr>
        <w:t xml:space="preserve"> </w:t>
      </w:r>
      <w:r>
        <w:rPr>
          <w:b w:val="false"/>
          <w:sz w:val="24"/>
        </w:rPr>
        <w:t>ни одна сторона не перевешивает другую, и обе они нахо</w:t>
        <w:softHyphen/>
        <w:t>дятся в равновесии. В символе идеального ровно столько, сколько надо для реальности; и в нем ровно столько реаль</w:t>
        <w:softHyphen/>
        <w:t>ности, сколько требует его идеальная заданность. Общее тут и есть само единичное и частное; и единичное тут и есть само общее. Но это тождество идеального, бесконечного, с реальным, конечным, может быть понимаемо в смысле греческой языческой мифологии и в смысле христианской.</w:t>
      </w:r>
    </w:p>
    <w:p>
      <w:pPr>
        <w:pStyle w:val="Normal"/>
        <w:bidi w:val="0"/>
        <w:ind w:firstLine="284"/>
        <w:jc w:val="both"/>
        <w:rPr/>
      </w:pPr>
      <w:r>
        <w:rPr>
          <w:b w:val="false"/>
          <w:sz w:val="24"/>
        </w:rPr>
        <w:t>В греческой мифологии “вселенная созерцается как природа, в той же — как мир моральный”. “Характер при</w:t>
        <w:softHyphen/>
        <w:t xml:space="preserve">роды заключается в нераздельном единстве бесконечного с конечным; конечное есть тут </w:t>
      </w:r>
      <w:r>
        <w:rPr>
          <w:b w:val="false"/>
          <w:i/>
          <w:sz w:val="24"/>
        </w:rPr>
        <w:t>господствующее,</w:t>
      </w:r>
      <w:r>
        <w:rPr>
          <w:b w:val="false"/>
          <w:sz w:val="24"/>
        </w:rPr>
        <w:t xml:space="preserve"> но в нем, как в общей оболочке, залегает зародыш Абсолюта, все</w:t>
        <w:softHyphen/>
        <w:t xml:space="preserve">целого единства бесконечного и конечного. Характер же морального мира, свободы, заключается </w:t>
      </w:r>
      <w:r>
        <w:rPr>
          <w:b w:val="false"/>
          <w:i/>
          <w:sz w:val="24"/>
        </w:rPr>
        <w:t>в</w:t>
      </w:r>
      <w:r>
        <w:rPr>
          <w:b w:val="false"/>
          <w:sz w:val="24"/>
        </w:rPr>
        <w:t xml:space="preserve"> </w:t>
      </w:r>
      <w:r>
        <w:rPr>
          <w:b w:val="false"/>
          <w:i/>
          <w:sz w:val="24"/>
        </w:rPr>
        <w:t>изначальном противоположении конечного и бесконечного с абсолют</w:t>
        <w:softHyphen/>
        <w:t>ным требованием снятия этой противоположности.</w:t>
      </w:r>
      <w:r>
        <w:rPr>
          <w:b w:val="false"/>
          <w:sz w:val="24"/>
        </w:rPr>
        <w:t xml:space="preserve"> Но само это противоположение, раз оно покоится на во-ображении конечного в бесконечное, снова стоит под определением бесконечности, так что противоположность может быть снята тут хотя и в единичном, но все-таки никогда не в целом”.</w:t>
      </w:r>
    </w:p>
    <w:p>
      <w:pPr>
        <w:pStyle w:val="Normal"/>
        <w:bidi w:val="0"/>
        <w:ind w:firstLine="284"/>
        <w:jc w:val="both"/>
        <w:rPr/>
      </w:pPr>
      <w:r>
        <w:rPr>
          <w:b w:val="false"/>
          <w:sz w:val="24"/>
        </w:rPr>
        <w:t>Это приводит к разной оценке конечного как такового и бесконечного как такового. “Следовательно, если выпол</w:t>
        <w:softHyphen/>
        <w:t>ненное в греческой мифологии требование было изображе</w:t>
        <w:softHyphen/>
        <w:t>нием бесконечного как такового в конечном, а вслед за этим и символикой бесконечного, то в основе христианства лежит требование, противоположное этому, а именно тре</w:t>
        <w:softHyphen/>
        <w:t xml:space="preserve">бование взять </w:t>
      </w:r>
      <w:r>
        <w:rPr>
          <w:b w:val="false"/>
          <w:i/>
          <w:sz w:val="24"/>
        </w:rPr>
        <w:t>конечное</w:t>
      </w:r>
      <w:r>
        <w:rPr>
          <w:b w:val="false"/>
          <w:sz w:val="24"/>
        </w:rPr>
        <w:t xml:space="preserve"> в </w:t>
      </w:r>
      <w:r>
        <w:rPr>
          <w:b w:val="false"/>
          <w:i/>
          <w:sz w:val="24"/>
        </w:rPr>
        <w:t>бесконечное,</w:t>
      </w:r>
      <w:r>
        <w:rPr>
          <w:b w:val="false"/>
          <w:sz w:val="24"/>
        </w:rPr>
        <w:t xml:space="preserve"> т. е. сделать его аллегорией бесконечного. В первом случае конечное значит нечто </w:t>
      </w:r>
      <w:r>
        <w:rPr>
          <w:b w:val="false"/>
          <w:i/>
          <w:sz w:val="24"/>
        </w:rPr>
        <w:t>для себя</w:t>
      </w:r>
      <w:r>
        <w:rPr>
          <w:b w:val="false"/>
          <w:sz w:val="24"/>
        </w:rPr>
        <w:t xml:space="preserve"> (самостоятельное), потому что оно воспри</w:t>
        <w:softHyphen/>
        <w:t>нимает в себя самого бесконечное. В другом же случае конечное для себя самого есть ничто, но есть оно нечто только постольку, поскольку оно означает бесконечное. Подчинение конечного бесконечному и есть, стало быть, характер такой религии”.</w:t>
      </w:r>
    </w:p>
    <w:p>
      <w:pPr>
        <w:pStyle w:val="Style16"/>
        <w:bidi w:val="0"/>
        <w:ind w:firstLine="284"/>
        <w:jc w:val="both"/>
        <w:rPr/>
      </w:pPr>
      <w:r>
        <w:rPr>
          <w:sz w:val="24"/>
        </w:rPr>
        <w:t>Отсюда вытекают и различия в оценке типов и форм жизни вообще. “В язычестве конечное настолько широко значимо в сравнении с бесконечным как в себе самом бес</w:t>
        <w:softHyphen/>
        <w:t>конечное, что в нем возможно даже восстание на божест</w:t>
        <w:softHyphen/>
        <w:t>венное, и это есть тут даже принцип возвышенного. В христианстве — безусловная склонность к неизмеримому, и это тут — единственный принцип красоты. Из этого противоположения делаются совершенно понятными все дру</w:t>
        <w:softHyphen/>
        <w:t>гие возможные противоположности язычества и христиан</w:t>
        <w:softHyphen/>
        <w:t>ства. Напр., в первом господствуют героические, во вто</w:t>
        <w:softHyphen/>
        <w:t>ром — мягкие и кроткие добродетели; там — неустраши</w:t>
        <w:softHyphen/>
        <w:t>мая храбрость, здесь — любовь или, по крайней мере, храбрость, умеренная и смягченная любовью,— как во времена рыцарства”</w:t>
      </w:r>
      <w:r>
        <w:rPr>
          <w:rStyle w:val="FootnoteAnchor"/>
          <w:sz w:val="24"/>
          <w:lang w:val="ru-RU"/>
        </w:rPr>
        <w:footnoteReference w:id="16"/>
      </w:r>
      <w:r>
        <w:rPr>
          <w:sz w:val="24"/>
        </w:rPr>
        <w:t>.</w:t>
      </w:r>
    </w:p>
    <w:p>
      <w:pPr>
        <w:pStyle w:val="Normal"/>
        <w:bidi w:val="0"/>
        <w:ind w:firstLine="284"/>
        <w:jc w:val="both"/>
        <w:rPr/>
      </w:pPr>
      <w:r>
        <w:rPr>
          <w:b w:val="false"/>
          <w:sz w:val="24"/>
        </w:rPr>
        <w:t>Таким образом, можно сказать, что сущность эллин</w:t>
        <w:softHyphen/>
        <w:t>ского язычества заключается, по Шеллингу, в том, что символ (как тождество идеального и реального) осущест</w:t>
        <w:softHyphen/>
        <w:t xml:space="preserve">вляется здесь </w:t>
      </w:r>
      <w:r>
        <w:rPr>
          <w:b w:val="false"/>
          <w:i/>
          <w:sz w:val="24"/>
        </w:rPr>
        <w:t>реальными</w:t>
      </w:r>
      <w:r>
        <w:rPr>
          <w:b w:val="false"/>
          <w:sz w:val="24"/>
        </w:rPr>
        <w:t xml:space="preserve"> средствами, в то время как в хри</w:t>
        <w:softHyphen/>
        <w:t xml:space="preserve">стианстве — </w:t>
      </w:r>
      <w:r>
        <w:rPr>
          <w:b w:val="false"/>
          <w:i/>
          <w:sz w:val="24"/>
        </w:rPr>
        <w:t>идеальными.</w:t>
      </w:r>
      <w:r>
        <w:rPr>
          <w:b w:val="false"/>
          <w:sz w:val="24"/>
        </w:rPr>
        <w:t xml:space="preserve"> В язычестве существенно реаль</w:t>
        <w:softHyphen/>
        <w:t>ное, конечное, и символика его разыгрывается в сфере реального конечного. В христианстве существенно идеаль</w:t>
        <w:softHyphen/>
        <w:t>ное, бесконечное, и символика его — в идеальном и беско</w:t>
        <w:softHyphen/>
        <w:t xml:space="preserve">нечном. В </w:t>
      </w:r>
      <w:r>
        <w:rPr>
          <w:b w:val="false"/>
          <w:i/>
          <w:sz w:val="24"/>
        </w:rPr>
        <w:t>язычестве</w:t>
      </w:r>
      <w:r>
        <w:rPr>
          <w:b w:val="false"/>
          <w:sz w:val="24"/>
        </w:rPr>
        <w:t xml:space="preserve"> конечное есть подлинный символ бес</w:t>
        <w:softHyphen/>
        <w:t>конечного. В христианстве же вся символика совершается в сфере бесконечного; и потому конечное тут не символ, а лишь аллегория бесконечного.</w:t>
      </w:r>
    </w:p>
    <w:p>
      <w:pPr>
        <w:pStyle w:val="Normal"/>
        <w:bidi w:val="0"/>
        <w:ind w:firstLine="284"/>
        <w:jc w:val="both"/>
        <w:rPr/>
      </w:pPr>
      <w:r>
        <w:rPr>
          <w:b w:val="false"/>
          <w:sz w:val="24"/>
        </w:rPr>
        <w:t>Сюда же относится и заимствуемое Шеллингом у Шил</w:t>
        <w:softHyphen/>
        <w:t>лера учение о противоположности “наивного” и “чувстви</w:t>
        <w:softHyphen/>
        <w:t>тельного” (или, как неверно переводят, “сентименталь</w:t>
        <w:softHyphen/>
        <w:t>ного”). По Шеллингу, можно отдельно говорить о “во</w:t>
        <w:softHyphen/>
        <w:t>ображении (Einbildung) бесконечного в конечное” и о “во</w:t>
        <w:softHyphen/>
        <w:t xml:space="preserve">ображении конечного в бесконечное”. Первое есть для него </w:t>
      </w:r>
      <w:r>
        <w:rPr>
          <w:b w:val="false"/>
          <w:i/>
          <w:sz w:val="24"/>
        </w:rPr>
        <w:t>возвышенное,</w:t>
      </w:r>
      <w:r>
        <w:rPr>
          <w:b w:val="false"/>
          <w:sz w:val="24"/>
        </w:rPr>
        <w:t xml:space="preserve"> второе — </w:t>
      </w:r>
      <w:r>
        <w:rPr>
          <w:b w:val="false"/>
          <w:i/>
          <w:sz w:val="24"/>
        </w:rPr>
        <w:t>красота</w:t>
      </w:r>
      <w:r>
        <w:rPr>
          <w:rStyle w:val="FootnoteAnchor"/>
          <w:b w:val="false"/>
          <w:sz w:val="24"/>
          <w:lang w:val="ru-RU"/>
        </w:rPr>
        <w:footnoteReference w:id="17"/>
      </w:r>
      <w:r>
        <w:rPr>
          <w:b w:val="false"/>
          <w:sz w:val="24"/>
        </w:rPr>
        <w:t>. Оба они в своей абсо</w:t>
        <w:softHyphen/>
        <w:t>лютности охватывают друг друга</w:t>
      </w:r>
      <w:r>
        <w:rPr>
          <w:rStyle w:val="FootnoteAnchor"/>
          <w:b w:val="false"/>
          <w:sz w:val="24"/>
          <w:lang w:val="ru-RU"/>
        </w:rPr>
        <w:footnoteReference w:id="18"/>
      </w:r>
      <w:r>
        <w:rPr>
          <w:b w:val="false"/>
          <w:sz w:val="24"/>
        </w:rPr>
        <w:t>, будучи, таким обра</w:t>
        <w:softHyphen/>
        <w:t>зом, неразрывно связаны одно с другим. “Та же противо</w:t>
        <w:softHyphen/>
        <w:t>положность обоих единств выражается в поэзии, в собст</w:t>
        <w:softHyphen/>
        <w:t xml:space="preserve">венном ее рассмотрении, при помощи противоположности </w:t>
      </w:r>
      <w:r>
        <w:rPr>
          <w:b w:val="false"/>
          <w:i/>
          <w:sz w:val="24"/>
        </w:rPr>
        <w:t>наивного и сентиментального”</w:t>
      </w:r>
      <w:r>
        <w:rPr>
          <w:rStyle w:val="FootnoteAnchor"/>
          <w:b w:val="false"/>
          <w:sz w:val="24"/>
          <w:lang w:val="ru-RU"/>
        </w:rPr>
        <w:footnoteReference w:id="19"/>
      </w:r>
      <w:r>
        <w:rPr>
          <w:b w:val="false"/>
          <w:sz w:val="24"/>
        </w:rPr>
        <w:t>. “Больше всего бросается в глаза эта противоположность при сравнении Античности и Нового времени, как это равным образом очень хорошо указывает Шиллер. Напр., созерцание возвышенного в природе совсем оказывается у греков не чувствительным, ощущающим от нее только одно умиление, хотя это и не значит, что оно переходит к независимому, холодному ее рассматриванию. Напротив того, основной чертой в характере новых народов является чистый, только субъективный интерес к природе, без всякой объективности созерцания или мышления. И сами они далеки от природы в том как раз отношении, в котором они ощущают (а не созерцают или изображают) природу”.</w:t>
      </w:r>
    </w:p>
    <w:p>
      <w:pPr>
        <w:pStyle w:val="Normal"/>
        <w:bidi w:val="0"/>
        <w:ind w:firstLine="284"/>
        <w:jc w:val="both"/>
        <w:rPr/>
      </w:pPr>
      <w:r>
        <w:rPr>
          <w:b w:val="false"/>
          <w:sz w:val="24"/>
        </w:rPr>
        <w:t xml:space="preserve">Шеллинг продолжает: “Всю разницу между наивным и сентиментальным поэтом можно охватить в том, что у первого преобладает только </w:t>
      </w:r>
      <w:r>
        <w:rPr>
          <w:b w:val="false"/>
          <w:i/>
          <w:sz w:val="24"/>
        </w:rPr>
        <w:t>объект,</w:t>
      </w:r>
      <w:r>
        <w:rPr>
          <w:b w:val="false"/>
          <w:sz w:val="24"/>
        </w:rPr>
        <w:t xml:space="preserve"> у второго же высту</w:t>
        <w:softHyphen/>
        <w:t xml:space="preserve">пает </w:t>
      </w:r>
      <w:r>
        <w:rPr>
          <w:b w:val="false"/>
          <w:i/>
          <w:sz w:val="24"/>
        </w:rPr>
        <w:t>субъект как субъект,</w:t>
      </w:r>
      <w:r>
        <w:rPr>
          <w:b w:val="false"/>
          <w:sz w:val="24"/>
        </w:rPr>
        <w:t xml:space="preserve"> что один оказывается бессозна</w:t>
        <w:softHyphen/>
        <w:t>тельным в отношении своего объекта, другой же постоянно сопровождает его со своим сознанием и дает узнать это сознание. Первый — холоден и нечувственен при своем объекте, как сама природа; второй дает нам наслаждаться также и своим чувством. Один никакой доверчивости к нам не обнаруживает; только его объект родственен нам, а сам он ускользает от нас. Другой же, изображая объект, де</w:t>
        <w:softHyphen/>
        <w:t>лает одновременно и самого себя рефлектирующим над ним. Так же, как и в самой поэзии, эта противоположность примешивается и к критике. К новому характеру одина</w:t>
        <w:softHyphen/>
        <w:t>ково относится то, что нечувственность поэта оставляет его (как правило) холодным (объект должен уже пройти сквозь рефлексию, чтобы подействовать на него), и даже, что его возмущает в поэте то, что составляет как раз наи</w:t>
        <w:softHyphen/>
        <w:t>высшую силу всякой поэзии,— делать господствующим только объект”</w:t>
      </w:r>
      <w:r>
        <w:rPr>
          <w:rStyle w:val="FootnoteAnchor"/>
          <w:b w:val="false"/>
          <w:sz w:val="24"/>
          <w:lang w:val="ru-RU"/>
        </w:rPr>
        <w:footnoteReference w:id="20"/>
      </w:r>
      <w:r>
        <w:rPr>
          <w:b w:val="false"/>
          <w:sz w:val="24"/>
        </w:rPr>
        <w:t>.</w:t>
      </w:r>
    </w:p>
    <w:p>
      <w:pPr>
        <w:pStyle w:val="Normal"/>
        <w:bidi w:val="0"/>
        <w:ind w:firstLine="284"/>
        <w:jc w:val="both"/>
        <w:rPr/>
      </w:pPr>
      <w:r>
        <w:rPr>
          <w:b w:val="false"/>
          <w:sz w:val="24"/>
        </w:rPr>
        <w:t>Следовательно, понимание у Шеллинга античности как стихии наивного есть не что иное, как все то же учение о символе, взятое, однако, с подчеркнутым “субъектив</w:t>
        <w:softHyphen/>
        <w:t>ным” моментом, или, выражаясь языком самого Шеллин</w:t>
        <w:softHyphen/>
        <w:t xml:space="preserve">га, с интеллигенцией, в результате чего обнаруживается, что </w:t>
      </w:r>
      <w:r>
        <w:rPr>
          <w:b w:val="false"/>
          <w:i/>
          <w:sz w:val="24"/>
        </w:rPr>
        <w:t>античность есть полная и завершенная вечность бла</w:t>
        <w:softHyphen/>
        <w:t>женного пребывания интеллигенции в себе, когда она ни</w:t>
        <w:softHyphen/>
        <w:t>куда не стремится, но пребывает в вечном обладании самой собой и своей интеллигенцией.</w:t>
      </w:r>
      <w:r>
        <w:rPr>
          <w:b w:val="false"/>
          <w:sz w:val="24"/>
        </w:rPr>
        <w:t xml:space="preserve"> Новое человечество, как сентиментальное, только </w:t>
      </w:r>
      <w:r>
        <w:rPr>
          <w:b w:val="false"/>
          <w:i/>
          <w:sz w:val="24"/>
        </w:rPr>
        <w:t>ищет</w:t>
      </w:r>
      <w:r>
        <w:rPr>
          <w:b w:val="false"/>
          <w:sz w:val="24"/>
        </w:rPr>
        <w:t xml:space="preserve"> этого пребывания и этого обладания, ибо это пребывание оно мыслит лишь как пре</w:t>
        <w:softHyphen/>
        <w:t>бывание в идеальном, и это обладание есть для него лишь обладание бесконечным. Античность, говоря кратко и да</w:t>
        <w:softHyphen/>
        <w:t xml:space="preserve">вая формулу, есть, по Шеллингу: 1) </w:t>
      </w:r>
      <w:r>
        <w:rPr>
          <w:b w:val="false"/>
          <w:i/>
          <w:sz w:val="24"/>
        </w:rPr>
        <w:t>символ</w:t>
      </w:r>
      <w:r>
        <w:rPr>
          <w:b w:val="false"/>
          <w:sz w:val="24"/>
        </w:rPr>
        <w:t xml:space="preserve"> (тождество идеального и реального, бесконечного, общего и — конеч</w:t>
        <w:softHyphen/>
        <w:t xml:space="preserve">ного, частного, особого), 2) </w:t>
      </w:r>
      <w:r>
        <w:rPr>
          <w:b w:val="false"/>
          <w:i/>
          <w:sz w:val="24"/>
        </w:rPr>
        <w:t>интеллигентно</w:t>
      </w:r>
      <w:r>
        <w:rPr>
          <w:b w:val="false"/>
          <w:sz w:val="24"/>
        </w:rPr>
        <w:t xml:space="preserve"> (т. е. в самосознании, в самочувствии, в самодействии) </w:t>
      </w:r>
      <w:r>
        <w:rPr>
          <w:b w:val="false"/>
          <w:i/>
          <w:sz w:val="24"/>
        </w:rPr>
        <w:t>данный</w:t>
      </w:r>
      <w:r>
        <w:rPr>
          <w:b w:val="false"/>
          <w:sz w:val="24"/>
        </w:rPr>
        <w:t xml:space="preserve"> как 3) </w:t>
      </w:r>
      <w:r>
        <w:rPr>
          <w:b w:val="false"/>
          <w:i/>
          <w:sz w:val="24"/>
        </w:rPr>
        <w:t>реальное, конечное,</w:t>
      </w:r>
      <w:r>
        <w:rPr>
          <w:b w:val="false"/>
          <w:sz w:val="24"/>
        </w:rPr>
        <w:t xml:space="preserve"> частное и особое, как земное и чув</w:t>
        <w:softHyphen/>
        <w:t xml:space="preserve">ственное (т. е. </w:t>
      </w:r>
      <w:r>
        <w:rPr>
          <w:b w:val="false"/>
          <w:i/>
          <w:sz w:val="24"/>
        </w:rPr>
        <w:t>средствами</w:t>
      </w:r>
      <w:r>
        <w:rPr>
          <w:b w:val="false"/>
          <w:sz w:val="24"/>
        </w:rPr>
        <w:t xml:space="preserve"> реального, конечного и т. д.).</w:t>
      </w:r>
    </w:p>
    <w:p>
      <w:pPr>
        <w:pStyle w:val="Normal"/>
        <w:bidi w:val="0"/>
        <w:ind w:firstLine="284"/>
        <w:jc w:val="both"/>
        <w:rPr/>
      </w:pPr>
      <w:r>
        <w:rPr>
          <w:b w:val="false"/>
          <w:sz w:val="24"/>
        </w:rPr>
        <w:t xml:space="preserve">Ясно, что в основе эта концепция есть шиллеровская. Но в ней есть одна черта, до которой Шиллер не дошел, да, пожалуй, и не мог дойти при своих философских ресурсах. А именно, эта концепция — </w:t>
      </w:r>
      <w:r>
        <w:rPr>
          <w:b w:val="false"/>
          <w:i/>
          <w:sz w:val="24"/>
        </w:rPr>
        <w:t>диалектическая</w:t>
      </w:r>
      <w:r>
        <w:rPr>
          <w:b w:val="false"/>
          <w:sz w:val="24"/>
        </w:rPr>
        <w:t xml:space="preserve"> концепция. “Идеальное” и “реальное”, равно как и их тождество, не есть для Шеллинга какие-то описательные и изолирован</w:t>
        <w:softHyphen/>
        <w:t xml:space="preserve">ные друг от друга установки. Это — категории, с </w:t>
      </w:r>
      <w:r>
        <w:rPr>
          <w:b w:val="false"/>
          <w:i/>
          <w:sz w:val="24"/>
        </w:rPr>
        <w:t>необходи</w:t>
        <w:softHyphen/>
        <w:t>мостью</w:t>
      </w:r>
      <w:r>
        <w:rPr>
          <w:b w:val="false"/>
          <w:sz w:val="24"/>
        </w:rPr>
        <w:t xml:space="preserve"> вытекающие друг из друга в результате самопро</w:t>
        <w:softHyphen/>
        <w:t>тиворечия и с полной необходимостью синтезируемые в не</w:t>
        <w:softHyphen/>
        <w:t>кую определенную и строгую систему. То, что у Шиллера дано интуитивно, у Шеллинга вскрыто конструктивно-ло</w:t>
        <w:softHyphen/>
        <w:t>гически; и видна связь всех отвлеченных категорий, на почве которых вырастает сложное понятие античности. Это, несомненно, расчистило почву для диалектики Гегеля;</w:t>
      </w:r>
      <w:r>
        <w:rPr>
          <w:b w:val="false"/>
          <w:sz w:val="24"/>
          <w:lang w:val="en-US"/>
        </w:rPr>
        <w:t xml:space="preserve"> </w:t>
      </w:r>
      <w:r>
        <w:rPr>
          <w:b w:val="false"/>
          <w:sz w:val="24"/>
        </w:rPr>
        <w:t>и Гегелю во многих отношениях пришлось только повто</w:t>
        <w:softHyphen/>
        <w:t>рить Шеллинга, подчеркнувши со всей силой как раз ло</w:t>
        <w:softHyphen/>
        <w:t>гические скрепы учения Шеллинга.</w:t>
      </w:r>
    </w:p>
    <w:p>
      <w:pPr>
        <w:pStyle w:val="Normal"/>
        <w:bidi w:val="0"/>
        <w:ind w:firstLine="284"/>
        <w:jc w:val="both"/>
        <w:rPr/>
      </w:pPr>
      <w:r>
        <w:rPr>
          <w:sz w:val="24"/>
        </w:rPr>
        <w:t>6. Гегель.</w:t>
      </w:r>
      <w:r>
        <w:rPr>
          <w:b w:val="false"/>
          <w:sz w:val="24"/>
        </w:rPr>
        <w:t xml:space="preserve"> Учение </w:t>
      </w:r>
      <w:r>
        <w:rPr>
          <w:b w:val="false"/>
          <w:i/>
          <w:sz w:val="24"/>
        </w:rPr>
        <w:t>Гегеля</w:t>
      </w:r>
      <w:r>
        <w:rPr>
          <w:b w:val="false"/>
          <w:sz w:val="24"/>
        </w:rPr>
        <w:t xml:space="preserve"> об античности, или, как он выражается, о </w:t>
      </w:r>
      <w:r>
        <w:rPr>
          <w:b w:val="false"/>
          <w:i/>
          <w:sz w:val="24"/>
        </w:rPr>
        <w:t>“классической</w:t>
      </w:r>
      <w:r>
        <w:rPr>
          <w:b w:val="false"/>
          <w:sz w:val="24"/>
        </w:rPr>
        <w:t xml:space="preserve"> художественной форме”, представляет собою одно из замечательных достижений его эстетики и, можно без преувеличения сказать, перл его философско-эстетической мысли.—Как известно, Гегель различает три основных типа художественной формы во</w:t>
        <w:softHyphen/>
        <w:t xml:space="preserve">обще — </w:t>
      </w:r>
      <w:r>
        <w:rPr>
          <w:b w:val="false"/>
          <w:i/>
          <w:sz w:val="24"/>
        </w:rPr>
        <w:t>символическую</w:t>
      </w:r>
      <w:r>
        <w:rPr>
          <w:b w:val="false"/>
          <w:sz w:val="24"/>
        </w:rPr>
        <w:t xml:space="preserve"> художественную форму, </w:t>
      </w:r>
      <w:r>
        <w:rPr>
          <w:b w:val="false"/>
          <w:i/>
          <w:sz w:val="24"/>
        </w:rPr>
        <w:t>класси</w:t>
        <w:softHyphen/>
        <w:t>ческую</w:t>
      </w:r>
      <w:r>
        <w:rPr>
          <w:b w:val="false"/>
          <w:sz w:val="24"/>
        </w:rPr>
        <w:t xml:space="preserve"> и </w:t>
      </w:r>
      <w:r>
        <w:rPr>
          <w:b w:val="false"/>
          <w:i/>
          <w:sz w:val="24"/>
        </w:rPr>
        <w:t>романтическую</w:t>
      </w:r>
      <w:r>
        <w:rPr>
          <w:rStyle w:val="FootnoteAnchor"/>
          <w:b w:val="false"/>
          <w:sz w:val="24"/>
          <w:lang w:val="ru-RU"/>
        </w:rPr>
        <w:footnoteReference w:id="21"/>
      </w:r>
      <w:r>
        <w:rPr>
          <w:b w:val="false"/>
          <w:i/>
          <w:sz w:val="24"/>
        </w:rPr>
        <w:t>.</w:t>
      </w:r>
      <w:r>
        <w:rPr>
          <w:b w:val="false"/>
          <w:sz w:val="24"/>
        </w:rPr>
        <w:t xml:space="preserve"> В первом типе “идея” остается неопределенной, не выражается как такая, а дается лишь “явление”,— конечно, поскольку оно носит на себе “идею”, так что “идея” получает обратное значение; сюда отно</w:t>
        <w:softHyphen/>
        <w:t xml:space="preserve">сится изящная </w:t>
      </w:r>
      <w:r>
        <w:rPr>
          <w:b w:val="false"/>
          <w:i/>
          <w:sz w:val="24"/>
        </w:rPr>
        <w:t>архитектура.</w:t>
      </w:r>
      <w:r>
        <w:rPr>
          <w:b w:val="false"/>
          <w:sz w:val="24"/>
        </w:rPr>
        <w:t xml:space="preserve"> В искусстве классическом “идея”, у Гегеля, целиком и без остатка переходит в “явле</w:t>
        <w:softHyphen/>
        <w:t xml:space="preserve">ние”; это — </w:t>
      </w:r>
      <w:r>
        <w:rPr>
          <w:b w:val="false"/>
          <w:i/>
          <w:sz w:val="24"/>
        </w:rPr>
        <w:t>скульптура</w:t>
      </w:r>
      <w:r>
        <w:rPr>
          <w:b w:val="false"/>
          <w:sz w:val="24"/>
        </w:rPr>
        <w:t xml:space="preserve"> по преимуществу.</w:t>
      </w:r>
    </w:p>
    <w:p>
      <w:pPr>
        <w:pStyle w:val="Normal"/>
        <w:bidi w:val="0"/>
        <w:ind w:firstLine="284"/>
        <w:jc w:val="both"/>
        <w:rPr/>
      </w:pPr>
      <w:r>
        <w:rPr>
          <w:b w:val="false"/>
          <w:sz w:val="24"/>
        </w:rPr>
        <w:t xml:space="preserve">В классической художественной форме — </w:t>
      </w:r>
      <w:r>
        <w:rPr>
          <w:b w:val="false"/>
          <w:i/>
          <w:sz w:val="24"/>
        </w:rPr>
        <w:t>полная взаи</w:t>
        <w:softHyphen/>
        <w:t>моприспособленность “идеи” и “реальности”.</w:t>
      </w:r>
      <w:r>
        <w:rPr>
          <w:b w:val="false"/>
          <w:sz w:val="24"/>
        </w:rPr>
        <w:t xml:space="preserve"> Эту приспо</w:t>
        <w:softHyphen/>
        <w:t>собленность, говорит Гегель, нельзя понимать “в чисто формальном смысле согласования содержания с его внеш</w:t>
        <w:softHyphen/>
        <w:t>ней формой”. “В противном случае, в силу подобной конгруэнции содержания и формы, классическими были бы уже всякий портрет природы, всякое оформление — вода, местность, цветок, сцена и т. д., исполняющие ту или дру</w:t>
        <w:softHyphen/>
        <w:t>гую цель и содержание изображения”. Признаком класси</w:t>
        <w:softHyphen/>
        <w:t>ческого является то, что “само содержание есть конкрет</w:t>
        <w:softHyphen/>
        <w:t>ная идея и, как таковое, конкретно духовное, ибо только духовное есть истинно внутреннее”. “Эта форма, которая имеет при себе самой идею в качестве духовной и именно индивидуально-определенной духовности, когда она дол</w:t>
        <w:softHyphen/>
        <w:t xml:space="preserve">жна вскрыть себя во временное явление, есть </w:t>
      </w:r>
      <w:r>
        <w:rPr>
          <w:b w:val="false"/>
          <w:i/>
          <w:sz w:val="24"/>
        </w:rPr>
        <w:t>человеческая форма”</w:t>
      </w:r>
      <w:r>
        <w:rPr>
          <w:rStyle w:val="FootnoteAnchor"/>
          <w:b w:val="false"/>
          <w:sz w:val="24"/>
          <w:lang w:val="ru-RU"/>
        </w:rPr>
        <w:footnoteReference w:id="22"/>
      </w:r>
      <w:r>
        <w:rPr>
          <w:b w:val="false"/>
          <w:sz w:val="24"/>
        </w:rPr>
        <w:t>.</w:t>
      </w:r>
    </w:p>
    <w:p>
      <w:pPr>
        <w:pStyle w:val="Normal"/>
        <w:bidi w:val="0"/>
        <w:ind w:firstLine="284"/>
        <w:jc w:val="both"/>
        <w:rPr/>
      </w:pPr>
      <w:r>
        <w:rPr>
          <w:b w:val="false"/>
          <w:sz w:val="24"/>
        </w:rPr>
        <w:t>Человеческое тело тут не есть просто чувственное бы</w:t>
        <w:softHyphen/>
        <w:t xml:space="preserve">тие, но — “только наличность и природная форма духа и потому должна быть изъята из всякой нужды только чувственного и из случайной конечности явления”. Но если тело тут всецело духовно, то зато и дух дан </w:t>
      </w:r>
      <w:r>
        <w:rPr>
          <w:b w:val="false"/>
          <w:i/>
          <w:sz w:val="24"/>
        </w:rPr>
        <w:t>только</w:t>
      </w:r>
      <w:r>
        <w:rPr>
          <w:b w:val="false"/>
          <w:sz w:val="24"/>
        </w:rPr>
        <w:t xml:space="preserve"> телесно, и потому это не абсолютный дух вообще, но — специально человеческий дух. Соответственно со всем этим специаль</w:t>
        <w:softHyphen/>
        <w:t>но-классическое искусство, скульптура уже не довольству</w:t>
        <w:softHyphen/>
        <w:t>ются той внешностью, которая характерна для архитек</w:t>
        <w:softHyphen/>
        <w:t>туры. Если в последней внешность такова, что она — толь</w:t>
        <w:softHyphen/>
        <w:t>ко храм или жилище, то в классической форме уже “уда</w:t>
        <w:softHyphen/>
        <w:t>ряет в косную массу молния индивидуальности”, прони</w:t>
        <w:softHyphen/>
        <w:t>кает ее и делает ее не просто симметричной, как в архи</w:t>
        <w:softHyphen/>
        <w:t>тектуре, но уже бесконечной формой духовной телесности. В скульптуре ни одна сторона не перевешивает, ни духов</w:t>
        <w:softHyphen/>
        <w:t>ная, ни телесная, но обе они одинаково проникают одна другую, так что в ней нет уже ничего духовного, что не было бы дано телесно, и нет ничего телесного, что не имело бы духовного смысла. “...В ней впервые внутреннее и ду</w:t>
        <w:softHyphen/>
        <w:t>ховное приходят к явлению в своем вечном покое и суще</w:t>
        <w:softHyphen/>
        <w:t>ственной самостоятельности. Этому покою и единству с со</w:t>
        <w:softHyphen/>
        <w:t xml:space="preserve">бой соответствует только такое внешнее, которое само еще пребывает в этом единстве и покое. Это и есть форма в ее </w:t>
      </w:r>
      <w:r>
        <w:rPr>
          <w:b w:val="false"/>
          <w:i/>
          <w:sz w:val="24"/>
        </w:rPr>
        <w:t>абстрактной пространственности”</w:t>
      </w:r>
      <w:r>
        <w:rPr>
          <w:rStyle w:val="FootnoteAnchor"/>
          <w:b w:val="false"/>
          <w:i/>
          <w:sz w:val="24"/>
          <w:lang w:val="ru-RU"/>
        </w:rPr>
        <w:footnoteReference w:id="23"/>
      </w:r>
      <w:r>
        <w:rPr>
          <w:b w:val="false"/>
          <w:sz w:val="24"/>
        </w:rPr>
        <w:t>. Поэтому, скульптура так же не нуждается в пестрых жизненных красках, как и не достаточно ей простой симметрии и механики неорга</w:t>
        <w:softHyphen/>
        <w:t>нического вещества.</w:t>
      </w:r>
    </w:p>
    <w:p>
      <w:pPr>
        <w:pStyle w:val="Normal"/>
        <w:bidi w:val="0"/>
        <w:ind w:firstLine="284"/>
        <w:jc w:val="both"/>
        <w:rPr/>
      </w:pPr>
      <w:r>
        <w:rPr>
          <w:b w:val="false"/>
          <w:sz w:val="24"/>
        </w:rPr>
        <w:t>Наконец, музыка, живопись и поэзия, составляющие у Гегеля “романтическое” искусство и являющиеся результатом внутреннего одухотворения человека и субъективной сосредоточенности духа, предполагают уже выход за пре</w:t>
        <w:softHyphen/>
        <w:t>делы только реального и связанности с ним. Если архитек</w:t>
        <w:softHyphen/>
        <w:t xml:space="preserve">тура дала храм, а скульптура — статую, то нечто третье, говорит Гегель, должно дать </w:t>
      </w:r>
      <w:r>
        <w:rPr>
          <w:b w:val="false"/>
          <w:i/>
          <w:sz w:val="24"/>
        </w:rPr>
        <w:t>общину,</w:t>
      </w:r>
      <w:r>
        <w:rPr>
          <w:b w:val="false"/>
          <w:sz w:val="24"/>
        </w:rPr>
        <w:t xml:space="preserve"> предстоящую этой статуе в храме, ту внутреннюю и индивидуализированную духовность, которая, не будучи абстракцией, не есть уже и эта просто духовная телесность. Тут чувственный мате</w:t>
        <w:softHyphen/>
        <w:t xml:space="preserve">риал как бы отделяется, и в самой духовности и внутренней субъективности как таковой намечается свое содержание и своя форма. Это и есть </w:t>
      </w:r>
      <w:r>
        <w:rPr>
          <w:b w:val="false"/>
          <w:i/>
          <w:sz w:val="24"/>
        </w:rPr>
        <w:t>романтическая</w:t>
      </w:r>
      <w:r>
        <w:rPr>
          <w:b w:val="false"/>
          <w:sz w:val="24"/>
        </w:rPr>
        <w:t xml:space="preserve"> художественная форма</w:t>
      </w:r>
      <w:r>
        <w:rPr>
          <w:rStyle w:val="FootnoteAnchor"/>
          <w:b w:val="false"/>
          <w:sz w:val="24"/>
          <w:lang w:val="ru-RU"/>
        </w:rPr>
        <w:footnoteReference w:id="24"/>
      </w:r>
      <w:r>
        <w:rPr>
          <w:b w:val="false"/>
          <w:sz w:val="24"/>
        </w:rPr>
        <w:t>.</w:t>
      </w:r>
    </w:p>
    <w:p>
      <w:pPr>
        <w:pStyle w:val="Normal"/>
        <w:bidi w:val="0"/>
        <w:ind w:firstLine="284"/>
        <w:jc w:val="both"/>
        <w:rPr/>
      </w:pPr>
      <w:r>
        <w:rPr>
          <w:b w:val="false"/>
          <w:sz w:val="24"/>
        </w:rPr>
        <w:t>Нетрудно заметить, что если можно находить расхож</w:t>
        <w:softHyphen/>
        <w:t>дение между Гегелем и Шеллингом в понимании “симво</w:t>
        <w:softHyphen/>
        <w:t>лизма” и “романтизма”, то вполне совпадает у них то, что один именует символом, другой же — классической худо</w:t>
        <w:softHyphen/>
        <w:t>жественной формой. Языческий символ Шеллинга и клас</w:t>
        <w:softHyphen/>
        <w:t>сическая художественная форма у Гегеля есть, несомнен</w:t>
        <w:softHyphen/>
        <w:t xml:space="preserve">но, </w:t>
      </w:r>
      <w:r>
        <w:rPr>
          <w:b w:val="false"/>
          <w:i/>
          <w:sz w:val="24"/>
        </w:rPr>
        <w:t>одно и то же,</w:t>
      </w:r>
      <w:r>
        <w:rPr>
          <w:b w:val="false"/>
          <w:sz w:val="24"/>
        </w:rPr>
        <w:t xml:space="preserve"> и трудно отдать предпочтение какой-нибудь одной из этих формул. Диалектическая природа их, несомненно, одна и та же, так как оба философа говорят об идеальном и реальном и об их отождествлении в некоей специфической форме, причем одному, в целях размежева</w:t>
        <w:softHyphen/>
        <w:t>ния с христианством, приходится говорить отдельно о сфе</w:t>
        <w:softHyphen/>
        <w:t>ре конструирования этого тождества и подчеркивать сти</w:t>
        <w:softHyphen/>
        <w:t>хию конечного, другой же, в тех же самых целях, противо</w:t>
        <w:softHyphen/>
        <w:t>поставляет это тождество “романтизму”, где это последнее дано средствами чистого духа и субъекта. При всем разли</w:t>
        <w:softHyphen/>
        <w:t>чии той и другой терминологии совершенно ясно их логи</w:t>
        <w:softHyphen/>
        <w:t>ческое тождество, так что можно говорить просто о единой Шеллинго-Гегелевской концепции античности. Конечно, эстетика Гегеля гораздо более разработана в деталях, и тут мы найдем целое исследование о классическом иде</w:t>
        <w:softHyphen/>
        <w:t>але. Но это нисколько не меняет существа дела, и прин</w:t>
        <w:softHyphen/>
        <w:t>ципы остаются тут тождественными.</w:t>
      </w:r>
    </w:p>
    <w:p>
      <w:pPr>
        <w:pStyle w:val="Normal"/>
        <w:bidi w:val="0"/>
        <w:ind w:firstLine="284"/>
        <w:jc w:val="both"/>
        <w:rPr>
          <w:rFonts w:ascii="Times New Roman" w:hAnsi="Times New Roman"/>
          <w:b w:val="false"/>
          <w:b w:val="false"/>
          <w:sz w:val="24"/>
          <w:lang w:val="en-US"/>
        </w:rPr>
      </w:pPr>
      <w:r>
        <w:rPr>
          <w:b w:val="false"/>
          <w:sz w:val="24"/>
          <w:lang w:val="en-US"/>
        </w:rPr>
      </w:r>
    </w:p>
    <w:p>
      <w:pPr>
        <w:pStyle w:val="Normal"/>
        <w:bidi w:val="0"/>
        <w:ind w:firstLine="284"/>
        <w:rPr/>
      </w:pPr>
      <w:r>
        <w:rPr>
          <w:b w:val="false"/>
          <w:sz w:val="24"/>
        </w:rPr>
        <w:t>II</w:t>
      </w:r>
    </w:p>
    <w:p>
      <w:pPr>
        <w:pStyle w:val="Normal"/>
        <w:bidi w:val="0"/>
        <w:ind w:firstLine="284"/>
        <w:jc w:val="both"/>
        <w:rPr>
          <w:rFonts w:ascii="Times New Roman" w:hAnsi="Times New Roman"/>
          <w:b w:val="false"/>
          <w:b w:val="false"/>
          <w:sz w:val="24"/>
          <w:lang w:val="en-US"/>
        </w:rPr>
      </w:pPr>
      <w:r>
        <w:rPr>
          <w:b w:val="false"/>
          <w:sz w:val="24"/>
          <w:lang w:val="en-US"/>
        </w:rPr>
      </w:r>
    </w:p>
    <w:p>
      <w:pPr>
        <w:pStyle w:val="Normal"/>
        <w:bidi w:val="0"/>
        <w:ind w:firstLine="284"/>
        <w:jc w:val="both"/>
        <w:rPr/>
      </w:pPr>
      <w:r>
        <w:rPr>
          <w:sz w:val="24"/>
        </w:rPr>
        <w:t>7. “Научная” филология.</w:t>
      </w:r>
      <w:r>
        <w:rPr>
          <w:b w:val="false"/>
          <w:sz w:val="24"/>
        </w:rPr>
        <w:t xml:space="preserve"> Наступившая в XIX в. эпоха расцвета классической филологии в Германии была по</w:t>
      </w:r>
      <w:r>
        <w:rPr>
          <w:b w:val="false"/>
          <w:sz w:val="24"/>
          <w:lang w:val="en-US"/>
        </w:rPr>
        <w:t xml:space="preserve"> </w:t>
      </w:r>
      <w:r>
        <w:rPr>
          <w:b w:val="false"/>
          <w:sz w:val="24"/>
        </w:rPr>
        <w:t>преимуществу эпохой, отстранявшей себя от всякого обоб</w:t>
        <w:softHyphen/>
        <w:t>щенного взгляда на античность. В течение десятилетий считалось зазорным и недопустимым столь невероятное верхоглядство и фантастика, чтобы говорить об антич</w:t>
        <w:softHyphen/>
        <w:t xml:space="preserve">ности </w:t>
      </w:r>
      <w:r>
        <w:rPr>
          <w:b w:val="false"/>
          <w:i/>
          <w:sz w:val="24"/>
        </w:rPr>
        <w:t>вообще,</w:t>
      </w:r>
      <w:r>
        <w:rPr>
          <w:b w:val="false"/>
          <w:sz w:val="24"/>
        </w:rPr>
        <w:t xml:space="preserve"> не о ее бесконечно разнообразных фактах, но о ее единой идее. Под влиянием, и сознательным и бес</w:t>
        <w:softHyphen/>
        <w:t>сознательным, ограниченных и узких философских теорий ученые хотели всецело погрузиться в собирание и коллек</w:t>
        <w:softHyphen/>
        <w:t>ционирование фактов и в нахождение их фактической же закономерности. Думали, что всякое обобщенное сужде</w:t>
        <w:softHyphen/>
        <w:t>ние об античности будет уже фантазией и беспочвенным гаданием. Однако эта филология не выдержала своей мар</w:t>
        <w:softHyphen/>
        <w:t>ки до конца; и в последние десятилетия XIX в. появился ряд ученых, захотевших работать так, чтобы все отдельные мелкие факты античной истории, религии, философии, мифологии и искусства освещались и светом общего уразу</w:t>
        <w:softHyphen/>
        <w:t>мения смысла античности в ее целом. Тут нельзя не упо</w:t>
        <w:softHyphen/>
        <w:t xml:space="preserve">мянуть замечательного имени </w:t>
      </w:r>
      <w:r>
        <w:rPr>
          <w:b w:val="false"/>
          <w:i/>
          <w:sz w:val="24"/>
        </w:rPr>
        <w:t>Фр. Ницше,</w:t>
      </w:r>
      <w:r>
        <w:rPr>
          <w:b w:val="false"/>
          <w:sz w:val="24"/>
        </w:rPr>
        <w:t xml:space="preserve"> который, будучи сам академическим филологом, прорвал наконец плотину и дал удивительную концепцию античности, оплодотворив</w:t>
        <w:softHyphen/>
        <w:t>шую к детальным филологическим изысканиям таких уче</w:t>
        <w:softHyphen/>
        <w:t>ных, как Э. Роде, Вяч. Иванов и др. Университетская на</w:t>
        <w:softHyphen/>
        <w:t>ука, в лице заносчивого У. Виламовиц-фон-Меллендорфа, не замедлила открыть огонь по гениальной интуиции Ницше.</w:t>
      </w:r>
    </w:p>
    <w:p>
      <w:pPr>
        <w:pStyle w:val="Normal"/>
        <w:bidi w:val="0"/>
        <w:ind w:firstLine="284"/>
        <w:jc w:val="both"/>
        <w:rPr/>
      </w:pPr>
      <w:r>
        <w:rPr>
          <w:b w:val="false"/>
          <w:sz w:val="24"/>
        </w:rPr>
        <w:t>Но дело было сделано. Концепция Ницше не умерла, а, наоборот, превратилась в прочно обоснованную научную теорию; и только из-за упорства многие филологи продол</w:t>
        <w:softHyphen/>
        <w:t>жают игнорировать великое дело Ницше и Роде. Смотреть на религию Диониса и Аполлона глазами французского салона XVIII в. или глазами выцветшего и беспомощного сенсуализма и позитивизма исследователей XIX в.— все равно является варварством в науке, как бы ни относиться к работам Ницше и Роде. И выход к грамотным теориям в этой области может быть найден только через признание или преодоление Ницше и Роде.</w:t>
      </w:r>
    </w:p>
    <w:p>
      <w:pPr>
        <w:pStyle w:val="Style16"/>
        <w:bidi w:val="0"/>
        <w:ind w:firstLine="284"/>
        <w:jc w:val="both"/>
        <w:rPr/>
      </w:pPr>
      <w:r>
        <w:rPr>
          <w:sz w:val="24"/>
        </w:rPr>
        <w:t>8. Фр. Ницше. Аполлинизм. Свое замечательное учение об античности Ницше выразил в книге, написанной им в 1870—1871 гг. под названием: “Рождение трагедии из духа музыки”. Здесь он видит два основных начала, фор</w:t>
        <w:softHyphen/>
        <w:t xml:space="preserve">мирующих эллинский дух,— </w:t>
      </w:r>
      <w:r>
        <w:rPr>
          <w:i/>
          <w:sz w:val="24"/>
        </w:rPr>
        <w:t xml:space="preserve">аполлинизм и дионисизм. </w:t>
      </w:r>
      <w:r>
        <w:rPr>
          <w:sz w:val="24"/>
        </w:rPr>
        <w:t>Блестящее изложение Ницше можно воспринять, только читая самую книгу, и потому мы ограничимся только голым</w:t>
      </w:r>
      <w:r>
        <w:rPr>
          <w:sz w:val="24"/>
          <w:lang w:val="en-US"/>
        </w:rPr>
        <w:t xml:space="preserve"> </w:t>
      </w:r>
      <w:r>
        <w:rPr>
          <w:sz w:val="24"/>
        </w:rPr>
        <w:t>перечислением существенных черт, открываемых Ницше в том и другом начале</w:t>
      </w:r>
      <w:r>
        <w:rPr>
          <w:rStyle w:val="FootnoteAnchor"/>
          <w:sz w:val="24"/>
          <w:lang w:val="ru-RU"/>
        </w:rPr>
        <w:footnoteReference w:id="25"/>
      </w:r>
      <w:r>
        <w:rPr>
          <w:sz w:val="24"/>
        </w:rPr>
        <w:t>.</w:t>
      </w:r>
    </w:p>
    <w:p>
      <w:pPr>
        <w:pStyle w:val="Normal"/>
        <w:bidi w:val="0"/>
        <w:ind w:firstLine="284"/>
        <w:jc w:val="both"/>
        <w:rPr/>
      </w:pPr>
      <w:r>
        <w:rPr>
          <w:b w:val="false"/>
          <w:sz w:val="24"/>
        </w:rPr>
        <w:t xml:space="preserve">Аполлинизм, религия Аполлона, есть, прежде всего, стихия </w:t>
      </w:r>
      <w:r>
        <w:rPr>
          <w:b w:val="false"/>
          <w:i/>
          <w:sz w:val="24"/>
        </w:rPr>
        <w:t>сновидения,</w:t>
      </w:r>
      <w:r>
        <w:rPr>
          <w:b w:val="false"/>
          <w:sz w:val="24"/>
        </w:rPr>
        <w:t xml:space="preserve"> которую нужно резко противополагать стихии экстаза, где нет никаких видений, и опьянения. Аполлинизм — “прекрасная иллюзия видений” и “тайна поэтических зачатий”. Это — “радостная необходимость сонных видений”,— наслаждение в непосредственном ура</w:t>
        <w:softHyphen/>
        <w:t>зумении образа, “все формы которого говорят нам” и в ко</w:t>
        <w:softHyphen/>
        <w:t>тором “нет ничего безразличного и ненужного”.</w:t>
      </w:r>
    </w:p>
    <w:p>
      <w:pPr>
        <w:pStyle w:val="Normal"/>
        <w:bidi w:val="0"/>
        <w:ind w:firstLine="284"/>
        <w:jc w:val="both"/>
        <w:rPr/>
      </w:pPr>
      <w:r>
        <w:rPr>
          <w:b w:val="false"/>
          <w:sz w:val="24"/>
        </w:rPr>
        <w:t xml:space="preserve">Далее, “при всей жизненности этого мира снов у нас все же остается еще ощущение его </w:t>
      </w:r>
      <w:r>
        <w:rPr>
          <w:b w:val="false"/>
          <w:i/>
          <w:sz w:val="24"/>
        </w:rPr>
        <w:t>иллюзорности”.</w:t>
      </w:r>
      <w:r>
        <w:rPr>
          <w:b w:val="false"/>
          <w:sz w:val="24"/>
        </w:rPr>
        <w:t xml:space="preserve"> “Фило</w:t>
        <w:softHyphen/>
        <w:t xml:space="preserve">софски настроенный человек испытает даже чаяние того, что и под этой действительностью, в которой мы живем и существуем, лежит скрытая, </w:t>
      </w:r>
      <w:r>
        <w:rPr>
          <w:b w:val="false"/>
          <w:i/>
          <w:sz w:val="24"/>
        </w:rPr>
        <w:t>вторая</w:t>
      </w:r>
      <w:r>
        <w:rPr>
          <w:b w:val="false"/>
          <w:sz w:val="24"/>
        </w:rPr>
        <w:t xml:space="preserve"> действительность, во всем отличная, что, следовательно, первая только иллю</w:t>
        <w:softHyphen/>
        <w:t>зия; и Шопенгауэр прямо считает тот дар, по которому человеку по временам и люди, и все вещи представляются только призраками и грезами, признаком философского дарования. И как философ относится к действительности бытия, так художественно восприимчивый человек отно</w:t>
        <w:softHyphen/>
        <w:t>сится к действительности снов; он охотно и зорко всматри</w:t>
        <w:softHyphen/>
        <w:t>вается в них, ибо по этим образам он толкует себе жизнь, на этих событиях готовится к жизни. И не одни толь</w:t>
        <w:softHyphen/>
        <w:t>ко приятные, ласкающие образы являются ему в такой ясной простоте и понятности: все строгое, смутное, печаль</w:t>
        <w:softHyphen/>
        <w:t>ное, мрачное, внезапные препятствия, насмешки случая, боязливые ожидания, короче — вся “божественная коме</w:t>
        <w:softHyphen/>
        <w:t xml:space="preserve">дия” жизни, вместе с ее </w:t>
      </w:r>
      <w:r>
        <w:rPr>
          <w:b w:val="false"/>
          <w:sz w:val="24"/>
          <w:lang w:val="en-US"/>
        </w:rPr>
        <w:t>Inferno</w:t>
      </w:r>
      <w:r>
        <w:rPr>
          <w:b w:val="false"/>
          <w:sz w:val="24"/>
        </w:rPr>
        <w:t>, проходит перед ним не только как игра теней,— ибо он сам живет и страдает как действующее лицо этих сцен,— но все же не без упомяну</w:t>
        <w:softHyphen/>
        <w:t>того мимолетного сознания их иллюзорности; и, быть мо</w:t>
        <w:softHyphen/>
        <w:t xml:space="preserve">жет, многим, подобно мне, придет на память, как они в опасностях и ужасах сна подчас не без успеха ободряли себя восклицанием: “Ведь это — сон. Что ж, буду грезить дальше!””. Итак, Аполлон—бог не только сновидения, но </w:t>
      </w:r>
      <w:r>
        <w:rPr>
          <w:b w:val="false"/>
          <w:i/>
          <w:sz w:val="24"/>
        </w:rPr>
        <w:t>и прекрасной иллюзорности,</w:t>
      </w:r>
      <w:r>
        <w:rPr>
          <w:b w:val="false"/>
          <w:sz w:val="24"/>
        </w:rPr>
        <w:t xml:space="preserve"> как бы прикрывающей некую неведомую вторую действительность.</w:t>
      </w:r>
    </w:p>
    <w:p>
      <w:pPr>
        <w:pStyle w:val="Normal"/>
        <w:bidi w:val="0"/>
        <w:ind w:firstLine="284"/>
        <w:jc w:val="both"/>
        <w:rPr/>
      </w:pPr>
      <w:r>
        <w:rPr>
          <w:b w:val="false"/>
          <w:sz w:val="24"/>
        </w:rPr>
        <w:t xml:space="preserve">В-третьих, Аполлон — </w:t>
      </w:r>
      <w:r>
        <w:rPr>
          <w:b w:val="false"/>
          <w:i/>
          <w:sz w:val="24"/>
        </w:rPr>
        <w:t>бог вообще всех сил, творящих</w:t>
      </w:r>
      <w:r>
        <w:rPr>
          <w:b w:val="false"/>
          <w:sz w:val="24"/>
          <w:lang w:val="en-US"/>
        </w:rPr>
        <w:t xml:space="preserve"> </w:t>
      </w:r>
      <w:r>
        <w:rPr>
          <w:b w:val="false"/>
          <w:i/>
          <w:sz w:val="24"/>
        </w:rPr>
        <w:t>образами,</w:t>
      </w:r>
      <w:r>
        <w:rPr>
          <w:b w:val="false"/>
          <w:sz w:val="24"/>
        </w:rPr>
        <w:t xml:space="preserve"> а в связи с этим, в-четвертых, он — вещатель истины, </w:t>
      </w:r>
      <w:r>
        <w:rPr>
          <w:b w:val="false"/>
          <w:i/>
          <w:sz w:val="24"/>
        </w:rPr>
        <w:t>возвещатель грядущего.</w:t>
      </w:r>
      <w:r>
        <w:rPr>
          <w:b w:val="false"/>
          <w:sz w:val="24"/>
        </w:rPr>
        <w:t xml:space="preserve"> “Он, по корню своему “блещущий”, божество света, царит и над иллюзорным блеском красоты во внутреннем мире фантазии”. “Высшая истинность, совершенство этих состояний в противополож</w:t>
        <w:softHyphen/>
        <w:t>ность отрывочной и бессвязной действительности дня, за</w:t>
        <w:softHyphen/>
        <w:t>тем глубокое сознание врачующей и вспомоществующей во сне и сновидениях природы, представляет в то же время символическую аналогию дара вещания и вообще ис</w:t>
        <w:softHyphen/>
        <w:t>кусств, делающих жизнь возможной и достойной”.</w:t>
      </w:r>
    </w:p>
    <w:p>
      <w:pPr>
        <w:pStyle w:val="Normal"/>
        <w:bidi w:val="0"/>
        <w:ind w:firstLine="284"/>
        <w:jc w:val="both"/>
        <w:rPr/>
      </w:pPr>
      <w:r>
        <w:rPr>
          <w:b w:val="false"/>
          <w:sz w:val="24"/>
        </w:rPr>
        <w:t xml:space="preserve">В-пятых, аполлинизм есть всегда чувство </w:t>
      </w:r>
      <w:r>
        <w:rPr>
          <w:b w:val="false"/>
          <w:i/>
          <w:sz w:val="24"/>
        </w:rPr>
        <w:t>меры, сораз</w:t>
        <w:softHyphen/>
        <w:t>мерности,</w:t>
      </w:r>
      <w:r>
        <w:rPr>
          <w:b w:val="false"/>
          <w:sz w:val="24"/>
        </w:rPr>
        <w:t xml:space="preserve"> упорядоченности, мудрого самоограничения. “...Та тонкая черта, через которую сновидение не должно переступать, под опасностью обратиться в патологическое явление,— ибо тогда иллюзия обманула бы нас, приняв вид грубой действительности,— эта черта необходимо должна присутствовать в образе Аполлона: это — </w:t>
      </w:r>
      <w:r>
        <w:rPr>
          <w:b w:val="false"/>
          <w:i/>
          <w:sz w:val="24"/>
        </w:rPr>
        <w:t>полное чувство меры.,</w:t>
      </w:r>
      <w:r>
        <w:rPr>
          <w:b w:val="false"/>
          <w:sz w:val="24"/>
        </w:rPr>
        <w:t xml:space="preserve"> самоограничение, </w:t>
      </w:r>
      <w:r>
        <w:rPr>
          <w:b w:val="false"/>
          <w:i/>
          <w:sz w:val="24"/>
        </w:rPr>
        <w:t xml:space="preserve">свобода от диких порывов, </w:t>
      </w:r>
      <w:r>
        <w:rPr>
          <w:b w:val="false"/>
          <w:sz w:val="24"/>
        </w:rPr>
        <w:t>мудрый покой бога — творца образов. Его око, в соответ</w:t>
        <w:softHyphen/>
        <w:t>ствии с его происхождением, должно быть “солнечно”;</w:t>
      </w:r>
      <w:r>
        <w:rPr>
          <w:b w:val="false"/>
          <w:sz w:val="24"/>
          <w:lang w:val="en-US"/>
        </w:rPr>
        <w:t xml:space="preserve"> </w:t>
      </w:r>
      <w:r>
        <w:rPr>
          <w:b w:val="false"/>
          <w:sz w:val="24"/>
        </w:rPr>
        <w:t>даже когда он гневается и бросает недовольные взоры, благость прекрасного видения почиет на нем”.</w:t>
      </w:r>
    </w:p>
    <w:p>
      <w:pPr>
        <w:pStyle w:val="Normal"/>
        <w:bidi w:val="0"/>
        <w:ind w:firstLine="284"/>
        <w:jc w:val="both"/>
        <w:rPr/>
      </w:pPr>
      <w:r>
        <w:rPr>
          <w:b w:val="false"/>
          <w:sz w:val="24"/>
        </w:rPr>
        <w:t>И наконец, в-шестых, как один из видов этого чувства меры Аполлону существенно свойственно principium individuationis, “принцип индивидуации”. “Про Аполлона можно было даже сказать, что в нем непоколебимое дове</w:t>
        <w:softHyphen/>
        <w:t>рие к этому принципу и спокойная неподвижность охва</w:t>
        <w:softHyphen/>
        <w:t>ченного им существа получили свое возвышеннейшее вы</w:t>
        <w:softHyphen/>
        <w:t>ражение; и Аполлона хотелось бы назвать совершенней</w:t>
        <w:softHyphen/>
        <w:t>шим образом божества, в движе</w:t>
        <w:softHyphen/>
        <w:t>ниях и взорах которого с нами говорит вся великая радость и мудрость “иллюзии”, вместе со всей ее красотой”</w:t>
      </w:r>
      <w:r>
        <w:rPr>
          <w:rStyle w:val="FootnoteAnchor"/>
          <w:b w:val="false"/>
          <w:sz w:val="24"/>
          <w:lang w:val="ru-RU"/>
        </w:rPr>
        <w:footnoteReference w:id="26"/>
      </w:r>
      <w:r>
        <w:rPr>
          <w:b w:val="false"/>
          <w:sz w:val="24"/>
          <w:lang w:val="en-US"/>
        </w:rPr>
        <w:t>.</w:t>
      </w:r>
    </w:p>
    <w:p>
      <w:pPr>
        <w:pStyle w:val="Normal"/>
        <w:bidi w:val="0"/>
        <w:ind w:firstLine="284"/>
        <w:jc w:val="both"/>
        <w:rPr/>
      </w:pPr>
      <w:r>
        <w:rPr>
          <w:sz w:val="24"/>
        </w:rPr>
        <w:t>9. Дионисизм.</w:t>
      </w:r>
      <w:r>
        <w:rPr>
          <w:b w:val="false"/>
          <w:sz w:val="24"/>
        </w:rPr>
        <w:t xml:space="preserve"> Религия </w:t>
      </w:r>
      <w:r>
        <w:rPr>
          <w:b w:val="false"/>
          <w:i/>
          <w:sz w:val="24"/>
        </w:rPr>
        <w:t>Диониса —</w:t>
      </w:r>
      <w:r>
        <w:rPr>
          <w:b w:val="false"/>
          <w:sz w:val="24"/>
        </w:rPr>
        <w:t xml:space="preserve"> противоположна аполлинизму. Вместо успокоительной стройности и мер</w:t>
        <w:softHyphen/>
        <w:t>ности аполлинийских созерцаний, здесь мы находим сомне</w:t>
        <w:softHyphen/>
        <w:t xml:space="preserve">ние в них и даже уничтожение этого веселого и мудрого любования сновидческими формами. </w:t>
      </w:r>
      <w:r>
        <w:rPr>
          <w:b w:val="false"/>
          <w:i/>
          <w:sz w:val="24"/>
        </w:rPr>
        <w:t xml:space="preserve">“Чудовищный ужас, </w:t>
      </w:r>
      <w:r>
        <w:rPr>
          <w:b w:val="false"/>
          <w:sz w:val="24"/>
        </w:rPr>
        <w:t>который охватывает человека, когда он усомнится в фор</w:t>
        <w:softHyphen/>
        <w:t>мах познавания явлений”, характерен для дионисийского состояния. Но вслед за этим дионисизм теряет и то отъеди</w:t>
        <w:softHyphen/>
        <w:t>нение и средостение, которое существует между человеком</w:t>
      </w:r>
      <w:r>
        <w:rPr>
          <w:b w:val="false"/>
          <w:sz w:val="24"/>
          <w:lang w:val="en-US"/>
        </w:rPr>
        <w:t xml:space="preserve"> </w:t>
      </w:r>
      <w:r>
        <w:rPr>
          <w:b w:val="false"/>
          <w:sz w:val="24"/>
        </w:rPr>
        <w:t xml:space="preserve">и окружающим его миром. Человек тут переживает восторг и блаженство самозабвения и выхода из размеренного и узаконенного мира. Дионисизм — это “блаженный </w:t>
      </w:r>
      <w:r>
        <w:rPr>
          <w:b w:val="false"/>
          <w:i/>
          <w:sz w:val="24"/>
        </w:rPr>
        <w:t>вос</w:t>
        <w:softHyphen/>
        <w:t>торг,</w:t>
      </w:r>
      <w:r>
        <w:rPr>
          <w:b w:val="false"/>
          <w:sz w:val="24"/>
        </w:rPr>
        <w:t xml:space="preserve"> поднимающийся в недрах человека и даже природы, когда наступает такое же нарушение principii individuationis”, восторг опьянения. “Либо под влиянием наркотиче</w:t>
        <w:softHyphen/>
        <w:t>ского напитка, о котором говорят в своих гимнах все перво</w:t>
        <w:softHyphen/>
        <w:t>бытные люди и народы, либо при могучем, радостно про</w:t>
        <w:softHyphen/>
        <w:t>никающем всю природу приближении весны, просыпаются те</w:t>
      </w:r>
      <w:r>
        <w:rPr>
          <w:b w:val="false"/>
          <w:sz w:val="24"/>
          <w:lang w:val="en-US"/>
        </w:rPr>
        <w:t xml:space="preserve"> </w:t>
      </w:r>
      <w:r>
        <w:rPr>
          <w:b w:val="false"/>
          <w:sz w:val="24"/>
        </w:rPr>
        <w:t>дионисические чувствования, в подъеме которых субъек</w:t>
        <w:softHyphen/>
        <w:t>тивное исчезает до полного самозабвения. Еще в немецком средневековье, охваченные той же дионисической силой, носились все возраставшие толпы с пением и плясками, с места на место; в этих плясунах св. Иоанна и св. Вита мы узнаем вакхические хоры греков, с их историческим прошлым в Малой Азии, восходящим до Вавилона и оргиастических сакеев. Бывают люди, которые от недостаточной опытности или вследствие своей тупости с насмешкой или с сожалением отворачиваются, в сознании своего собствен</w:t>
        <w:softHyphen/>
        <w:t>ного здоровья, от подобных явлений, считая их “народ</w:t>
        <w:softHyphen/>
        <w:t>ными болезнями”; бедные, они и не подозревают, какая трупья бледность лежит на этом пресловутом здоровье, как призрачно оно выглядит, когда мимо него вихрем про</w:t>
        <w:softHyphen/>
        <w:t xml:space="preserve">носится пламенная жизнь дионисических безумцев”. В дионисизме, благодаря этому, происходит </w:t>
      </w:r>
      <w:r>
        <w:rPr>
          <w:b w:val="false"/>
          <w:i/>
          <w:sz w:val="24"/>
        </w:rPr>
        <w:t>воссоединение чело</w:t>
        <w:softHyphen/>
        <w:t>века с человеком и с природой —</w:t>
      </w:r>
      <w:r>
        <w:rPr>
          <w:b w:val="false"/>
          <w:sz w:val="24"/>
        </w:rPr>
        <w:t xml:space="preserve"> на почве выхождения за пределы индивидуальности.</w:t>
      </w:r>
    </w:p>
    <w:p>
      <w:pPr>
        <w:pStyle w:val="Normal"/>
        <w:bidi w:val="0"/>
        <w:ind w:firstLine="284"/>
        <w:jc w:val="both"/>
        <w:rPr/>
      </w:pPr>
      <w:r>
        <w:rPr>
          <w:b w:val="false"/>
          <w:sz w:val="24"/>
        </w:rPr>
        <w:t>“</w:t>
      </w:r>
      <w:r>
        <w:rPr>
          <w:b w:val="false"/>
          <w:sz w:val="24"/>
        </w:rPr>
        <w:t>Под чарами Диониса не только вновь смыкается союз человека с человеком, сама отчужденная, враждебная и порабощенная природа снова празднует праздник при</w:t>
        <w:softHyphen/>
        <w:t>мирения со своим блудным сыном — человеком. Добро</w:t>
        <w:softHyphen/>
        <w:t>вольно предлагает земля свои дары, и мирно приближа</w:t>
        <w:softHyphen/>
        <w:t>ются хищные звери скал и пустыни. Цветами и венками усыпана колесница Диониса; под ярмом его шествуют пан</w:t>
        <w:softHyphen/>
        <w:t>тера и тигр. Превратите ликующую песню “К радости” Бетховена в картину, и если у вас достанет силы вообра</w:t>
        <w:softHyphen/>
        <w:t>жения, чтобы увидать “миллионы, трепетно склоняющиеся во прахе”, то вы можете подойти к Дионису. Теперь раб — свободный человек, теперь разбиты все неподвижные и враждебные границы, установленные между людьми нуж</w:t>
        <w:softHyphen/>
        <w:t>дой, произволом и “дерзкой модой”. Теперь, при благой вести о гармонии миров, каждый чувствует себя не только соединенным, примиренным, слитым со своим ближним, но единым с ним; как будто разорвано покрывало Маи, и толь</w:t>
        <w:softHyphen/>
        <w:t>ко клочья его еще развеваются перед таинственным Первоединым. В пении и пляске являет себя человек сочленом высокой общины; он разучился ходить и говорить и готов в пляске взлететь в воздушные выси. Его телодвижениями говорит очарование. Как звери получили теперь дар слова и земля течет млеком и медом, так и в человеке звучит нечто сверхприродное; он чувствует себя богом, он сам шествует теперь восторженный и возвышенный; такими он видал во сне шествовавших богов. Человек уж больше не художник, он сам стал художественным произведением; художественная мощь целой природы открывается здесь, в трепете опьянения, для высшего, блаженного само</w:t>
        <w:softHyphen/>
        <w:t>удовлетворения Первоединого. Благороднейшая глина, драгоценнейший мрамор — человек — здесь лепится и вы</w:t>
        <w:softHyphen/>
        <w:t>рубается, и, вместе с ударами резца дионисического мироздателя, звучит элевсинский зов: “вы повергаетесь ниц, миллионы? Мир, чуешь ли ты своего Творца?””</w:t>
      </w:r>
      <w:r>
        <w:rPr>
          <w:rStyle w:val="FootnoteAnchor"/>
          <w:b w:val="false"/>
          <w:sz w:val="24"/>
          <w:lang w:val="ru-RU"/>
        </w:rPr>
        <w:footnoteReference w:id="27"/>
      </w:r>
    </w:p>
    <w:p>
      <w:pPr>
        <w:pStyle w:val="Normal"/>
        <w:bidi w:val="0"/>
        <w:ind w:firstLine="284"/>
        <w:jc w:val="both"/>
        <w:rPr/>
      </w:pPr>
      <w:r>
        <w:rPr>
          <w:sz w:val="24"/>
        </w:rPr>
        <w:t>10. Синтез аполлинизма и дионисизма.</w:t>
      </w:r>
      <w:r>
        <w:rPr>
          <w:b w:val="false"/>
          <w:sz w:val="24"/>
        </w:rPr>
        <w:t xml:space="preserve"> Греческий дух есть эти две стихии, аполлинизм и дионисизм, и их борьба, их соединение. Гомер — победа аполлинийского над дионисийским. Тут обожествление всего, безотносительно к тому, добро оно или зло. Наряду с этим блеск и роскошь гомеровского мира содержит в своей основе страшную мудрость лесного бога Силена, вещающего, что “наилуч</w:t>
        <w:softHyphen/>
        <w:t xml:space="preserve">шее для тебя вполне недостижимо: не родиться, не </w:t>
      </w:r>
      <w:r>
        <w:rPr>
          <w:b w:val="false"/>
          <w:i/>
          <w:sz w:val="24"/>
        </w:rPr>
        <w:t xml:space="preserve">быть </w:t>
      </w:r>
      <w:r>
        <w:rPr>
          <w:b w:val="false"/>
          <w:sz w:val="24"/>
        </w:rPr>
        <w:t xml:space="preserve">вовсе, быть </w:t>
      </w:r>
      <w:r>
        <w:rPr>
          <w:b w:val="false"/>
          <w:i/>
          <w:sz w:val="24"/>
        </w:rPr>
        <w:t>ничем”,</w:t>
      </w:r>
      <w:r>
        <w:rPr>
          <w:b w:val="false"/>
          <w:sz w:val="24"/>
        </w:rPr>
        <w:t xml:space="preserve"> “а второе по достоинству для тебя — скоро умереть”. Поэтому, Олимп для грека не есть предмет наивного оптимистического мировосприятия. Это — испол</w:t>
        <w:softHyphen/>
        <w:t>ненное восторгов видение истязуемого мученика. Чтобы иметь возможность жить среди мук Первоединого, грек создал видения Аполлона.</w:t>
      </w:r>
    </w:p>
    <w:p>
      <w:pPr>
        <w:pStyle w:val="Normal"/>
        <w:bidi w:val="0"/>
        <w:ind w:firstLine="284"/>
        <w:jc w:val="both"/>
        <w:rPr/>
      </w:pPr>
      <w:r>
        <w:rPr>
          <w:b w:val="false"/>
          <w:sz w:val="24"/>
        </w:rPr>
        <w:t>“</w:t>
      </w:r>
      <w:r>
        <w:rPr>
          <w:b w:val="false"/>
          <w:sz w:val="24"/>
        </w:rPr>
        <w:t>Тот, кто подходит к этим олимпийцам с другой рели</w:t>
        <w:softHyphen/>
        <w:t>гией в сердце и думает найти у них нравственную высоту, даже святость, бестелесное одухотворение, исполненные милосердия взоры,— тот неизбежно и скоро с недовольст</w:t>
        <w:softHyphen/>
        <w:t>вом и разочарованием отвернется от них. Здесь ничто не напоминает об аскете, духовности и долге; здесь все гово</w:t>
        <w:softHyphen/>
        <w:t>рит нам лишь о роскошном, даже торжествующем сущест</w:t>
        <w:softHyphen/>
        <w:t>вовании, в котором все наличное обожествляется, безотно</w:t>
        <w:softHyphen/>
        <w:t>сительно к тому, добро оно или зло. И зритель, глубоко пораженный, остановится перед этим фантастическим пре</w:t>
        <w:softHyphen/>
        <w:t>избытком жизни и спросит себя, с каким волшебным напит</w:t>
        <w:softHyphen/>
        <w:t>ком в теле прожили, наслаждаясь жизнью, эти люди, что им, куда они ни глянут, отовсюду улыбался облик Елены, как “в сладкой чувственности парящий” идеальный образ их собственного существования. Этому, готовому уже от</w:t>
        <w:softHyphen/>
        <w:t>вернуться и отойти, зрителю мы должны крикнуть, однако: “Не уходи, а прослушай сначала, что народная мудрость греков вещает об этой самой жизни, которая здесь раски</w:t>
        <w:softHyphen/>
        <w:t>нулась перед тобой в такой необъяснимой ясности. Ходит стародавнее предание, что царь Мидас долгое время го</w:t>
        <w:softHyphen/>
        <w:t>нялся по лесам за мудрым Силеном, спутником Диониса, и не мог изловить его. Когда он наконец попал к нему в руки, царь спрашивает, что для человека наилучшее и наипредпочтительнейшее. Упорно и недвижно молчал де</w:t>
        <w:softHyphen/>
        <w:t>мон; наконец, принуждаемый царем, он с раскатистым хохотом разразился такими словами: “Злополучный одно</w:t>
        <w:softHyphen/>
        <w:t>дневный род, дитя случая и нужды, что вынуждаешь ты меня сказать тебе то, чего полезнее было бы тебе не слы</w:t>
        <w:softHyphen/>
        <w:t>шать? Наилучшее для тебя вполне недостижимо: не ро</w:t>
        <w:softHyphen/>
        <w:t>диться, не быть вовсе, быть ничем. А второе по достоинству для тебя — скоро умереть””</w:t>
      </w:r>
      <w:r>
        <w:rPr>
          <w:rStyle w:val="FootnoteAnchor"/>
          <w:b w:val="false"/>
          <w:sz w:val="24"/>
          <w:lang w:val="ru-RU"/>
        </w:rPr>
        <w:footnoteReference w:id="28"/>
      </w:r>
      <w:r>
        <w:rPr>
          <w:b w:val="false"/>
          <w:sz w:val="24"/>
        </w:rPr>
        <w:t>.</w:t>
      </w:r>
    </w:p>
    <w:p>
      <w:pPr>
        <w:pStyle w:val="Normal"/>
        <w:bidi w:val="0"/>
        <w:ind w:firstLine="284"/>
        <w:jc w:val="both"/>
        <w:rPr/>
      </w:pPr>
      <w:r>
        <w:rPr>
          <w:b w:val="false"/>
          <w:sz w:val="24"/>
        </w:rPr>
        <w:t>Гомер — преобладание Аполлона над Дионисом. С Ар</w:t>
        <w:softHyphen/>
        <w:t>хилоха начинается более самостоятельная дионисийская стихия; тут основа органического сращения начал аполлинийского и дионисийского.</w:t>
      </w:r>
    </w:p>
    <w:p>
      <w:pPr>
        <w:pStyle w:val="Normal"/>
        <w:bidi w:val="0"/>
        <w:ind w:firstLine="284"/>
        <w:jc w:val="both"/>
        <w:rPr/>
      </w:pPr>
      <w:r>
        <w:rPr>
          <w:b w:val="false"/>
          <w:sz w:val="24"/>
        </w:rPr>
        <w:t>“</w:t>
      </w:r>
      <w:r>
        <w:rPr>
          <w:b w:val="false"/>
          <w:sz w:val="24"/>
        </w:rPr>
        <w:t>Образное разрешение этого вопроса дает нам сама древность, когда она сопоставляет на своих барельефах, геммах и т. д. Гомера и Архилоха, как праотцев и свеще</w:t>
        <w:softHyphen/>
        <w:t>носцев греческой поэзии, в ясном ощущении того, что толь</w:t>
        <w:softHyphen/>
        <w:t>ко эти оба могут рассматриваться как вполне и равно ори</w:t>
        <w:softHyphen/>
        <w:t>гинальные натуры, изливающие пламенный поток на всю совокупность греческого будущего. Гомер, погруженный в себя престарелый сновидец, тип аполлоновского, наив</w:t>
        <w:softHyphen/>
        <w:t>ного художника, с изумлением взирает на страстное чело дико носившегося в вихре жизни, воинственного служи</w:t>
        <w:softHyphen/>
        <w:t>теля муз — Архилоха”</w:t>
      </w:r>
      <w:r>
        <w:rPr>
          <w:rStyle w:val="FootnoteAnchor"/>
          <w:b w:val="false"/>
          <w:sz w:val="24"/>
          <w:lang w:val="ru-RU"/>
        </w:rPr>
        <w:footnoteReference w:id="29"/>
      </w:r>
      <w:r>
        <w:rPr>
          <w:b w:val="false"/>
          <w:sz w:val="24"/>
        </w:rPr>
        <w:t>.</w:t>
      </w:r>
    </w:p>
    <w:p>
      <w:pPr>
        <w:pStyle w:val="Normal"/>
        <w:bidi w:val="0"/>
        <w:ind w:firstLine="284"/>
        <w:jc w:val="both"/>
        <w:rPr/>
      </w:pPr>
      <w:r>
        <w:rPr>
          <w:sz w:val="24"/>
        </w:rPr>
        <w:t>11. Аттическая трагедия.</w:t>
      </w:r>
      <w:r>
        <w:rPr>
          <w:b w:val="false"/>
          <w:sz w:val="24"/>
        </w:rPr>
        <w:t xml:space="preserve"> Наивысший же синтез дионисизма и аполлинизма содержится в </w:t>
      </w:r>
      <w:r>
        <w:rPr>
          <w:b w:val="false"/>
          <w:i/>
          <w:sz w:val="24"/>
        </w:rPr>
        <w:t xml:space="preserve">аттической трагедии. </w:t>
      </w:r>
      <w:r>
        <w:rPr>
          <w:b w:val="false"/>
          <w:sz w:val="24"/>
        </w:rPr>
        <w:t xml:space="preserve">Трагедия возникает как аполлинийское зацветание дионисийского экстаза и музыки. Дионис не может существовать без Аполлона. Оргийное безумие, являясь плодоносной почвой для всякой образности, порождает из себя аполлонийское оформление, делая каждого носителя такого оформления трагическим героем. Герой, ставший дионисийским безумцем в условиях аполлинийской мерности, есть титан; на нем лежит обреченность к трагической вине. Дионисийский герой </w:t>
      </w:r>
      <w:r>
        <w:rPr>
          <w:b w:val="false"/>
          <w:i/>
          <w:sz w:val="24"/>
        </w:rPr>
        <w:t>очарован;</w:t>
      </w:r>
      <w:r>
        <w:rPr>
          <w:b w:val="false"/>
          <w:sz w:val="24"/>
        </w:rPr>
        <w:t xml:space="preserve"> сливаясь с окружающим, он </w:t>
      </w:r>
      <w:r>
        <w:rPr>
          <w:b w:val="false"/>
          <w:i/>
          <w:sz w:val="24"/>
        </w:rPr>
        <w:t>превращается</w:t>
      </w:r>
      <w:r>
        <w:rPr>
          <w:b w:val="false"/>
          <w:sz w:val="24"/>
        </w:rPr>
        <w:t xml:space="preserve"> в него, он уже по этому самому в сущест</w:t>
        <w:softHyphen/>
        <w:t xml:space="preserve">ве оказывается </w:t>
      </w:r>
      <w:r>
        <w:rPr>
          <w:b w:val="false"/>
          <w:i/>
          <w:sz w:val="24"/>
        </w:rPr>
        <w:t>лицедеем.</w:t>
      </w:r>
      <w:r>
        <w:rPr>
          <w:b w:val="false"/>
          <w:sz w:val="24"/>
        </w:rPr>
        <w:t xml:space="preserve"> Он драматичен.</w:t>
      </w:r>
    </w:p>
    <w:p>
      <w:pPr>
        <w:pStyle w:val="Normal"/>
        <w:bidi w:val="0"/>
        <w:ind w:firstLine="284"/>
        <w:jc w:val="both"/>
        <w:rPr/>
      </w:pPr>
      <w:r>
        <w:rPr>
          <w:b w:val="false"/>
          <w:sz w:val="24"/>
        </w:rPr>
        <w:t>“</w:t>
      </w:r>
      <w:r>
        <w:rPr>
          <w:b w:val="false"/>
          <w:sz w:val="24"/>
        </w:rPr>
        <w:t>Дионисийское возбуждение способно сообщить целой массе это художественное дарование, этот дар видеть себя окруженным толпой духов и чувствовать свое внутреннее единство с ней. Этот процесс трагического хора есть корен</w:t>
        <w:softHyphen/>
        <w:t>ной драматический феномен; видеть себя самого превра</w:t>
        <w:softHyphen/>
        <w:t>щенным и затем действовать, словно ты действительно вступил в другое тело, и принять другой характер. Этот процесс стоит во главе развития драмы. Здесь происходит нечто другое, чем с рапсодом, который не сливается со своими образами, но, подобно живописцу, видит их вне себя созерцающим оком; здесь налицо отказ от своей инди</w:t>
        <w:softHyphen/>
        <w:t>видуальности через погружение в чужую природу. И при этом сказанный феномен выступает эпидемически: целая толпа чувствует себя зачарованной таким образом. По</w:t>
        <w:softHyphen/>
        <w:t>этому дифирамб по существу своему отличен от всякого другого хорового пения. Девы, торжественно шествующие с ветвями лавра в руках ко храму Аполлона и поющие при этом торжественную песнь, остаются тем, что они есть, и сохраняют свои имена гражданок: дифирамбический хор есть хор превращенных, причем их гражданское прошлое, их социальное положение совершенно забываются. Они стали вневременными, вне всяких сфер общества живу</w:t>
        <w:softHyphen/>
        <w:t>щими служителями своего бога. Вся остальная хоровая лирика эллинов есть только огромный подъем и развитие единичного аполлоновского певца; между тем.как в дифи</w:t>
        <w:softHyphen/>
        <w:t>рамбе мы имеем перед собой общину бессознательных ак</w:t>
        <w:softHyphen/>
        <w:t>теров, которые смотрят и на себя, и друг на друга как на превращенных”.</w:t>
      </w:r>
    </w:p>
    <w:p>
      <w:pPr>
        <w:pStyle w:val="Normal"/>
        <w:bidi w:val="0"/>
        <w:ind w:firstLine="284"/>
        <w:jc w:val="both"/>
        <w:rPr/>
      </w:pPr>
      <w:r>
        <w:rPr>
          <w:b w:val="false"/>
          <w:sz w:val="24"/>
        </w:rPr>
        <w:t>Отсюда вся мистическая диалектика трагедии: “Очарованность есть предпосылка всякого драматического искус</w:t>
        <w:softHyphen/>
        <w:t>ства. Охваченный этими чарами, дионисийский мечтатель видит себя сатиром и затем, как сатир, видит бога, т. е. в своем превращении видит новое видение вне себя, как</w:t>
      </w:r>
      <w:r>
        <w:rPr>
          <w:b w:val="false"/>
          <w:sz w:val="24"/>
          <w:lang w:val="en-US"/>
        </w:rPr>
        <w:t xml:space="preserve"> </w:t>
      </w:r>
      <w:r>
        <w:rPr>
          <w:b w:val="false"/>
          <w:sz w:val="24"/>
        </w:rPr>
        <w:t>аполлоновское восполнение его состояния. С этим новым видением драма достигает своего завершения”. Это завер</w:t>
        <w:softHyphen/>
        <w:t>шение достигается при помощи хора. “На основании всего нами познанного мы должны представлять себе греческую трагедию как дионисический хор, который все снова разря</w:t>
        <w:softHyphen/>
        <w:t>жается аполлоновским миром образов. Партии хора, кото</w:t>
        <w:softHyphen/>
        <w:t>рыми переплетена трагедия, представляют, таким образом, в известном смысле материнское лоно всего так называе</w:t>
        <w:softHyphen/>
        <w:t>мого диалога, т. е. мира сцены в его целом, собственно драмы. В целом ряде следующих друг за другом разряже</w:t>
        <w:softHyphen/>
        <w:t>ний эта первооснова трагедии излучает вышеуказанное видение драмы; это последнее — исключительно сновиде</w:t>
        <w:softHyphen/>
        <w:t>ние и в силу этого имеет эпическую природу, но, с другой стороны, как объективация дионисического состояния, представляет собой не аполлоновское спасение в иллюзии, но, напротив, разрушение индивидуальности и объедине</w:t>
        <w:softHyphen/>
        <w:t>ние ее с изначальным бытием. Таким образом, драма есть аполлоновское воплощение дионисических познаний и вли</w:t>
        <w:softHyphen/>
        <w:t>яний и тем отделена от эпоса как бы огромной про</w:t>
        <w:softHyphen/>
        <w:t>пастью”</w:t>
      </w:r>
      <w:r>
        <w:rPr>
          <w:rStyle w:val="FootnoteAnchor"/>
          <w:b w:val="false"/>
          <w:sz w:val="24"/>
          <w:lang w:val="ru-RU"/>
        </w:rPr>
        <w:footnoteReference w:id="30"/>
      </w:r>
      <w:r>
        <w:rPr>
          <w:b w:val="false"/>
          <w:sz w:val="24"/>
        </w:rPr>
        <w:t>.</w:t>
      </w:r>
    </w:p>
    <w:p>
      <w:pPr>
        <w:pStyle w:val="Normal"/>
        <w:bidi w:val="0"/>
        <w:ind w:firstLine="284"/>
        <w:jc w:val="both"/>
        <w:rPr/>
      </w:pPr>
      <w:r>
        <w:rPr>
          <w:b w:val="false"/>
          <w:sz w:val="24"/>
        </w:rPr>
        <w:t>Изображенная такими чертами аттическая трагедия является для Ницше наивысшим проявлением греческого духа, с точки зрения которого деятельность Сократа, Пла</w:t>
        <w:softHyphen/>
        <w:t>тона и последующей философии является не чем иным, как упадком, разложением и осложнением первоначаль</w:t>
        <w:softHyphen/>
        <w:t>ного чистого эллинского духа. В Сократе и в диалектике Ницше увидел холодный и самодовольный оптимизм уче</w:t>
        <w:softHyphen/>
        <w:t>ного, далекий от живой жизни и возможный лишь в века разложения и упадка древней мудрости.</w:t>
      </w:r>
    </w:p>
    <w:p>
      <w:pPr>
        <w:pStyle w:val="Normal"/>
        <w:bidi w:val="0"/>
        <w:ind w:firstLine="284"/>
        <w:jc w:val="both"/>
        <w:rPr/>
      </w:pPr>
      <w:r>
        <w:rPr>
          <w:sz w:val="24"/>
        </w:rPr>
        <w:t>12. Критическое замечание о концепции Ницше.</w:t>
      </w:r>
      <w:r>
        <w:rPr>
          <w:b w:val="false"/>
          <w:sz w:val="24"/>
        </w:rPr>
        <w:t xml:space="preserve"> Вся эта концепция Ницше, несмотря на явный импрессионизм и шопенгауэрианство, является замечательным явлением человеческой мысли, с небывалой глубиной проникшей в затаенные истоки и корни античной души. И я не буду защищать эту концепцию от тех ученых филологов, кото</w:t>
        <w:softHyphen/>
        <w:t>рым она кажется неосновательной и даже фантастичной. Я укажу только на то, что она отнюдь не содержит в себе чего-нибудь абсолютно нового и небывалого. Конечно, для филологического позитивизма и сенсуализма она была явлением совершенно неожиданным и фантастичным. Ей удивлялись те, кто вообще никаких “концепций” античности как некоей целостности не признавали и не понимали. Для того же, кому дороги именно эти обобщенные концеп</w:t>
        <w:softHyphen/>
        <w:t>ции, тут весьма много старого и давно известного.— Во-первых, сам Ницше сопоставляет свой взгляд на апол</w:t>
        <w:softHyphen/>
        <w:t>лоновское начало с учением Шиллера о наивном. Правда, он отбрасывает те просветительские предрассудки, кото</w:t>
        <w:softHyphen/>
        <w:t>рые с известной точки зрения можно находить у Шиллера. Но все же он находит тут нечто правильное. “Гомеровская “наивность” может быть понята,— говорит он,— лишь как совершенная победа аполлоновской иллюзии; это та иллю</w:t>
        <w:softHyphen/>
        <w:t>зия, которой так часто пользуется природа для достиже</w:t>
        <w:softHyphen/>
        <w:t>ния своих целей. Действительная цель прячется за образом химеры; мы простираем руки к этой последней, а природа своим обманом достигает первой”</w:t>
      </w:r>
      <w:r>
        <w:rPr>
          <w:rStyle w:val="FootnoteAnchor"/>
          <w:b w:val="false"/>
          <w:sz w:val="24"/>
          <w:lang w:val="ru-RU"/>
        </w:rPr>
        <w:footnoteReference w:id="31"/>
      </w:r>
      <w:r>
        <w:rPr>
          <w:b w:val="false"/>
          <w:sz w:val="24"/>
        </w:rPr>
        <w:t>. Я думаю, что в этих словах нетрудно узнать мысли Шиллера о наивном, в кото</w:t>
        <w:softHyphen/>
        <w:t>ром сущность тоже богаче выражения, хотя при помощи выражения и средствами выражения она только и дается. Значительно бледнее, конечно, “сентиментальное” Шил</w:t>
        <w:softHyphen/>
        <w:t>лера, чем “дионисизм” Ницше, но и тут нетрудно угадать родство по крайней мере одной логической конструкции, если не самого опытного и мифологического содержания обеих стихий. Однако через Шиллера концепция Ницше породнится и с рассуждениями Шеллинга и Гегеля. Ко</w:t>
        <w:softHyphen/>
        <w:t>нечно, нечего и говорить о том, что Шеллинг и Гегель тут являются как бы преломленными через призму Шопенгау</w:t>
        <w:softHyphen/>
        <w:t>эра. Но и у самого Шеллинга мы можем прочитать, напр., такое место, близко подходящее к антитетическому тож</w:t>
        <w:softHyphen/>
        <w:t>деству Аполлона и Диониса: “Основное созерцание самого Хаоса лежит в созерцании Абсолюта. Внутренняя сущ</w:t>
        <w:softHyphen/>
        <w:t xml:space="preserve">ность Абсолюта, в котором залегает все как одно и одно как все, есть сам первоначальный Хаос. Но именно также здесь встречаем мы это тождество абсолютной формы с бесформенностью. Этот Хаос в Абсолюте не есть только </w:t>
      </w:r>
      <w:r>
        <w:rPr>
          <w:b w:val="false"/>
          <w:i/>
          <w:sz w:val="24"/>
        </w:rPr>
        <w:t>отрицание</w:t>
      </w:r>
      <w:r>
        <w:rPr>
          <w:b w:val="false"/>
          <w:sz w:val="24"/>
        </w:rPr>
        <w:t xml:space="preserve"> формы, но бесформенность в высочайшей и абсолютной форме, как и наоборот,— высочайшая и абсо</w:t>
        <w:softHyphen/>
        <w:t>лютная форма в бесформенности: абсолютная форма, ибо в каждую форму образованы все (формы) и каждая — во все, и бесформенность, ибо именно в этом единстве всех форм ни одна не различима как особенная”</w:t>
      </w:r>
      <w:r>
        <w:rPr>
          <w:rStyle w:val="FootnoteAnchor"/>
          <w:b w:val="false"/>
          <w:sz w:val="24"/>
          <w:lang w:val="ru-RU"/>
        </w:rPr>
        <w:footnoteReference w:id="32"/>
      </w:r>
      <w:r>
        <w:rPr>
          <w:b w:val="false"/>
          <w:sz w:val="24"/>
        </w:rPr>
        <w:t>.</w:t>
      </w:r>
    </w:p>
    <w:p>
      <w:pPr>
        <w:pStyle w:val="Normal"/>
        <w:bidi w:val="0"/>
        <w:ind w:firstLine="284"/>
        <w:jc w:val="both"/>
        <w:rPr/>
      </w:pPr>
      <w:r>
        <w:rPr>
          <w:b w:val="false"/>
          <w:sz w:val="24"/>
        </w:rPr>
        <w:t>Из подобных утверждений немецких идеалистов (об</w:t>
      </w:r>
      <w:r>
        <w:rPr>
          <w:b w:val="false"/>
          <w:sz w:val="24"/>
          <w:lang w:val="en-US"/>
        </w:rPr>
        <w:t xml:space="preserve"> </w:t>
      </w:r>
      <w:r>
        <w:rPr>
          <w:b w:val="false"/>
          <w:sz w:val="24"/>
        </w:rPr>
        <w:t>общеизвестном влиянии Шопенгауэрова учения о мировой воле на Ницше я уже не говорю) вытекает то, что Ницше только заново пережил эти старые утверждения филосо</w:t>
        <w:softHyphen/>
        <w:t>фов, пытавшихся проникнуть в существо античности, пере</w:t>
        <w:softHyphen/>
        <w:t>жил их в новой, совершенно чуждой им обстановке библио</w:t>
        <w:softHyphen/>
        <w:t>течной пыли и мертвечины немецкой позитивной филоло</w:t>
        <w:softHyphen/>
        <w:t>гии, и пережил со всей нервностью и напряжением, какая свойственна современному человеку, в отличие от старых, созерцательных эпох. Это придало всей концепции антич</w:t>
        <w:softHyphen/>
        <w:t>ности характер необычайной новизны и яркости, порою фантастичности, которой не может не надивиться человек, привыкший раскладывать по ящичкам останки умерщ</w:t>
        <w:softHyphen/>
        <w:t>вленного тела античности. По существу же это старая-пре</w:t>
        <w:softHyphen/>
        <w:t>старая концепция античности, уходящая корнями даже не к немецким философам начала прошлого века, но к тем первым попыткам диалектического обоснования грече</w:t>
        <w:softHyphen/>
        <w:t xml:space="preserve">ской мифологии, которые мы находим у неоплатоника V в. после Р. X. </w:t>
      </w:r>
      <w:r>
        <w:rPr>
          <w:b w:val="false"/>
          <w:i/>
          <w:sz w:val="24"/>
        </w:rPr>
        <w:t>Прокла.</w:t>
      </w:r>
      <w:r>
        <w:rPr>
          <w:b w:val="false"/>
          <w:sz w:val="24"/>
        </w:rPr>
        <w:t xml:space="preserve"> Последний пишет: “Орфей противопо</w:t>
        <w:softHyphen/>
        <w:t>ставляет царю Дионису аполлонийскую монаду, отвра</w:t>
        <w:softHyphen/>
        <w:t>щающую ее от нисхождения в титаническую множествен</w:t>
        <w:softHyphen/>
        <w:t>ность и от ухода с трона и берегущую его чистым и не</w:t>
        <w:softHyphen/>
        <w:t>порочным в единстве”</w:t>
      </w:r>
      <w:r>
        <w:rPr>
          <w:rStyle w:val="FootnoteAnchor"/>
          <w:b w:val="false"/>
          <w:sz w:val="24"/>
          <w:lang w:val="ru-RU"/>
        </w:rPr>
        <w:footnoteReference w:id="33"/>
      </w:r>
      <w:r>
        <w:rPr>
          <w:b w:val="false"/>
          <w:sz w:val="24"/>
        </w:rPr>
        <w:t>.</w:t>
      </w:r>
    </w:p>
    <w:p>
      <w:pPr>
        <w:pStyle w:val="Normal"/>
        <w:bidi w:val="0"/>
        <w:ind w:firstLine="284"/>
        <w:jc w:val="both"/>
        <w:rPr/>
      </w:pPr>
      <w:r>
        <w:rPr>
          <w:b w:val="false"/>
          <w:sz w:val="24"/>
        </w:rPr>
        <w:t>Только одно критическое замечание я все же сделал бы по поводу учения Ницше. Что обе стихии античного духа уловлены и изображены здесь с гениальной прозорли</w:t>
        <w:softHyphen/>
        <w:t>востью,— опровергать это можно теперь лишь в порядке позитивистического ослепления или недостаточного внима</w:t>
        <w:softHyphen/>
        <w:t>ния к существу вопроса. Однако есть одна сторона в кон</w:t>
        <w:softHyphen/>
        <w:t>цепции Ницше, которая делает ее слишком современной нам и слишком, действительно, модернизирующей древ</w:t>
        <w:softHyphen/>
        <w:t xml:space="preserve">ность, хотя и далеко не в том смысле, как это приписывали Ницше его враги. Аполлон и Дионис Ницше несут на себе, несомненно, печать новоевропейского мироощущения, от которой их, правда, легко можно освободить. Именно, их природа существенно </w:t>
      </w:r>
      <w:r>
        <w:rPr>
          <w:b w:val="false"/>
          <w:i/>
          <w:sz w:val="24"/>
        </w:rPr>
        <w:t>романтическая.</w:t>
      </w:r>
      <w:r>
        <w:rPr>
          <w:b w:val="false"/>
          <w:sz w:val="24"/>
        </w:rPr>
        <w:t xml:space="preserve"> “Романтизм”, в от</w:t>
        <w:softHyphen/>
        <w:t>личие от “классицизма”, есть бесконечное стремление и становление идеи, идущей в неведомую даль и ищущей утешения в неведомом и неопределенном, в то время как “классическая” идея есть вращение смысла в себе, пре</w:t>
        <w:softHyphen/>
        <w:t>бывание вокруг собственного центра, блаженное и беспорывное самодовление вечности в себе</w:t>
      </w:r>
      <w:r>
        <w:rPr>
          <w:rStyle w:val="FootnoteAnchor"/>
          <w:b w:val="false"/>
          <w:sz w:val="24"/>
          <w:lang w:val="ru-RU"/>
        </w:rPr>
        <w:footnoteReference w:id="34"/>
      </w:r>
      <w:r>
        <w:rPr>
          <w:b w:val="false"/>
          <w:sz w:val="24"/>
        </w:rPr>
        <w:t>. Налет этого “романтизма” несомненно лежит на всей концепции Ниц</w:t>
        <w:softHyphen/>
        <w:t>ше. Его Дионис построен на “воле” Шопенгауэра, на “ха</w:t>
        <w:softHyphen/>
        <w:t>осе” Фр. Шлегеля и Шеллинга, на музыке Рих. Вагнера. Его Аполлон слишком близок к музыкально-мистической Вальгалле того же Вагнера. Да и вся “аттическая траге</w:t>
        <w:softHyphen/>
        <w:t>дия” Ницше, конечно, очень сильно напоминает вагнеровскую “музыкальную драму”, и притом совершенно опре</w:t>
        <w:softHyphen/>
        <w:t>деленный тип ее,— конечно, “Кольцо Нибелунга”. В кон</w:t>
        <w:softHyphen/>
        <w:t>цепции Ницше слишком сильно бьется западная романти</w:t>
        <w:softHyphen/>
        <w:t>ческая душа. Тут слишком много нервов, энергии, “воли”;</w:t>
      </w:r>
      <w:r>
        <w:rPr>
          <w:b w:val="false"/>
          <w:sz w:val="24"/>
          <w:lang w:val="en-US"/>
        </w:rPr>
        <w:t xml:space="preserve"> </w:t>
      </w:r>
      <w:r>
        <w:rPr>
          <w:b w:val="false"/>
          <w:sz w:val="24"/>
        </w:rPr>
        <w:t xml:space="preserve">слишком много блужданий, исканий, безысходной тоски, напряжения и неопределенности. Античность спокойнее, беспорывнее, сосредоточеннее, определеннее, телеснее, ограниченнее. Здесь больше дневного освещения, больше солнца, в конце концов больше здоровья, чем в учении Ницше. Надо понять Диониса и Аполлона </w:t>
      </w:r>
      <w:r>
        <w:rPr>
          <w:b w:val="false"/>
          <w:i/>
          <w:sz w:val="24"/>
        </w:rPr>
        <w:t xml:space="preserve">“классически”, </w:t>
      </w:r>
      <w:r>
        <w:rPr>
          <w:b w:val="false"/>
          <w:sz w:val="24"/>
        </w:rPr>
        <w:t xml:space="preserve">а не романтически,— и тогда завоевание Ницше станет на совершенно твердую почву, и с ним нельзя будет уже спорить. Диониса и Аполлона нужно понять </w:t>
      </w:r>
      <w:r>
        <w:rPr>
          <w:b w:val="false"/>
          <w:i/>
          <w:sz w:val="24"/>
        </w:rPr>
        <w:t>телесно.</w:t>
      </w:r>
      <w:r>
        <w:rPr>
          <w:b w:val="false"/>
          <w:sz w:val="24"/>
        </w:rPr>
        <w:t xml:space="preserve"> Их духовное содержание надо прикрепить к телу, отождест</w:t>
        <w:softHyphen/>
        <w:t>вить с телом, чтобы был подлинный языческий “класси</w:t>
        <w:softHyphen/>
        <w:t>цизм”, а не европейский романтизм, выросший на выдох</w:t>
        <w:softHyphen/>
        <w:t>шемся христианстве. Гегель более прав, хотя и не столь ярок. Он неопровержимо правильно прозрел существо “классической” формы в равновесном отождествлении “духа” и “тела”, когда получается единственно возможный результат — скульптурное произведение; и это учение Гегеля надо помнить в качестве корректива к учению Ниц</w:t>
        <w:softHyphen/>
        <w:t>ше. Останется целиком вся характеристика Аполлона и Диониса, но сразу переменится культурно-исторический коэффициент этих художественно-мистических концепций;</w:t>
      </w:r>
      <w:r>
        <w:rPr>
          <w:b w:val="false"/>
          <w:sz w:val="24"/>
          <w:lang w:val="en-US"/>
        </w:rPr>
        <w:t xml:space="preserve"> </w:t>
      </w:r>
      <w:r>
        <w:rPr>
          <w:b w:val="false"/>
          <w:sz w:val="24"/>
        </w:rPr>
        <w:t>и мы увидим, как вместо “Кольца Нибелунга”, с его колос</w:t>
        <w:softHyphen/>
        <w:t>сальным оркестром и партитурой, с его сложнейшим тек</w:t>
        <w:softHyphen/>
        <w:t>стом и всеми глубинами и тонкостями драматической моти</w:t>
        <w:softHyphen/>
        <w:t>вировки, появится подлинная “аттическая трагедия”, с ка</w:t>
        <w:softHyphen/>
        <w:t>кой-нибудь примитивной кифарой, с двумя-тремя действующими лицами, с “плоскостной” а не “глубинной” мотивировкой, с рассказами вместо действия, с пустой сце</w:t>
        <w:softHyphen/>
        <w:t>ной, устроенной под открытым небом в жаркий полдень, с неподвижными масками вместо живой мимики актера, с котурнами и рупорами для многотысячной толпы зрите</w:t>
        <w:softHyphen/>
        <w:t>лей. Эту сторону античности великолепно подметил один современный автор, О. Шпенглер,— может быть впавший в противоположную крайность. Но Шпенглера необходимо иметь в виду, если мы хотим извлечь из Ницше все подлин</w:t>
        <w:softHyphen/>
        <w:t>ное богатство его гениальных умозрений.</w:t>
      </w:r>
    </w:p>
    <w:p>
      <w:pPr>
        <w:pStyle w:val="Normal"/>
        <w:bidi w:val="0"/>
        <w:ind w:firstLine="284"/>
        <w:jc w:val="both"/>
        <w:rPr>
          <w:rFonts w:ascii="Times New Roman" w:hAnsi="Times New Roman"/>
          <w:b w:val="false"/>
          <w:b w:val="false"/>
          <w:sz w:val="24"/>
          <w:lang w:val="en-US"/>
        </w:rPr>
      </w:pPr>
      <w:r>
        <w:rPr>
          <w:b w:val="false"/>
          <w:sz w:val="24"/>
          <w:lang w:val="en-US"/>
        </w:rPr>
      </w:r>
    </w:p>
    <w:p>
      <w:pPr>
        <w:pStyle w:val="Normal"/>
        <w:bidi w:val="0"/>
        <w:ind w:firstLine="284"/>
        <w:rPr/>
      </w:pPr>
      <w:r>
        <w:rPr>
          <w:b w:val="false"/>
          <w:sz w:val="24"/>
        </w:rPr>
        <w:t>III</w:t>
      </w:r>
    </w:p>
    <w:p>
      <w:pPr>
        <w:pStyle w:val="Normal"/>
        <w:bidi w:val="0"/>
        <w:ind w:firstLine="284"/>
        <w:jc w:val="both"/>
        <w:rPr>
          <w:rFonts w:ascii="Times New Roman" w:hAnsi="Times New Roman"/>
          <w:b w:val="false"/>
          <w:b w:val="false"/>
          <w:sz w:val="24"/>
          <w:lang w:val="en-US"/>
        </w:rPr>
      </w:pPr>
      <w:r>
        <w:rPr>
          <w:b w:val="false"/>
          <w:sz w:val="24"/>
          <w:lang w:val="en-US"/>
        </w:rPr>
      </w:r>
    </w:p>
    <w:p>
      <w:pPr>
        <w:pStyle w:val="Normal"/>
        <w:bidi w:val="0"/>
        <w:ind w:firstLine="284"/>
        <w:jc w:val="both"/>
        <w:rPr/>
      </w:pPr>
      <w:r>
        <w:rPr>
          <w:sz w:val="24"/>
        </w:rPr>
        <w:t>13. Шпенглер.</w:t>
      </w:r>
      <w:r>
        <w:rPr>
          <w:b w:val="false"/>
          <w:sz w:val="24"/>
        </w:rPr>
        <w:t xml:space="preserve"> Мне кажется, было бы и несправедливо, если бы мы, говоря об именах Винкельмана, Шиллера, Гёте, Шеллинга, Гегеля и Ницше в отношении античности, не остановились бы еще на этом весьма важном имени, без которого так же невозможно теперь, по-моему, говорить об античности в целом, как и без Винкельмана или без Ницше. Ф. А. Степун</w:t>
      </w:r>
      <w:r>
        <w:rPr>
          <w:rStyle w:val="FootnoteAnchor"/>
          <w:b w:val="false"/>
          <w:sz w:val="24"/>
          <w:lang w:val="ru-RU"/>
        </w:rPr>
        <w:footnoteReference w:id="35"/>
      </w:r>
      <w:r>
        <w:rPr>
          <w:b w:val="false"/>
          <w:sz w:val="24"/>
        </w:rPr>
        <w:t xml:space="preserve"> правильно пишет о книге </w:t>
      </w:r>
      <w:r>
        <w:rPr>
          <w:b w:val="false"/>
          <w:i/>
          <w:sz w:val="24"/>
        </w:rPr>
        <w:t>Шпен</w:t>
        <w:softHyphen/>
        <w:t>глера —</w:t>
      </w:r>
      <w:r>
        <w:rPr>
          <w:b w:val="false"/>
          <w:sz w:val="24"/>
        </w:rPr>
        <w:t xml:space="preserve"> “Закат Европы”: “Книга Шпенглера не просто книга: не та штампованная форма, в которую ученые по</w:t>
        <w:softHyphen/>
        <w:t>следних десятилетий привыкли сносить свои мертвые зна</w:t>
        <w:softHyphen/>
        <w:t>ния. Она создание если и не великого художника, то все же большого артиста”. Здесь огромная ученость соединена с небывалой зоркостью и чуткостью к стихии искусства, религии, науки, философии и вообще культуры. Его книга, как она ни парадоксальна и ни фантастична, должна быть теперь изучена всяким, кого волнуют вопросы философии истории и культуры и философия современности. Несколь</w:t>
        <w:softHyphen/>
        <w:t>ко основных мыслей из Шпенглера да будет мне позволено привести здесь в кратком изложении.</w:t>
      </w:r>
    </w:p>
    <w:p>
      <w:pPr>
        <w:pStyle w:val="Normal"/>
        <w:bidi w:val="0"/>
        <w:ind w:firstLine="284"/>
        <w:jc w:val="both"/>
        <w:rPr/>
      </w:pPr>
      <w:r>
        <w:rPr>
          <w:sz w:val="24"/>
        </w:rPr>
        <w:t>14. Интуиция тела в античности.</w:t>
      </w:r>
      <w:r>
        <w:rPr>
          <w:b w:val="false"/>
          <w:sz w:val="24"/>
        </w:rPr>
        <w:t xml:space="preserve"> “Я различаю,— пишет Шпенглер,— </w:t>
      </w:r>
      <w:r>
        <w:rPr>
          <w:b w:val="false"/>
          <w:i/>
          <w:sz w:val="24"/>
        </w:rPr>
        <w:t>идею</w:t>
      </w:r>
      <w:r>
        <w:rPr>
          <w:b w:val="false"/>
          <w:sz w:val="24"/>
        </w:rPr>
        <w:t xml:space="preserve"> культуры, ее внутренние возмож</w:t>
        <w:softHyphen/>
        <w:t xml:space="preserve">ности, от ее чувственного проявления в картине истории. Это равносильно отношению души к телу, как ее </w:t>
      </w:r>
      <w:r>
        <w:rPr>
          <w:b w:val="false"/>
          <w:i/>
          <w:sz w:val="24"/>
        </w:rPr>
        <w:t>проявле</w:t>
        <w:softHyphen/>
        <w:t>нию,</w:t>
      </w:r>
      <w:r>
        <w:rPr>
          <w:b w:val="false"/>
          <w:sz w:val="24"/>
        </w:rPr>
        <w:t xml:space="preserve"> в области протяженного и ставшего. История куль</w:t>
        <w:softHyphen/>
        <w:t xml:space="preserve">туры есть осуществление ее возможностей. Завершение равнозначаще концу. Таково отношение аполлоновской души, чью идею некоторые из нас, пожалуй, еще раз могут </w:t>
      </w:r>
      <w:r>
        <w:rPr>
          <w:b w:val="false"/>
          <w:i/>
          <w:sz w:val="24"/>
        </w:rPr>
        <w:t>почувствовать</w:t>
      </w:r>
      <w:r>
        <w:rPr>
          <w:b w:val="false"/>
          <w:sz w:val="24"/>
        </w:rPr>
        <w:t xml:space="preserve"> и </w:t>
      </w:r>
      <w:r>
        <w:rPr>
          <w:b w:val="false"/>
          <w:i/>
          <w:sz w:val="24"/>
        </w:rPr>
        <w:t>пережить,</w:t>
      </w:r>
      <w:r>
        <w:rPr>
          <w:b w:val="false"/>
          <w:sz w:val="24"/>
        </w:rPr>
        <w:t xml:space="preserve"> к ее пространственному ра</w:t>
        <w:softHyphen/>
        <w:t xml:space="preserve">скрытию, к </w:t>
      </w:r>
      <w:r>
        <w:rPr>
          <w:b w:val="false"/>
          <w:i/>
          <w:sz w:val="24"/>
        </w:rPr>
        <w:t>научно</w:t>
      </w:r>
      <w:r>
        <w:rPr>
          <w:b w:val="false"/>
          <w:sz w:val="24"/>
        </w:rPr>
        <w:t xml:space="preserve"> доступной “античности”, физиогномию которой изучают археолог, филолог, эстетик и историк”</w:t>
      </w:r>
      <w:r>
        <w:rPr>
          <w:rStyle w:val="FootnoteAnchor"/>
          <w:b w:val="false"/>
          <w:sz w:val="24"/>
          <w:lang w:val="ru-RU"/>
        </w:rPr>
        <w:footnoteReference w:id="36"/>
      </w:r>
      <w:r>
        <w:rPr>
          <w:b w:val="false"/>
          <w:sz w:val="24"/>
        </w:rPr>
        <w:t>. Душа этой античности, которую Шпенглер называет апол</w:t>
        <w:softHyphen/>
        <w:t>лоновской, и есть то, что Шпенглер хочет раскрыть в своем анализе. В основе каждой культуры лежит свой специфи</w:t>
        <w:softHyphen/>
        <w:t>ческий пра-символ, из которого и вырастает реальная исто</w:t>
        <w:softHyphen/>
        <w:t>рия этой культуры. Какой же пра-символ античной куль</w:t>
        <w:softHyphen/>
        <w:t>туры и какая основная интуиция лежит в основе ее созда</w:t>
        <w:softHyphen/>
        <w:t>ний?</w:t>
      </w:r>
    </w:p>
    <w:p>
      <w:pPr>
        <w:pStyle w:val="Normal"/>
        <w:bidi w:val="0"/>
        <w:ind w:firstLine="284"/>
        <w:jc w:val="both"/>
        <w:rPr/>
      </w:pPr>
      <w:r>
        <w:rPr>
          <w:b w:val="false"/>
          <w:sz w:val="24"/>
        </w:rPr>
        <w:t>Античность есть интуиция заполненного и завершен</w:t>
        <w:softHyphen/>
        <w:t xml:space="preserve">ного в себе, конечного </w:t>
      </w:r>
      <w:r>
        <w:rPr>
          <w:b w:val="false"/>
          <w:i/>
          <w:sz w:val="24"/>
        </w:rPr>
        <w:t>тела.</w:t>
      </w:r>
      <w:r>
        <w:rPr>
          <w:b w:val="false"/>
          <w:sz w:val="24"/>
        </w:rPr>
        <w:t xml:space="preserve"> Новая Европа имеет интуицию </w:t>
      </w:r>
      <w:r>
        <w:rPr>
          <w:b w:val="false"/>
          <w:i/>
          <w:sz w:val="24"/>
        </w:rPr>
        <w:t>бесконечного пространства,</w:t>
      </w:r>
      <w:r>
        <w:rPr>
          <w:b w:val="false"/>
          <w:sz w:val="24"/>
        </w:rPr>
        <w:t xml:space="preserve"> бесконечности. Греция живет конечным и строго оформленным телом. Ей чуждо ново</w:t>
        <w:softHyphen/>
        <w:t>европейское учение о бесконечности и новоевропейская интуиция бесконечности.</w:t>
      </w:r>
    </w:p>
    <w:p>
      <w:pPr>
        <w:pStyle w:val="Normal"/>
        <w:bidi w:val="0"/>
        <w:ind w:firstLine="284"/>
        <w:jc w:val="both"/>
        <w:rPr/>
      </w:pPr>
      <w:r>
        <w:rPr>
          <w:b w:val="false"/>
          <w:sz w:val="24"/>
        </w:rPr>
        <w:t>“</w:t>
      </w:r>
      <w:r>
        <w:rPr>
          <w:b w:val="false"/>
          <w:sz w:val="24"/>
        </w:rPr>
        <w:t>Я буду называть душу античной культуры, избравшую чувственно-наличное отдельное тело за идеальный тип про</w:t>
        <w:softHyphen/>
        <w:t xml:space="preserve">тяженности, </w:t>
      </w:r>
      <w:r>
        <w:rPr>
          <w:b w:val="false"/>
          <w:i/>
          <w:sz w:val="24"/>
        </w:rPr>
        <w:t>аполлоновской.</w:t>
      </w:r>
      <w:r>
        <w:rPr>
          <w:b w:val="false"/>
          <w:sz w:val="24"/>
        </w:rPr>
        <w:t xml:space="preserve"> Со времен Ницше это обозна</w:t>
        <w:softHyphen/>
        <w:t xml:space="preserve">чение стало для всех понятным. Ей противопоставляю я </w:t>
      </w:r>
      <w:r>
        <w:rPr>
          <w:b w:val="false"/>
          <w:i/>
          <w:sz w:val="24"/>
        </w:rPr>
        <w:t>фаустовскую</w:t>
      </w:r>
      <w:r>
        <w:rPr>
          <w:b w:val="false"/>
          <w:sz w:val="24"/>
        </w:rPr>
        <w:t xml:space="preserve"> душу, пра-символом которой является чистое беспредельное пространство, а “телом” — западная куль</w:t>
        <w:softHyphen/>
        <w:t>тура, расцветшая на северных низменностях между Эль</w:t>
        <w:softHyphen/>
        <w:t>бой и Тахо одновременно с рождением романского стиля в Х столетии. Аполлоновским является изваяние нагого человека; фаустовским — искусство фуги. Аполлоновские — механическая статика, чувственные культы олимпийских богов, политически разделенные греческие города, рок Эдипа и символ фаллуса; фаустовские — динамика Галилея, католически-протестантская догматика, великие династии времени барокко с их политикой кабинетов, судь</w:t>
        <w:softHyphen/>
        <w:t>ба Лира и идеал Мадонны, начиная с Беатриче Данте до заключительной сцены второй части Фауста. Аполлоновская — живопись, отграничивающая отдельные тела рез</w:t>
        <w:softHyphen/>
        <w:t>кими линиями и контурами; фаустовская — та, которая при помощи света и тени творит пространство. Так отлича</w:t>
        <w:softHyphen/>
        <w:t>ются друг от друга фреска Полигнота и масляная картина Рембрандта. Аполлоновское — существование грека, кото</w:t>
        <w:softHyphen/>
        <w:t xml:space="preserve">рый обозначает свое я словом </w:t>
      </w:r>
      <w:r>
        <w:rPr>
          <w:rFonts w:eastAsia="Symbol" w:cs="Symbol" w:ascii="Symbol" w:hAnsi="Symbol"/>
          <w:b w:val="false"/>
          <w:sz w:val="24"/>
        </w:rPr>
        <w:t>svma</w:t>
      </w:r>
      <w:r>
        <w:rPr>
          <w:b w:val="false"/>
          <w:sz w:val="24"/>
        </w:rPr>
        <w:t xml:space="preserve">, а </w:t>
      </w:r>
      <w:r>
        <w:rPr>
          <w:rFonts w:eastAsia="Symbol" w:cs="Symbol" w:ascii="Symbol" w:hAnsi="Symbol"/>
          <w:b w:val="false"/>
          <w:sz w:val="24"/>
        </w:rPr>
        <w:t>onoma</w:t>
      </w:r>
      <w:r>
        <w:rPr>
          <w:b w:val="false"/>
          <w:sz w:val="24"/>
        </w:rPr>
        <w:t xml:space="preserve"> </w:t>
      </w:r>
      <w:r>
        <w:rPr>
          <w:rFonts w:eastAsia="Symbol" w:cs="Symbol" w:ascii="Symbol" w:hAnsi="Symbol"/>
          <w:b w:val="false"/>
          <w:sz w:val="24"/>
        </w:rPr>
        <w:t>swmatoV</w:t>
      </w:r>
      <w:r>
        <w:rPr>
          <w:rStyle w:val="FootnoteAnchor"/>
          <w:b w:val="false"/>
          <w:sz w:val="24"/>
          <w:lang w:val="ru-RU"/>
        </w:rPr>
        <w:footnoteReference w:id="37"/>
      </w:r>
      <w:r>
        <w:rPr>
          <w:b w:val="false"/>
          <w:sz w:val="24"/>
        </w:rPr>
        <w:t xml:space="preserve"> употребляет в смысле личного имени, которому чужда идея внутреннего развития, а следовательно, и всякая настоя</w:t>
        <w:softHyphen/>
        <w:t>щая внутренняя и внешняя история; это эвклидовское, точко-образное, чуждое рефлексии существование, кото</w:t>
        <w:softHyphen/>
        <w:t>рое протекает с полным самосознанием в виде внутренней жизни, которое само себя наблюдает, в высшей степени личная культура мемуаров, размышлений, воспоминаний о прошлом и ожиданий в будущем и, наконец, совести. Стереометрия и анализ, толпы рабов и динамо-машины, стоическая атараксия и социальная воля к власти, гекза</w:t>
        <w:softHyphen/>
        <w:t>метр и рифмованные стихи — таковы символы бытия двух в основе своей противоположных миров. И в стороне, хотя и служа посредником, заимствуя, перетолковывая, пере</w:t>
        <w:softHyphen/>
        <w:t xml:space="preserve">давая по наследству формы, появляется </w:t>
      </w:r>
      <w:r>
        <w:rPr>
          <w:b w:val="false"/>
          <w:i/>
          <w:sz w:val="24"/>
        </w:rPr>
        <w:t>магическая</w:t>
      </w:r>
      <w:r>
        <w:rPr>
          <w:b w:val="false"/>
          <w:sz w:val="24"/>
        </w:rPr>
        <w:t xml:space="preserve"> душа арабской культуры, пробудившаяся во времена Августа в странах между Евфратом и Нилом, со своей алгеброй и алхимией, мозаикой и арабесками, со своими калифатами и мечетями, со своими богослужебными ритуалами и “кисмет””</w:t>
      </w:r>
      <w:r>
        <w:rPr>
          <w:rStyle w:val="FootnoteAnchor"/>
          <w:b w:val="false"/>
          <w:sz w:val="24"/>
          <w:lang w:val="ru-RU"/>
        </w:rPr>
        <w:footnoteReference w:id="38"/>
      </w:r>
      <w:r>
        <w:rPr>
          <w:b w:val="false"/>
          <w:sz w:val="24"/>
        </w:rPr>
        <w:t>.</w:t>
      </w:r>
    </w:p>
    <w:p>
      <w:pPr>
        <w:pStyle w:val="Normal"/>
        <w:bidi w:val="0"/>
        <w:ind w:firstLine="284"/>
        <w:jc w:val="both"/>
        <w:rPr/>
      </w:pPr>
      <w:r>
        <w:rPr>
          <w:b w:val="false"/>
          <w:sz w:val="24"/>
        </w:rPr>
        <w:t>Таковы три культуры, на которых Шпенглер останавли</w:t>
        <w:softHyphen/>
        <w:t>вается наибольше: античная, арабская и западная. С точ</w:t>
        <w:softHyphen/>
        <w:t>ки зрения такого синтетического охвата античная культура с ее душой проявляется в следующем виде.</w:t>
      </w:r>
    </w:p>
    <w:p>
      <w:pPr>
        <w:pStyle w:val="Normal"/>
        <w:bidi w:val="0"/>
        <w:ind w:firstLine="284"/>
        <w:jc w:val="both"/>
        <w:rPr/>
      </w:pPr>
      <w:r>
        <w:rPr>
          <w:b w:val="false"/>
          <w:sz w:val="24"/>
        </w:rPr>
        <w:t>“</w:t>
      </w:r>
      <w:r>
        <w:rPr>
          <w:b w:val="false"/>
          <w:sz w:val="24"/>
        </w:rPr>
        <w:t>Я решаюсь назвать античный склад идеи судьбы эвклидовским. Действительно, судьба мучит и терзает чув</w:t>
        <w:softHyphen/>
        <w:t xml:space="preserve">ственно-настоящую </w:t>
      </w:r>
      <w:r>
        <w:rPr>
          <w:b w:val="false"/>
          <w:i/>
          <w:sz w:val="24"/>
        </w:rPr>
        <w:t>личность</w:t>
      </w:r>
      <w:r>
        <w:rPr>
          <w:b w:val="false"/>
          <w:sz w:val="24"/>
        </w:rPr>
        <w:t xml:space="preserve"> Эдипа, его “эмпирическое я”,</w:t>
      </w:r>
      <w:r>
        <w:rPr>
          <w:b w:val="false"/>
          <w:i/>
          <w:sz w:val="24"/>
        </w:rPr>
        <w:t xml:space="preserve"> </w:t>
      </w:r>
      <w:r>
        <w:rPr>
          <w:b w:val="false"/>
          <w:sz w:val="24"/>
        </w:rPr>
        <w:t xml:space="preserve">даже более того — его </w:t>
      </w:r>
      <w:r>
        <w:rPr>
          <w:rFonts w:eastAsia="Symbol" w:cs="Symbol" w:ascii="Symbol" w:hAnsi="Symbol"/>
          <w:b w:val="false"/>
          <w:sz w:val="24"/>
        </w:rPr>
        <w:t>svma</w:t>
      </w:r>
      <w:r>
        <w:rPr>
          <w:b w:val="false"/>
          <w:sz w:val="24"/>
        </w:rPr>
        <w:t>. Эдип жалуется (</w:t>
      </w:r>
      <w:r>
        <w:rPr>
          <w:b w:val="false"/>
          <w:sz w:val="24"/>
          <w:lang w:val="en-US"/>
        </w:rPr>
        <w:t>Rex</w:t>
      </w:r>
      <w:r>
        <w:rPr>
          <w:b w:val="false"/>
          <w:sz w:val="24"/>
        </w:rPr>
        <w:t xml:space="preserve">, 242), что Креонт нанес ущерб его </w:t>
      </w:r>
      <w:r>
        <w:rPr>
          <w:b w:val="false"/>
          <w:i/>
          <w:sz w:val="24"/>
        </w:rPr>
        <w:t>телу</w:t>
      </w:r>
      <w:r>
        <w:rPr>
          <w:b w:val="false"/>
          <w:sz w:val="24"/>
        </w:rPr>
        <w:t xml:space="preserve"> и что (</w:t>
      </w:r>
      <w:r>
        <w:rPr>
          <w:b w:val="false"/>
          <w:sz w:val="24"/>
          <w:lang w:val="en-US"/>
        </w:rPr>
        <w:t>Col</w:t>
      </w:r>
      <w:r>
        <w:rPr>
          <w:b w:val="false"/>
          <w:sz w:val="24"/>
        </w:rPr>
        <w:t xml:space="preserve">. 355) оракул грозит его </w:t>
      </w:r>
      <w:r>
        <w:rPr>
          <w:b w:val="false"/>
          <w:i/>
          <w:sz w:val="24"/>
        </w:rPr>
        <w:t>телу.</w:t>
      </w:r>
      <w:r>
        <w:rPr>
          <w:b w:val="false"/>
          <w:sz w:val="24"/>
        </w:rPr>
        <w:t xml:space="preserve"> А Эсхил в Хоэфорах (704) называет Ага</w:t>
        <w:softHyphen/>
        <w:t xml:space="preserve">мемнона “флотоводящим царственным телом”. Это то же самое слово </w:t>
      </w:r>
      <w:r>
        <w:rPr>
          <w:rFonts w:eastAsia="Symbol" w:cs="Symbol" w:ascii="Symbol" w:hAnsi="Symbol"/>
          <w:b w:val="false"/>
          <w:sz w:val="24"/>
        </w:rPr>
        <w:t>svma</w:t>
      </w:r>
      <w:r>
        <w:rPr>
          <w:b w:val="false"/>
          <w:sz w:val="24"/>
        </w:rPr>
        <w:t>, которое математики применяют к мате</w:t>
        <w:softHyphen/>
        <w:t xml:space="preserve">матическим телам. Судьба короля Лира, которую можно назвать </w:t>
      </w:r>
      <w:r>
        <w:rPr>
          <w:b w:val="false"/>
          <w:i/>
          <w:sz w:val="24"/>
        </w:rPr>
        <w:t>аналитической,</w:t>
      </w:r>
      <w:r>
        <w:rPr>
          <w:b w:val="false"/>
          <w:sz w:val="24"/>
        </w:rPr>
        <w:t xml:space="preserve"> пользуясь термином соответствую</w:t>
        <w:softHyphen/>
        <w:t>щего мира чисел, вся связана из темных внутренних отно</w:t>
        <w:softHyphen/>
        <w:t>шений: начинается с идеи отеческих отношений, душевные нити тянутся через всю драму, сверхтелесные, потусторон</w:t>
        <w:softHyphen/>
        <w:t>ние, и получают своеобразное освещение от второй, обра</w:t>
        <w:softHyphen/>
        <w:t>ботанной в характере контрапункта, трагедии в Глостер-ском доме. Лир, в конце концов, становится просто именем, центром чего-то безграничного. Это — “бесконечное” (инфинитезимальное) понимание судьбы, охватывающее без</w:t>
        <w:softHyphen/>
        <w:t xml:space="preserve">граничные пространства и бесконечные времена; оно совсем не касается телесного, эвклидовского существования, но имеет в виду </w:t>
      </w:r>
      <w:r>
        <w:rPr>
          <w:b w:val="false"/>
          <w:i/>
          <w:sz w:val="24"/>
        </w:rPr>
        <w:t>только</w:t>
      </w:r>
      <w:r>
        <w:rPr>
          <w:b w:val="false"/>
          <w:sz w:val="24"/>
        </w:rPr>
        <w:t xml:space="preserve"> душу. Сумасшедший король, под грозой, между шутом и нищим, это — полная противопо</w:t>
        <w:softHyphen/>
        <w:t>ложность группе Лаокоона. Это — фаустовский вид стра</w:t>
        <w:softHyphen/>
        <w:t xml:space="preserve">дания, в противоположность аполлоновскому. Софокл также написал драму о Лаокооне. Несомненно, там не было речи о </w:t>
      </w:r>
      <w:r>
        <w:rPr>
          <w:b w:val="false"/>
          <w:i/>
          <w:sz w:val="24"/>
        </w:rPr>
        <w:t>душевных муках</w:t>
      </w:r>
      <w:r>
        <w:rPr>
          <w:b w:val="false"/>
          <w:sz w:val="24"/>
        </w:rPr>
        <w:t>”</w:t>
      </w:r>
      <w:r>
        <w:rPr>
          <w:rStyle w:val="FootnoteAnchor"/>
          <w:b w:val="false"/>
          <w:sz w:val="24"/>
          <w:lang w:val="ru-RU"/>
        </w:rPr>
        <w:footnoteReference w:id="39"/>
      </w:r>
      <w:r>
        <w:rPr>
          <w:b w:val="false"/>
          <w:sz w:val="24"/>
        </w:rPr>
        <w:t>.</w:t>
      </w:r>
    </w:p>
    <w:p>
      <w:pPr>
        <w:pStyle w:val="Normal"/>
        <w:bidi w:val="0"/>
        <w:ind w:firstLine="284"/>
        <w:jc w:val="both"/>
        <w:rPr/>
      </w:pPr>
      <w:r>
        <w:rPr>
          <w:sz w:val="24"/>
        </w:rPr>
        <w:t>15. Античная математика по Шпенглеру.</w:t>
      </w:r>
      <w:r>
        <w:rPr>
          <w:b w:val="false"/>
          <w:sz w:val="24"/>
        </w:rPr>
        <w:t xml:space="preserve"> Это телесное понимание мира и жизни определило собой в античности решительно все отдельные сферы культурного творчества.</w:t>
      </w:r>
    </w:p>
    <w:p>
      <w:pPr>
        <w:pStyle w:val="Normal"/>
        <w:bidi w:val="0"/>
        <w:ind w:firstLine="284"/>
        <w:jc w:val="both"/>
        <w:rPr/>
      </w:pPr>
      <w:r>
        <w:rPr>
          <w:b w:val="false"/>
          <w:sz w:val="24"/>
        </w:rPr>
        <w:t>Прежде всего, существует своя особенная, совершен</w:t>
        <w:softHyphen/>
        <w:t xml:space="preserve">но специфическая </w:t>
      </w:r>
      <w:r>
        <w:rPr>
          <w:b w:val="false"/>
          <w:i/>
          <w:sz w:val="24"/>
        </w:rPr>
        <w:t>математика.</w:t>
      </w:r>
      <w:r>
        <w:rPr>
          <w:b w:val="false"/>
          <w:sz w:val="24"/>
        </w:rPr>
        <w:t xml:space="preserve"> Нет никакой математи</w:t>
        <w:softHyphen/>
        <w:t xml:space="preserve">ки </w:t>
      </w:r>
      <w:r>
        <w:rPr>
          <w:b w:val="false"/>
          <w:i/>
          <w:sz w:val="24"/>
        </w:rPr>
        <w:t>вообще,</w:t>
      </w:r>
      <w:r>
        <w:rPr>
          <w:b w:val="false"/>
          <w:sz w:val="24"/>
        </w:rPr>
        <w:t xml:space="preserve"> которая была бы обязательна для всех куль</w:t>
        <w:softHyphen/>
        <w:t xml:space="preserve">тур. </w:t>
      </w:r>
      <w:r>
        <w:rPr>
          <w:b w:val="false"/>
          <w:i/>
          <w:sz w:val="24"/>
        </w:rPr>
        <w:t>“Число в себе не существует и не может существо</w:t>
        <w:softHyphen/>
        <w:t>вать.</w:t>
      </w:r>
      <w:r>
        <w:rPr>
          <w:b w:val="false"/>
          <w:sz w:val="24"/>
        </w:rPr>
        <w:t xml:space="preserve"> Существует несколько миров чисел, потому что суще</w:t>
        <w:softHyphen/>
        <w:t>ствует несколько культур. Мы встречаем индийский, арабский, античный, западноевропейский числовой тип, каждый по своей сущности совершенно своеобразный и единственный, каждый являющийся выражением совер</w:t>
        <w:softHyphen/>
        <w:t>шенно особого мирочувствования, символом отграничен</w:t>
        <w:softHyphen/>
        <w:t>ной значимости, также и в научном отношении принципом распорядка ставшего, в котором отражается глубокая сущность именно этой и никакой другой души, той, которая является центральным пунктом как раз существующей и никакой другой культуры. Таким образом, существует несколько математик”</w:t>
      </w:r>
      <w:r>
        <w:rPr>
          <w:rStyle w:val="FootnoteAnchor"/>
          <w:b w:val="false"/>
          <w:sz w:val="24"/>
          <w:lang w:val="ru-RU"/>
        </w:rPr>
        <w:footnoteReference w:id="40"/>
      </w:r>
      <w:r>
        <w:rPr>
          <w:b w:val="false"/>
          <w:sz w:val="24"/>
        </w:rPr>
        <w:t>. Число всегда есть “получившее образ и при помощи формы подчиненное мирочувствование”</w:t>
      </w:r>
      <w:r>
        <w:rPr>
          <w:rStyle w:val="FootnoteAnchor"/>
          <w:b w:val="false"/>
          <w:sz w:val="24"/>
          <w:lang w:val="ru-RU"/>
        </w:rPr>
        <w:footnoteReference w:id="41"/>
      </w:r>
      <w:r>
        <w:rPr>
          <w:b w:val="false"/>
          <w:sz w:val="24"/>
        </w:rPr>
        <w:t>. Они — само бытие, столь многоразлично данное в разных культурах. “Готические соборы и дорические хра</w:t>
        <w:softHyphen/>
        <w:t xml:space="preserve">мы, это — </w:t>
      </w:r>
      <w:r>
        <w:rPr>
          <w:b w:val="false"/>
          <w:i/>
          <w:sz w:val="24"/>
        </w:rPr>
        <w:t>окаменевшая математика</w:t>
      </w:r>
      <w:r>
        <w:rPr>
          <w:b w:val="false"/>
          <w:sz w:val="24"/>
        </w:rPr>
        <w:t>”</w:t>
      </w:r>
      <w:r>
        <w:rPr>
          <w:rStyle w:val="FootnoteAnchor"/>
          <w:b w:val="false"/>
          <w:sz w:val="24"/>
          <w:lang w:val="ru-RU"/>
        </w:rPr>
        <w:footnoteReference w:id="42"/>
      </w:r>
      <w:r>
        <w:rPr>
          <w:b w:val="false"/>
          <w:sz w:val="24"/>
        </w:rPr>
        <w:t>. “Математика — тоже искусство. У ней есть свои стили и периоды сти</w:t>
        <w:softHyphen/>
        <w:t>лей”</w:t>
      </w:r>
      <w:r>
        <w:rPr>
          <w:rStyle w:val="FootnoteAnchor"/>
          <w:b w:val="false"/>
          <w:sz w:val="24"/>
          <w:lang w:val="ru-RU"/>
        </w:rPr>
        <w:footnoteReference w:id="43"/>
      </w:r>
      <w:r>
        <w:rPr>
          <w:b w:val="false"/>
          <w:sz w:val="24"/>
        </w:rPr>
        <w:t>. С такой точки зрения должна быть и своя собст</w:t>
        <w:softHyphen/>
        <w:t>венная античная математика. В чем она заключается?</w:t>
      </w:r>
    </w:p>
    <w:p>
      <w:pPr>
        <w:pStyle w:val="Normal"/>
        <w:bidi w:val="0"/>
        <w:ind w:firstLine="284"/>
        <w:jc w:val="both"/>
        <w:rPr/>
      </w:pPr>
      <w:r>
        <w:rPr>
          <w:b w:val="false"/>
          <w:sz w:val="24"/>
        </w:rPr>
        <w:t>Она необходимым образом предполагает, согласно ос</w:t>
        <w:softHyphen/>
        <w:t xml:space="preserve">новному античному пра-символу, </w:t>
      </w:r>
      <w:r>
        <w:rPr>
          <w:b w:val="false"/>
          <w:i/>
          <w:sz w:val="24"/>
        </w:rPr>
        <w:t>телесное</w:t>
      </w:r>
      <w:r>
        <w:rPr>
          <w:b w:val="false"/>
          <w:sz w:val="24"/>
        </w:rPr>
        <w:t xml:space="preserve"> и чисто </w:t>
      </w:r>
      <w:r>
        <w:rPr>
          <w:b w:val="false"/>
          <w:i/>
          <w:sz w:val="24"/>
        </w:rPr>
        <w:t>вели</w:t>
        <w:softHyphen/>
        <w:t>чинное</w:t>
      </w:r>
      <w:r>
        <w:rPr>
          <w:b w:val="false"/>
          <w:sz w:val="24"/>
        </w:rPr>
        <w:t xml:space="preserve"> отношение к </w:t>
      </w:r>
      <w:r>
        <w:rPr>
          <w:b w:val="false"/>
          <w:i/>
          <w:sz w:val="24"/>
        </w:rPr>
        <w:t>числу.</w:t>
      </w:r>
      <w:r>
        <w:rPr>
          <w:b w:val="false"/>
          <w:sz w:val="24"/>
        </w:rPr>
        <w:t xml:space="preserve"> Число на Западе есть функция и отношение, но не величина. В античности оно всегда величинно, телесно, чувственно — осязаемо. “Изречение,</w:t>
      </w:r>
      <w:r>
        <w:rPr>
          <w:b w:val="false"/>
          <w:sz w:val="24"/>
          <w:lang w:val="en-US"/>
        </w:rPr>
        <w:t xml:space="preserve"> </w:t>
      </w:r>
      <w:r>
        <w:rPr>
          <w:b w:val="false"/>
          <w:sz w:val="24"/>
        </w:rPr>
        <w:t xml:space="preserve">гласящее, что число составляет сущность всех </w:t>
      </w:r>
      <w:r>
        <w:rPr>
          <w:b w:val="false"/>
          <w:i/>
          <w:sz w:val="24"/>
        </w:rPr>
        <w:t>чувственно-осязаемых</w:t>
      </w:r>
      <w:r>
        <w:rPr>
          <w:b w:val="false"/>
          <w:sz w:val="24"/>
        </w:rPr>
        <w:t xml:space="preserve"> вещей, осталось наиболее ценным положением античной математики. Оно определяет число как </w:t>
      </w:r>
      <w:r>
        <w:rPr>
          <w:b w:val="false"/>
          <w:i/>
          <w:sz w:val="24"/>
        </w:rPr>
        <w:t xml:space="preserve">меру. </w:t>
      </w:r>
      <w:r>
        <w:rPr>
          <w:b w:val="false"/>
          <w:sz w:val="24"/>
        </w:rPr>
        <w:t>В нем заключено все мироощущение души, страстно обра</w:t>
        <w:softHyphen/>
        <w:t xml:space="preserve">щенной к </w:t>
      </w:r>
      <w:r>
        <w:rPr>
          <w:b w:val="false"/>
          <w:i/>
          <w:sz w:val="24"/>
        </w:rPr>
        <w:t>настоящему и здешнему.</w:t>
      </w:r>
      <w:r>
        <w:rPr>
          <w:b w:val="false"/>
          <w:sz w:val="24"/>
        </w:rPr>
        <w:t xml:space="preserve"> Измерять в этом смысле — значит измерять что-либо близкое и телесное. Представим себе квинтэссенцию античного искусства, сво</w:t>
        <w:softHyphen/>
        <w:t>бодно стоящую статую нагого человека: в ней, при помощи плоскостей, меры и чувственного соотношения частей, исчерпывающе передано все существенное и значительное бытия, весь его этос. Пифагоровское понятие гармонии чисел, хотя, вероятно, и ведущее свое начало от — одно</w:t>
        <w:softHyphen/>
        <w:t>голосной — музыки, представляется как бы нарочно при</w:t>
        <w:softHyphen/>
        <w:t>способленным к идеалу этой пластики. Обделанный камень только постольку и являет собой нечто, поскольку у него есть уравновешенные границы и измеренные формы, по</w:t>
        <w:softHyphen/>
        <w:t xml:space="preserve">скольку он получил </w:t>
      </w:r>
      <w:r>
        <w:rPr>
          <w:b w:val="false"/>
          <w:i/>
          <w:sz w:val="24"/>
        </w:rPr>
        <w:t>осуществление</w:t>
      </w:r>
      <w:r>
        <w:rPr>
          <w:b w:val="false"/>
          <w:sz w:val="24"/>
        </w:rPr>
        <w:t xml:space="preserve"> под резцом художника. Без этого он только хаос, нечто еще не осуществленное, покамест еще ничто”. Самый космос у греков конструиру</w:t>
        <w:softHyphen/>
        <w:t>ется не иначе. “Это ощущение, перенесенное в более об</w:t>
        <w:softHyphen/>
        <w:t>ширные области, порождает в качестве противоположно</w:t>
        <w:softHyphen/>
        <w:t xml:space="preserve">сти хаосу </w:t>
      </w:r>
      <w:r>
        <w:rPr>
          <w:b w:val="false"/>
          <w:i/>
          <w:sz w:val="24"/>
        </w:rPr>
        <w:t>космос,</w:t>
      </w:r>
      <w:r>
        <w:rPr>
          <w:b w:val="false"/>
          <w:sz w:val="24"/>
        </w:rPr>
        <w:t xml:space="preserve"> внешний мир античной души, гармони</w:t>
        <w:softHyphen/>
        <w:t xml:space="preserve">ческий распорядок всех заключенных в соответствующие границы осязаемо-наличных отдельных предметов. Сумма таких предметов и есть </w:t>
      </w:r>
      <w:r>
        <w:rPr>
          <w:b w:val="false"/>
          <w:i/>
          <w:sz w:val="24"/>
        </w:rPr>
        <w:t>вселенная.</w:t>
      </w:r>
      <w:r>
        <w:rPr>
          <w:b w:val="false"/>
          <w:sz w:val="24"/>
        </w:rPr>
        <w:t xml:space="preserve"> Промежуток между ними, </w:t>
      </w:r>
      <w:r>
        <w:rPr>
          <w:b w:val="false"/>
          <w:i/>
          <w:sz w:val="24"/>
        </w:rPr>
        <w:t>наше</w:t>
      </w:r>
      <w:r>
        <w:rPr>
          <w:b w:val="false"/>
          <w:sz w:val="24"/>
        </w:rPr>
        <w:t xml:space="preserve"> преисполненное всем пафосом высокого сим</w:t>
        <w:softHyphen/>
        <w:t xml:space="preserve">вола мировое пространство, есть ничто, </w:t>
      </w:r>
      <w:r>
        <w:rPr>
          <w:rFonts w:eastAsia="Symbol" w:cs="Symbol" w:ascii="Symbol" w:hAnsi="Symbol"/>
          <w:b w:val="false"/>
          <w:sz w:val="24"/>
        </w:rPr>
        <w:t>to</w:t>
      </w:r>
      <w:r>
        <w:rPr>
          <w:b w:val="false"/>
          <w:sz w:val="24"/>
        </w:rPr>
        <w:t xml:space="preserve"> </w:t>
      </w:r>
      <w:r>
        <w:rPr>
          <w:rFonts w:eastAsia="Symbol" w:cs="Symbol" w:ascii="Symbol" w:hAnsi="Symbol"/>
          <w:b w:val="false"/>
          <w:sz w:val="24"/>
        </w:rPr>
        <w:t>mh</w:t>
      </w:r>
      <w:r>
        <w:rPr>
          <w:b w:val="false"/>
          <w:sz w:val="24"/>
        </w:rPr>
        <w:t xml:space="preserve"> </w:t>
      </w:r>
      <w:r>
        <w:rPr>
          <w:rFonts w:eastAsia="Symbol" w:cs="Symbol" w:ascii="Symbol" w:hAnsi="Symbol"/>
          <w:b w:val="false"/>
          <w:sz w:val="24"/>
        </w:rPr>
        <w:t>on</w:t>
      </w:r>
      <w:r>
        <w:rPr>
          <w:b w:val="false"/>
          <w:smallCaps/>
          <w:sz w:val="24"/>
        </w:rPr>
        <w:t xml:space="preserve">. </w:t>
      </w:r>
      <w:r>
        <w:rPr>
          <w:b w:val="false"/>
          <w:sz w:val="24"/>
        </w:rPr>
        <w:t>Протя</w:t>
        <w:softHyphen/>
        <w:t>женность для античных людей значит телесность, для нас — пространство, в котором отдельные предметы “явля</w:t>
        <w:softHyphen/>
        <w:t xml:space="preserve">ются” функцией. Обратив наш взгляд отсюда назад, мы, быть может, разгадаем глубочайшее понятие античной метафизики, а именно, </w:t>
      </w:r>
      <w:r>
        <w:rPr>
          <w:rFonts w:eastAsia="Symbol" w:cs="Symbol" w:ascii="Symbol" w:hAnsi="Symbol"/>
          <w:b w:val="false"/>
          <w:sz w:val="24"/>
        </w:rPr>
        <w:t>apeiron</w:t>
      </w:r>
      <w:r>
        <w:rPr>
          <w:rStyle w:val="FootnoteAnchor"/>
          <w:b w:val="false"/>
          <w:sz w:val="24"/>
          <w:lang w:val="ru-RU"/>
        </w:rPr>
        <w:footnoteReference w:id="44"/>
      </w:r>
      <w:r>
        <w:rPr>
          <w:b w:val="false"/>
          <w:sz w:val="24"/>
        </w:rPr>
        <w:t xml:space="preserve"> Анаксимандра, слово, не переводимое ни на один из языков Запада; это то, что не имеет никакого числа в пифагорейском смысле, никаких измеряемых границ и величины, следовательно, не есть существо, а нечто безмерное и лишенное формы, статуя, еще не изваянная из куска камня. Это </w:t>
      </w:r>
      <w:r>
        <w:rPr>
          <w:rFonts w:eastAsia="Symbol" w:cs="Symbol" w:ascii="Symbol" w:hAnsi="Symbol"/>
          <w:b w:val="false"/>
          <w:sz w:val="24"/>
        </w:rPr>
        <w:t>arch</w:t>
      </w:r>
      <w:r>
        <w:rPr>
          <w:rStyle w:val="FootnoteAnchor"/>
          <w:b w:val="false"/>
          <w:sz w:val="24"/>
          <w:lang w:val="ru-RU"/>
        </w:rPr>
        <w:footnoteReference w:id="45"/>
      </w:r>
      <w:r>
        <w:rPr>
          <w:b w:val="false"/>
          <w:sz w:val="24"/>
        </w:rPr>
        <w:t>, нечто ли</w:t>
        <w:softHyphen/>
        <w:t>шенное оптических границ и формы, из которого только путем образования границ, разделения на чувственно-самостоятельные предметы возникает что-то, а именно — мир. Таким образом, в основе античного познания в каче</w:t>
        <w:softHyphen/>
        <w:t>стве априорной формы лежит телесность в себе, чему в Кантовой картине мира точно соответствует абсолютное пространство, исходя из которого Кант, по собственному показанию, мог “мысленно вывести все вещи””</w:t>
      </w:r>
      <w:r>
        <w:rPr>
          <w:rStyle w:val="FootnoteAnchor"/>
          <w:b w:val="false"/>
          <w:sz w:val="24"/>
          <w:lang w:val="ru-RU"/>
        </w:rPr>
        <w:footnoteReference w:id="46"/>
      </w:r>
      <w:r>
        <w:rPr>
          <w:b w:val="false"/>
          <w:sz w:val="24"/>
        </w:rPr>
        <w:t>.</w:t>
      </w:r>
    </w:p>
    <w:p>
      <w:pPr>
        <w:pStyle w:val="Normal"/>
        <w:bidi w:val="0"/>
        <w:ind w:firstLine="284"/>
        <w:jc w:val="both"/>
        <w:rPr/>
      </w:pPr>
      <w:r>
        <w:rPr>
          <w:b w:val="false"/>
          <w:sz w:val="24"/>
        </w:rPr>
        <w:t>Для Пифагора число — оптический символ, не форма вообще или абстрактное отношение, “но разграничиваю</w:t>
        <w:softHyphen/>
        <w:t xml:space="preserve">щий признак ставшего, поскольку последнее проявляется в чувственно обозримых подробностях”. “Вся античная математика в основе своей есть </w:t>
      </w:r>
      <w:r>
        <w:rPr>
          <w:b w:val="false"/>
          <w:i/>
          <w:sz w:val="24"/>
        </w:rPr>
        <w:t>стереометрия”.</w:t>
      </w:r>
      <w:r>
        <w:rPr>
          <w:b w:val="false"/>
          <w:sz w:val="24"/>
        </w:rPr>
        <w:t xml:space="preserve"> Для Эвклида треугольник всегда есть поверхность, ограничивающая тело, но никак не определенная система трех линий или трех точек. Линию он определяет как “длину без ширины”. “При нашем способе выражаться это определение показа</w:t>
        <w:softHyphen/>
        <w:t>лось бы убогим. В границах античной математики оно пре</w:t>
        <w:softHyphen/>
        <w:t>восходно”. В связи с этим делается понятным, почему античность знает только “естественные”, т. е. положитель</w:t>
        <w:softHyphen/>
        <w:t>ные и целые, числа, что представляет собой полную проти</w:t>
        <w:softHyphen/>
        <w:t>воположность сложным западным учениям о комплексных, гиперкомплексных, неархимедовых системах. По Эвклиду, несоизмеримые расстояния относятся между собой “не как числа”. “Действительно, в законченном понятии иррацио</w:t>
        <w:softHyphen/>
        <w:t xml:space="preserve">нальных чисел лежит полное отделение понятия </w:t>
      </w:r>
      <w:r>
        <w:rPr>
          <w:b w:val="false"/>
          <w:i/>
          <w:sz w:val="24"/>
        </w:rPr>
        <w:t>числа</w:t>
      </w:r>
      <w:r>
        <w:rPr>
          <w:b w:val="false"/>
          <w:sz w:val="24"/>
        </w:rPr>
        <w:t xml:space="preserve"> от понятия </w:t>
      </w:r>
      <w:r>
        <w:rPr>
          <w:b w:val="false"/>
          <w:i/>
          <w:sz w:val="24"/>
        </w:rPr>
        <w:t>величины;</w:t>
      </w:r>
      <w:r>
        <w:rPr>
          <w:b w:val="false"/>
          <w:sz w:val="24"/>
        </w:rPr>
        <w:t xml:space="preserve"> причина этому та, что иррациональное число, напр. </w:t>
      </w:r>
      <w:r>
        <w:rPr>
          <w:rFonts w:eastAsia="Symbol" w:cs="Symbol" w:ascii="Symbol" w:hAnsi="Symbol"/>
          <w:b w:val="false"/>
          <w:sz w:val="24"/>
        </w:rPr>
        <w:t>p</w:t>
      </w:r>
      <w:r>
        <w:rPr>
          <w:b w:val="false"/>
          <w:sz w:val="24"/>
        </w:rPr>
        <w:t>, никогда не может быть отграничено или точно выражено при помощи известного расстояния. Из этого следует, что, напр., в представлении об отношении стороны квадрата к его диагонали античное число, пред</w:t>
        <w:softHyphen/>
        <w:t xml:space="preserve">ставляющее собой собственно </w:t>
      </w:r>
      <w:r>
        <w:rPr>
          <w:b w:val="false"/>
          <w:i/>
          <w:sz w:val="24"/>
        </w:rPr>
        <w:t>чувственную</w:t>
      </w:r>
      <w:r>
        <w:rPr>
          <w:b w:val="false"/>
          <w:sz w:val="24"/>
        </w:rPr>
        <w:t xml:space="preserve"> границу, </w:t>
      </w:r>
      <w:r>
        <w:rPr>
          <w:b w:val="false"/>
          <w:i/>
          <w:sz w:val="24"/>
        </w:rPr>
        <w:t>зам</w:t>
        <w:softHyphen/>
        <w:t>кнутую</w:t>
      </w:r>
      <w:r>
        <w:rPr>
          <w:b w:val="false"/>
          <w:sz w:val="24"/>
        </w:rPr>
        <w:t xml:space="preserve"> величину и не что иное, соприкасается с совер</w:t>
        <w:softHyphen/>
        <w:t>шенно иной числовой идеей, в самой своей сути чуждой античному мирочувствованию и поэтому жуткой, как будто бы дело идет о том, чтобы вскрыть опасную тайну собст</w:t>
        <w:softHyphen/>
        <w:t>венного существования. На это указывает позднегреческий миф, согласно которому тот, кто впервые извлек рас</w:t>
        <w:softHyphen/>
        <w:t>смотрение иррационального из сокровенности и предал его гласности, погиб при кораблекрушении, так как невыска</w:t>
        <w:softHyphen/>
        <w:t>зываемое и безобразное должно постоянно оставаться сокровенным”. Античная математика — система, вырос</w:t>
        <w:softHyphen/>
        <w:t>шая на привязанности к телу и на метафизическом страхе выйти из пределов того тела. “Кто поймет страх, лежащий в основе этого мифа,— тот же страх, который постоянно удерживал греков зрелого времени от расширения их кро</w:t>
        <w:softHyphen/>
        <w:t>хотных городов-государств в политически организованные страны, от устройства широких проспектов и аллей с далеким видом и рассчитанным завершением, от вави</w:t>
        <w:softHyphen/>
        <w:t>лонской астрономии с ее устремлением в бесконечные звездные пространства, от преодоления границ Средизем</w:t>
        <w:softHyphen/>
        <w:t>ного моря и исследования путей, давно открытых кораб</w:t>
        <w:softHyphen/>
        <w:t>лями египтян и финикиян, эту глубокую метафизическую боязнь перед преодолением осязательно-чувственного и настоящего, при помощи которого античное существова</w:t>
        <w:softHyphen/>
        <w:t>ние окружило себя как бы защитной стеной, за пределами которой лежало что-то жуткое, бездна и первоисточник в известной мере искусственно созданного и утвержден</w:t>
        <w:softHyphen/>
        <w:t>ного космоса,— кто поймет это чувство, тому станет понят</w:t>
        <w:softHyphen/>
        <w:t xml:space="preserve">ной основная сущность античного числа, являвшего собой </w:t>
      </w:r>
      <w:r>
        <w:rPr>
          <w:b w:val="false"/>
          <w:i/>
          <w:sz w:val="24"/>
        </w:rPr>
        <w:t>меру в противоположность неизмеримому,</w:t>
      </w:r>
      <w:r>
        <w:rPr>
          <w:b w:val="false"/>
          <w:sz w:val="24"/>
        </w:rPr>
        <w:t xml:space="preserve"> а также глубо</w:t>
        <w:softHyphen/>
        <w:t>кий религиозный этос, выражающийся в этом ограниче</w:t>
        <w:softHyphen/>
        <w:t>нии”</w:t>
      </w:r>
      <w:r>
        <w:rPr>
          <w:rStyle w:val="FootnoteAnchor"/>
          <w:b w:val="false"/>
          <w:sz w:val="24"/>
          <w:lang w:val="ru-RU"/>
        </w:rPr>
        <w:footnoteReference w:id="47"/>
      </w:r>
      <w:r>
        <w:rPr>
          <w:b w:val="false"/>
          <w:sz w:val="24"/>
        </w:rPr>
        <w:t>.</w:t>
      </w:r>
    </w:p>
    <w:p>
      <w:pPr>
        <w:pStyle w:val="Normal"/>
        <w:bidi w:val="0"/>
        <w:ind w:firstLine="284"/>
        <w:jc w:val="both"/>
        <w:rPr/>
      </w:pPr>
      <w:r>
        <w:rPr>
          <w:b w:val="false"/>
          <w:sz w:val="24"/>
        </w:rPr>
        <w:t>Полной противоположностью античному пониманию числа является западное понимание, основанное на кате</w:t>
        <w:softHyphen/>
        <w:t xml:space="preserve">гории не величины и меры, но </w:t>
      </w:r>
      <w:r>
        <w:rPr>
          <w:b w:val="false"/>
          <w:i/>
          <w:sz w:val="24"/>
        </w:rPr>
        <w:t>отношения</w:t>
      </w:r>
      <w:r>
        <w:rPr>
          <w:b w:val="false"/>
          <w:sz w:val="24"/>
        </w:rPr>
        <w:t xml:space="preserve"> и </w:t>
      </w:r>
      <w:r>
        <w:rPr>
          <w:b w:val="false"/>
          <w:i/>
          <w:sz w:val="24"/>
        </w:rPr>
        <w:t>функции.</w:t>
      </w:r>
      <w:r>
        <w:rPr>
          <w:b w:val="false"/>
          <w:sz w:val="24"/>
        </w:rPr>
        <w:t xml:space="preserve"> “Вме</w:t>
        <w:softHyphen/>
        <w:t>сто чувственного элемента конкретного отрезка прямой линии и поверхности — специфического выражения антич</w:t>
        <w:softHyphen/>
        <w:t>ного чувства предела — появляется элемент отвлеченно-пространственный и таким образом совершенно не антич</w:t>
        <w:softHyphen/>
        <w:t xml:space="preserve">ный элемент </w:t>
      </w:r>
      <w:r>
        <w:rPr>
          <w:b w:val="false"/>
          <w:i/>
          <w:sz w:val="24"/>
        </w:rPr>
        <w:t>точки,</w:t>
      </w:r>
      <w:r>
        <w:rPr>
          <w:b w:val="false"/>
          <w:sz w:val="24"/>
        </w:rPr>
        <w:t xml:space="preserve"> характеризуемой отныне как группа сопряженных чистых чисел. Декарт разрушил литературно унаследованное понятие величины, чувственных размеров и заменил его изменяющейся значимостью отношений по</w:t>
        <w:softHyphen/>
        <w:t xml:space="preserve">ложения в пространстве. Однако упускают из виду, что это было равносильным </w:t>
      </w:r>
      <w:r>
        <w:rPr>
          <w:b w:val="false"/>
          <w:i/>
          <w:sz w:val="24"/>
        </w:rPr>
        <w:t>упразднению геометрии</w:t>
      </w:r>
      <w:r>
        <w:rPr>
          <w:b w:val="false"/>
          <w:sz w:val="24"/>
        </w:rPr>
        <w:t xml:space="preserve"> вообще, кото</w:t>
        <w:softHyphen/>
        <w:t xml:space="preserve">рая с того времени среди мира </w:t>
      </w:r>
      <w:r>
        <w:rPr>
          <w:b w:val="false"/>
          <w:i/>
          <w:sz w:val="24"/>
        </w:rPr>
        <w:t>чисел анализа</w:t>
      </w:r>
      <w:r>
        <w:rPr>
          <w:b w:val="false"/>
          <w:sz w:val="24"/>
        </w:rPr>
        <w:t xml:space="preserve"> ведет только призрачное существование, завуалированное античными реминисценциями. В слово “геометрия” вложен неустра</w:t>
        <w:softHyphen/>
        <w:t>няемый аполлоновский смысл. После Декарта так назы</w:t>
        <w:softHyphen/>
        <w:t>ваемая “новая геометрия” превратилась или в синтетиче</w:t>
        <w:softHyphen/>
        <w:t>ский процесс, определяющий посредством чисел положе</w:t>
        <w:softHyphen/>
        <w:t>ние точек в каком-нибудь пространстве, притом не обяза</w:t>
        <w:softHyphen/>
        <w:t>тельно трехмерном (в некоторой “множественности то</w:t>
        <w:softHyphen/>
        <w:t>чек”), или в аналитический процесс, определяющий числа положением точек. Заменять отрезки прямой положениями значит воспринимать понятие протяженности чисто пространственно, но уже не телесно”</w:t>
      </w:r>
      <w:r>
        <w:rPr>
          <w:rStyle w:val="FootnoteAnchor"/>
          <w:b w:val="false"/>
          <w:sz w:val="24"/>
          <w:lang w:val="ru-RU"/>
        </w:rPr>
        <w:footnoteReference w:id="48"/>
      </w:r>
      <w:r>
        <w:rPr>
          <w:b w:val="false"/>
          <w:sz w:val="24"/>
        </w:rPr>
        <w:t>. “Если определять античный мир, космос, исходя из его внутреннего требова</w:t>
        <w:softHyphen/>
        <w:t>ния видимой границы, как исчисляемую сумму материаль</w:t>
        <w:softHyphen/>
        <w:t>ных предметов, то, со своей стороны, наше мирочувствование находит свое выражение в образе бесконечного про</w:t>
        <w:softHyphen/>
        <w:t>странства, в котором все видимое воспринимается как не</w:t>
        <w:softHyphen/>
        <w:t>что обусловленное по отношению к чему-то безусловному или даже, пожалуй, как действительность низшего поряд</w:t>
        <w:softHyphen/>
        <w:t>ка. Его символом является решающее, ни в какой другой культуре не встречающееся понятие функции. Функция не есть какое-то расширение одного из ранее имевшихся чис</w:t>
        <w:softHyphen/>
        <w:t>ловых понятий; она является их полным преодолением. Таким образом, не только эвклидовская, т. е. общечелове</w:t>
        <w:softHyphen/>
        <w:t xml:space="preserve">ческая популярная, геометрия, но и архимедовская сфера элементарного счисления, т. е. арифметика, перестают существовать для действительной </w:t>
      </w:r>
      <w:r>
        <w:rPr>
          <w:b w:val="false"/>
          <w:i/>
          <w:sz w:val="24"/>
        </w:rPr>
        <w:t xml:space="preserve">обладающей значением </w:t>
      </w:r>
      <w:r>
        <w:rPr>
          <w:b w:val="false"/>
          <w:sz w:val="24"/>
        </w:rPr>
        <w:t>математики Западной Европы. Остается один отвлеченный анализ. Для античного человека геометрия и арифметика были научными комплексами высшего порядка, причем и та и другая были наглядными и обращались с величинами при помощи графических и счетных приемов; для нас они только практические пособия повседневной жизни. Сложе</w:t>
        <w:softHyphen/>
        <w:t>ние и умножение, эти два античные метода счисления вели</w:t>
        <w:softHyphen/>
        <w:t>чин, родственные графическому конструированию, совер</w:t>
        <w:softHyphen/>
        <w:t>шенно исчезают в бесконечности функциональных процес</w:t>
        <w:softHyphen/>
        <w:t>сов. Так, напр., степени, по своему принципу являющиеся первоначально просто числовыми обозначениями опреде</w:t>
        <w:softHyphen/>
        <w:t>ленных групп умножений (для множителей одинаковой величины), при посредстве нового символа показателя степени (логарифм) и способа его применения в комплекс</w:t>
        <w:softHyphen/>
        <w:t>ных, отрицательных и дробных формах становятся совер</w:t>
        <w:softHyphen/>
        <w:t>шенно отрешенными от понятия величины и переносятся в трансцедентальный мир отношений, который для грека, знавшего только две целые степени в качестве изображе</w:t>
        <w:softHyphen/>
        <w:t xml:space="preserve">ния поверхности и тела, является совершенно недоступным (стоит только припомнить такие выражения, как </w:t>
      </w:r>
      <w:r>
        <w:rPr>
          <w:b w:val="false"/>
          <w:sz w:val="32"/>
        </w:rPr>
        <w:t>е</w:t>
      </w:r>
      <w:r>
        <w:rPr>
          <w:b w:val="false"/>
          <w:sz w:val="32"/>
          <w:vertAlign w:val="superscript"/>
        </w:rPr>
        <w:t>-</w:t>
      </w:r>
      <w:r>
        <w:rPr>
          <w:b w:val="false"/>
          <w:sz w:val="32"/>
          <w:vertAlign w:val="superscript"/>
          <w:lang w:val="en-US"/>
        </w:rPr>
        <w:t>x</w:t>
      </w:r>
      <w:r>
        <w:rPr>
          <w:b w:val="false"/>
          <w:sz w:val="32"/>
        </w:rPr>
        <w:t xml:space="preserve">, </w:t>
      </w:r>
      <w:r>
        <w:rPr>
          <w:rFonts w:eastAsia="Symbol" w:cs="Symbol" w:ascii="Symbol" w:hAnsi="Symbol"/>
          <w:b w:val="false"/>
          <w:sz w:val="32"/>
        </w:rPr>
        <w:t>pÖ</w:t>
      </w:r>
      <w:r>
        <w:rPr>
          <w:b w:val="false"/>
          <w:sz w:val="32"/>
          <w:lang w:val="en-US"/>
        </w:rPr>
        <w:t>x</w:t>
      </w:r>
      <w:r>
        <w:rPr>
          <w:b w:val="false"/>
          <w:sz w:val="32"/>
        </w:rPr>
        <w:t>,</w:t>
      </w:r>
      <w:r>
        <w:rPr>
          <w:b w:val="false"/>
          <w:sz w:val="32"/>
          <w:lang w:val="en-US"/>
        </w:rPr>
        <w:t xml:space="preserve"> a</w:t>
      </w:r>
      <w:r>
        <w:rPr>
          <w:b w:val="false"/>
          <w:sz w:val="32"/>
          <w:vertAlign w:val="superscript"/>
          <w:lang w:val="en-US"/>
        </w:rPr>
        <w:t>1/i</w:t>
      </w:r>
      <w:r>
        <w:rPr>
          <w:b w:val="false"/>
          <w:sz w:val="24"/>
          <w:lang w:val="en-US"/>
        </w:rPr>
        <w:t>)</w:t>
      </w:r>
      <w:r>
        <w:rPr>
          <w:b w:val="false"/>
          <w:sz w:val="24"/>
        </w:rPr>
        <w:t>”</w:t>
      </w:r>
      <w:r>
        <w:rPr>
          <w:rStyle w:val="FootnoteAnchor"/>
          <w:b w:val="false"/>
          <w:sz w:val="24"/>
          <w:lang w:val="ru-RU"/>
        </w:rPr>
        <w:footnoteReference w:id="49"/>
      </w:r>
      <w:r>
        <w:rPr>
          <w:b w:val="false"/>
          <w:sz w:val="24"/>
        </w:rPr>
        <w:t>.</w:t>
      </w:r>
    </w:p>
    <w:p>
      <w:pPr>
        <w:pStyle w:val="Normal"/>
        <w:bidi w:val="0"/>
        <w:ind w:firstLine="284"/>
        <w:jc w:val="both"/>
        <w:rPr/>
      </w:pPr>
      <w:r>
        <w:rPr>
          <w:sz w:val="24"/>
        </w:rPr>
        <w:t xml:space="preserve">16. История, время, судьба и драма в античности. </w:t>
      </w:r>
      <w:r>
        <w:rPr>
          <w:b w:val="false"/>
          <w:sz w:val="24"/>
        </w:rPr>
        <w:t xml:space="preserve">Античная аполлоновская душа всегда жила </w:t>
      </w:r>
      <w:r>
        <w:rPr>
          <w:b w:val="false"/>
          <w:i/>
          <w:sz w:val="24"/>
        </w:rPr>
        <w:t>малым, обозримым.</w:t>
      </w:r>
      <w:r>
        <w:rPr>
          <w:b w:val="false"/>
          <w:sz w:val="24"/>
        </w:rPr>
        <w:t xml:space="preserve"> Греческий язык не знает термина, обозначающего </w:t>
      </w:r>
      <w:r>
        <w:rPr>
          <w:b w:val="false"/>
          <w:i/>
          <w:sz w:val="24"/>
        </w:rPr>
        <w:t>пространство.</w:t>
      </w:r>
      <w:r>
        <w:rPr>
          <w:b w:val="false"/>
          <w:sz w:val="24"/>
        </w:rPr>
        <w:t xml:space="preserve"> “Равным образом у греков отсутствовало наше чувство ландшафта, чувство горизонтов, видов, дали, облаков, а также понятие отечества, распространяющееся на большое пространство и охватывающее большую на</w:t>
        <w:softHyphen/>
        <w:t xml:space="preserve">цию”. </w:t>
      </w:r>
      <w:r>
        <w:rPr>
          <w:b w:val="false"/>
          <w:i/>
          <w:sz w:val="24"/>
        </w:rPr>
        <w:t>“Родина</w:t>
      </w:r>
      <w:r>
        <w:rPr>
          <w:b w:val="false"/>
          <w:sz w:val="24"/>
        </w:rPr>
        <w:t xml:space="preserve"> для античного человека — это только то, что он может обозреть с высоты Кремля своего родного города. То, что лежит по ту сторону оптической границы этого политического атома, было чужим, даже враждеб</w:t>
        <w:softHyphen/>
        <w:t>ным”</w:t>
      </w:r>
      <w:r>
        <w:rPr>
          <w:rStyle w:val="FootnoteAnchor"/>
          <w:b w:val="false"/>
          <w:sz w:val="24"/>
          <w:lang w:val="ru-RU"/>
        </w:rPr>
        <w:footnoteReference w:id="50"/>
      </w:r>
      <w:r>
        <w:rPr>
          <w:b w:val="false"/>
          <w:sz w:val="24"/>
        </w:rPr>
        <w:t>.</w:t>
      </w:r>
    </w:p>
    <w:p>
      <w:pPr>
        <w:pStyle w:val="Normal"/>
        <w:bidi w:val="0"/>
        <w:ind w:firstLine="284"/>
        <w:jc w:val="both"/>
        <w:rPr/>
      </w:pPr>
      <w:r>
        <w:rPr>
          <w:b w:val="false"/>
          <w:sz w:val="24"/>
        </w:rPr>
        <w:t>Тот же основной характер античной души сказывается и в других сферах ее мысли и творчества. Как греки пере</w:t>
        <w:softHyphen/>
        <w:t xml:space="preserve">живали </w:t>
      </w:r>
      <w:r>
        <w:rPr>
          <w:b w:val="false"/>
          <w:i/>
          <w:sz w:val="24"/>
        </w:rPr>
        <w:t>историю</w:t>
      </w:r>
      <w:r>
        <w:rPr>
          <w:b w:val="false"/>
          <w:sz w:val="24"/>
        </w:rPr>
        <w:t xml:space="preserve"> и вообще </w:t>
      </w:r>
      <w:r>
        <w:rPr>
          <w:b w:val="false"/>
          <w:i/>
          <w:sz w:val="24"/>
        </w:rPr>
        <w:t>время</w:t>
      </w:r>
      <w:r>
        <w:rPr>
          <w:b w:val="false"/>
          <w:sz w:val="24"/>
        </w:rPr>
        <w:t xml:space="preserve">?Уже было отмечено выше, что понятие судьбы в античном мире есть понятие </w:t>
      </w:r>
      <w:r>
        <w:rPr>
          <w:b w:val="false"/>
          <w:i/>
          <w:sz w:val="24"/>
        </w:rPr>
        <w:t>эвклидовское,</w:t>
      </w:r>
      <w:r>
        <w:rPr>
          <w:b w:val="false"/>
          <w:sz w:val="24"/>
        </w:rPr>
        <w:t xml:space="preserve"> вполне противоположное нашему — </w:t>
      </w:r>
      <w:r>
        <w:rPr>
          <w:b w:val="false"/>
          <w:i/>
          <w:sz w:val="24"/>
        </w:rPr>
        <w:t>инфинитезимальному —</w:t>
      </w:r>
      <w:r>
        <w:rPr>
          <w:b w:val="false"/>
          <w:sz w:val="24"/>
        </w:rPr>
        <w:t xml:space="preserve"> восприятию времени. Западный чело</w:t>
        <w:softHyphen/>
        <w:t>век любит автобиографию; греки не имели этого вида лите</w:t>
        <w:softHyphen/>
        <w:t xml:space="preserve">ратуры и ничего не создали в этом отношении интересного. Западная драма есть драма </w:t>
      </w:r>
      <w:r>
        <w:rPr>
          <w:b w:val="false"/>
          <w:i/>
          <w:sz w:val="24"/>
        </w:rPr>
        <w:t>характеров</w:t>
      </w:r>
      <w:r>
        <w:rPr>
          <w:b w:val="false"/>
          <w:sz w:val="24"/>
        </w:rPr>
        <w:t xml:space="preserve"> и развития, грече</w:t>
        <w:softHyphen/>
        <w:t xml:space="preserve">ская же — всегда драма </w:t>
      </w:r>
      <w:r>
        <w:rPr>
          <w:b w:val="false"/>
          <w:i/>
          <w:sz w:val="24"/>
        </w:rPr>
        <w:t>положений</w:t>
      </w:r>
      <w:r>
        <w:rPr>
          <w:b w:val="false"/>
          <w:sz w:val="24"/>
        </w:rPr>
        <w:t xml:space="preserve"> или </w:t>
      </w:r>
      <w:r>
        <w:rPr>
          <w:b w:val="false"/>
          <w:i/>
          <w:sz w:val="24"/>
        </w:rPr>
        <w:t>ситуаций,</w:t>
      </w:r>
      <w:r>
        <w:rPr>
          <w:b w:val="false"/>
          <w:sz w:val="24"/>
        </w:rPr>
        <w:t xml:space="preserve"> и при</w:t>
        <w:softHyphen/>
        <w:t xml:space="preserve">том — драма и трагедия </w:t>
      </w:r>
      <w:r>
        <w:rPr>
          <w:b w:val="false"/>
          <w:i/>
          <w:sz w:val="24"/>
        </w:rPr>
        <w:t>момента.</w:t>
      </w:r>
      <w:r>
        <w:rPr>
          <w:b w:val="false"/>
          <w:sz w:val="24"/>
        </w:rPr>
        <w:t xml:space="preserve"> “Грек чувствовал не</w:t>
        <w:softHyphen/>
        <w:t>логичность, слепую случайность момента”. Хотя вавилон</w:t>
        <w:softHyphen/>
        <w:t>ская и египетская культуры с их точной астрономией и летосчислением, с их любовью к своему прошлому и буду</w:t>
        <w:softHyphen/>
        <w:t xml:space="preserve">щему, оперировали с </w:t>
      </w:r>
      <w:r>
        <w:rPr>
          <w:b w:val="false"/>
          <w:i/>
          <w:sz w:val="24"/>
        </w:rPr>
        <w:t>часами,—</w:t>
      </w:r>
      <w:r>
        <w:rPr>
          <w:b w:val="false"/>
          <w:sz w:val="24"/>
        </w:rPr>
        <w:t xml:space="preserve"> греки не очень любили этот инструмент, ибо для них все существовало в одной точке, в одном текущем моменте.</w:t>
      </w:r>
    </w:p>
    <w:p>
      <w:pPr>
        <w:pStyle w:val="Normal"/>
        <w:bidi w:val="0"/>
        <w:ind w:firstLine="284"/>
        <w:jc w:val="both"/>
        <w:rPr/>
      </w:pPr>
      <w:r>
        <w:rPr>
          <w:b w:val="false"/>
          <w:sz w:val="24"/>
        </w:rPr>
        <w:t>“</w:t>
      </w:r>
      <w:r>
        <w:rPr>
          <w:b w:val="false"/>
          <w:sz w:val="24"/>
        </w:rPr>
        <w:t xml:space="preserve">Ничто не должно было напоминать о прошедшем и будущем. Археологии в античности не существует, так же как и </w:t>
      </w:r>
      <w:r>
        <w:rPr>
          <w:b w:val="false"/>
          <w:i/>
          <w:sz w:val="24"/>
        </w:rPr>
        <w:t>ее психологической обратной стороны — астроло</w:t>
        <w:softHyphen/>
        <w:t>гии.</w:t>
      </w:r>
      <w:r>
        <w:rPr>
          <w:b w:val="false"/>
          <w:sz w:val="24"/>
        </w:rPr>
        <w:t xml:space="preserve"> Там не было и летосчисления, так как счет по олимпи</w:t>
        <w:softHyphen/>
        <w:t>адам был только литературным паллиативным приемом. В античных городах ничто не напоминало о длительности, о прошлом, о предстоящем, не было набожно охраняемых руин, не было никакого создания, задуманного в расчете на еще не родившиеся поколения, никакого материала, избранного со специальным значением, наперекор техниче</w:t>
        <w:softHyphen/>
        <w:t>ским трудностям. Дорический грек оставил без всякого внимания микенскую каменную технику и вновь начал строить из дерева и глины, несмотря на микенские и египет</w:t>
        <w:softHyphen/>
        <w:t xml:space="preserve">ские образцы и несмотря на изобилие камня в его стране. Еще во время Павсания в Зевсовом храме в Олимпии можно было видеть последнюю незамененную деревянную колонну. В античной душе отсутствовал орган истории, </w:t>
      </w:r>
      <w:r>
        <w:rPr>
          <w:b w:val="false"/>
          <w:i/>
          <w:sz w:val="24"/>
        </w:rPr>
        <w:t>память</w:t>
      </w:r>
      <w:r>
        <w:rPr>
          <w:b w:val="false"/>
          <w:sz w:val="24"/>
        </w:rPr>
        <w:t xml:space="preserve"> в установленном нами смысле, постоянно рисую</w:t>
        <w:softHyphen/>
        <w:t xml:space="preserve">щая внутреннему взгляду </w:t>
      </w:r>
      <w:r>
        <w:rPr>
          <w:b w:val="false"/>
          <w:i/>
          <w:sz w:val="24"/>
        </w:rPr>
        <w:t>организм</w:t>
      </w:r>
      <w:r>
        <w:rPr>
          <w:b w:val="false"/>
          <w:sz w:val="24"/>
        </w:rPr>
        <w:t xml:space="preserve"> личного прошлого, </w:t>
      </w:r>
      <w:r>
        <w:rPr>
          <w:b w:val="false"/>
          <w:i/>
          <w:sz w:val="24"/>
        </w:rPr>
        <w:t>генезис</w:t>
      </w:r>
      <w:r>
        <w:rPr>
          <w:b w:val="false"/>
          <w:sz w:val="24"/>
        </w:rPr>
        <w:t xml:space="preserve"> внутренней жизни. “Время” не существовало”. С этой точки зрения любопытна оценка Шпенглером факта преобразования календаря при Цезаре. “Тот факт, что Цезарь преобразовал календарь, следует отметить чуть ли не как акт эманципации от античного мирочувствования; но Цезарь думал об отказе от Рима, о превращении города-государства в династическое, следовательно, нахо</w:t>
        <w:softHyphen/>
        <w:t xml:space="preserve">дящееся под символом </w:t>
      </w:r>
      <w:r>
        <w:rPr>
          <w:b w:val="false"/>
          <w:i/>
          <w:sz w:val="24"/>
        </w:rPr>
        <w:t>длительности</w:t>
      </w:r>
      <w:r>
        <w:rPr>
          <w:b w:val="false"/>
          <w:sz w:val="24"/>
        </w:rPr>
        <w:t xml:space="preserve"> государство с цент</w:t>
        <w:softHyphen/>
        <w:t>ром в Александрии, откуда происходит его календарь. Его умерщвление рисуется как протест этого враждебного дли</w:t>
        <w:softHyphen/>
        <w:t xml:space="preserve">тельности мироощущения, воплощенного в полисе, в </w:t>
      </w:r>
      <w:r>
        <w:rPr>
          <w:b w:val="false"/>
          <w:sz w:val="24"/>
          <w:lang w:val="en-US"/>
        </w:rPr>
        <w:t>Urbs Roma</w:t>
      </w:r>
      <w:r>
        <w:rPr>
          <w:rStyle w:val="FootnoteAnchor"/>
          <w:b w:val="false"/>
          <w:sz w:val="24"/>
          <w:lang w:val="en-US"/>
        </w:rPr>
        <w:footnoteReference w:id="51"/>
      </w:r>
      <w:r>
        <w:rPr>
          <w:b w:val="false"/>
          <w:sz w:val="24"/>
        </w:rPr>
        <w:t xml:space="preserve">” </w:t>
      </w:r>
      <w:r>
        <w:rPr>
          <w:rStyle w:val="FootnoteAnchor"/>
          <w:b w:val="false"/>
          <w:sz w:val="24"/>
          <w:lang w:val="ru-RU"/>
        </w:rPr>
        <w:footnoteReference w:id="52"/>
      </w:r>
      <w:r>
        <w:rPr>
          <w:b w:val="false"/>
          <w:sz w:val="24"/>
        </w:rPr>
        <w:t>.</w:t>
      </w:r>
    </w:p>
    <w:p>
      <w:pPr>
        <w:pStyle w:val="Normal"/>
        <w:bidi w:val="0"/>
        <w:ind w:firstLine="284"/>
        <w:jc w:val="both"/>
        <w:rPr/>
      </w:pPr>
      <w:r>
        <w:rPr>
          <w:b w:val="false"/>
          <w:sz w:val="24"/>
        </w:rPr>
        <w:t>На Западе история создается волей человека, судьба творится человеком. В Индии история есть непроизволь</w:t>
        <w:softHyphen/>
        <w:t>ная случайность. Что же касается греков, то года для них не имеют никакого значения, в то время как для западного человека полны напряжения каждая минута, каждая се</w:t>
        <w:softHyphen/>
        <w:t>кунда. “О трагической напряженности исторических кри</w:t>
        <w:softHyphen/>
        <w:t>зисов, когда каждое мгновение действует подавляюще, как в августовские дни 1914 г., ни грек, ни индус не могли бы составить себе понятия. Но подобные же кризисы глу</w:t>
        <w:softHyphen/>
        <w:t xml:space="preserve">бокие западные люди могут переживать в </w:t>
      </w:r>
      <w:r>
        <w:rPr>
          <w:b w:val="false"/>
          <w:i/>
          <w:sz w:val="24"/>
        </w:rPr>
        <w:t>себе самих,</w:t>
      </w:r>
      <w:r>
        <w:rPr>
          <w:b w:val="false"/>
          <w:sz w:val="24"/>
        </w:rPr>
        <w:t xml:space="preserve"> эллины — нет”. У нас тысячи часовых механизмов отбивают день и ночь каждый час, постоянно связывая прошедшее с будущим и расслояя античное “настоящее”. “Нельзя себе представить западного человека без мелочного изме</w:t>
        <w:softHyphen/>
        <w:t>рения времени; и эта хронология будущего вполне соот</w:t>
        <w:softHyphen/>
        <w:t>ветствует нашей невероятной потребности в археологии, сохранении, раскапывании, собирании всего прошлого. Барокко делает еще более выразительным готический сим</w:t>
        <w:softHyphen/>
        <w:t>вол башенных часов, превращая их в причудливый символ карманных часов, сопутствующих человеку повсюду”. Это размеривание захватило на Западе и всю внутреннюю жизнь. “И разве не мы в то же самое время привели к стро</w:t>
        <w:softHyphen/>
        <w:t>гой законченности взвешивание и измерение внутренней жизни? Разве наша культура не культура автобиографий,</w:t>
      </w:r>
      <w:r>
        <w:rPr>
          <w:b w:val="false"/>
          <w:sz w:val="24"/>
          <w:lang w:val="en-US"/>
        </w:rPr>
        <w:t xml:space="preserve"> </w:t>
      </w:r>
      <w:r>
        <w:rPr>
          <w:b w:val="false"/>
          <w:sz w:val="24"/>
        </w:rPr>
        <w:t>дневников, исповедей и неумолимого нравственного само</w:t>
        <w:softHyphen/>
        <w:t>испытания? Поднялись ли когда-либо другие люди до раз</w:t>
        <w:softHyphen/>
        <w:t>вившегося в эпоху крестовых походов символа тайной исповеди, про которую Гёте говорит, что ее никогда бы не надо было отнимать у людей? Разве все наше большое искусство — в полной противоположности античному — по своему содержанию не искусство исповеди? Никто не может думать о мировой истории и истории отдельных го</w:t>
        <w:softHyphen/>
        <w:t>сударств, прочувствовать и понять историю других, кто в самом себе с полной сознательностью не пережил исто</w:t>
        <w:softHyphen/>
        <w:t>рию, судьбу и время. Поэтому-то античность не создала ни настоящей всемирной истории, ни психологии истории, ни углубленной биографии. Этому свидетели Фукидид и Сократ. Один знал только недавнее прошлое узкого круга народов, другой — только эфемерные проблески само</w:t>
        <w:softHyphen/>
        <w:t>наблюдения”</w:t>
      </w:r>
      <w:r>
        <w:rPr>
          <w:rStyle w:val="FootnoteAnchor"/>
          <w:b w:val="false"/>
          <w:sz w:val="24"/>
          <w:lang w:val="ru-RU"/>
        </w:rPr>
        <w:footnoteReference w:id="53"/>
      </w:r>
      <w:r>
        <w:rPr>
          <w:b w:val="false"/>
          <w:sz w:val="24"/>
        </w:rPr>
        <w:t>.</w:t>
      </w:r>
    </w:p>
    <w:p>
      <w:pPr>
        <w:pStyle w:val="Normal"/>
        <w:bidi w:val="0"/>
        <w:ind w:firstLine="284"/>
        <w:jc w:val="both"/>
        <w:rPr/>
      </w:pPr>
      <w:r>
        <w:rPr>
          <w:b w:val="false"/>
          <w:sz w:val="24"/>
        </w:rPr>
        <w:t xml:space="preserve">Другим символом концепции времени является форма погребения. “Античный человек, руководясь глубоким, бессознательным жизнеощущением, избирает </w:t>
      </w:r>
      <w:r>
        <w:rPr>
          <w:b w:val="false"/>
          <w:i/>
          <w:sz w:val="24"/>
        </w:rPr>
        <w:t>сожжение мертвых,</w:t>
      </w:r>
      <w:r>
        <w:rPr>
          <w:b w:val="false"/>
          <w:sz w:val="24"/>
        </w:rPr>
        <w:t xml:space="preserve"> акт уничтожения, в котором с полной силой выра</w:t>
        <w:softHyphen/>
        <w:t>жено его привязанное к здешнему эвклидовское существо</w:t>
        <w:softHyphen/>
        <w:t xml:space="preserve">вание. </w:t>
      </w:r>
      <w:r>
        <w:rPr>
          <w:b w:val="false"/>
          <w:i/>
          <w:sz w:val="24"/>
        </w:rPr>
        <w:t>Он не хотел</w:t>
      </w:r>
      <w:r>
        <w:rPr>
          <w:b w:val="false"/>
          <w:sz w:val="24"/>
        </w:rPr>
        <w:t xml:space="preserve"> никакой истории, никакой долговечно</w:t>
        <w:softHyphen/>
        <w:t xml:space="preserve">сти, ни прошлого, ни будущего, ни заботы, ни разрешения и поэтому </w:t>
      </w:r>
      <w:r>
        <w:rPr>
          <w:b w:val="false"/>
          <w:i/>
          <w:sz w:val="24"/>
        </w:rPr>
        <w:t>уничтожал</w:t>
      </w:r>
      <w:r>
        <w:rPr>
          <w:b w:val="false"/>
          <w:sz w:val="24"/>
        </w:rPr>
        <w:t xml:space="preserve"> то, что не обладало более существо</w:t>
        <w:softHyphen/>
        <w:t xml:space="preserve">ванием в настоящем моменте, </w:t>
      </w:r>
      <w:r>
        <w:rPr>
          <w:b w:val="false"/>
          <w:i/>
          <w:sz w:val="24"/>
        </w:rPr>
        <w:t>тело</w:t>
      </w:r>
      <w:r>
        <w:rPr>
          <w:b w:val="false"/>
          <w:sz w:val="24"/>
        </w:rPr>
        <w:t xml:space="preserve"> Перикла или Цезаря, Софокла или Фидия”. “А египтяне, с такой тщательностью сохранявшие свое прошлое в памяти, камне и иероглифах, что мы и теперь еще, через четыре тысячелетия, можем точно установить дату правления их царей,— они также увековечивали и их тела, так что великие фараоны — сим</w:t>
        <w:softHyphen/>
        <w:t>вол жуткого величия — еще поныне сохраняют легко рас</w:t>
        <w:softHyphen/>
        <w:t>познаваемые черты лица, покоясь в наших музеях; зато от царей дорической эпохи не сохранилось даже имен. Мы с точностью знаем даты рождения и смерти почти всех великих людей, начиная с эпохи Данте. Это нам представ</w:t>
        <w:softHyphen/>
        <w:t>ляется само собой понятным. Но в эпоху расцвета антич</w:t>
        <w:softHyphen/>
        <w:t>ной цивилизации, во времена Аристотеля, не могли с точ</w:t>
        <w:softHyphen/>
        <w:t xml:space="preserve">ностью сказать, </w:t>
      </w:r>
      <w:r>
        <w:rPr>
          <w:b w:val="false"/>
          <w:i/>
          <w:sz w:val="24"/>
        </w:rPr>
        <w:t>существовал</w:t>
      </w:r>
      <w:r>
        <w:rPr>
          <w:b w:val="false"/>
          <w:sz w:val="24"/>
        </w:rPr>
        <w:t xml:space="preserve"> ли вообще Левкипп, совре</w:t>
        <w:softHyphen/>
        <w:t>менник Перикла, основавший не более как за столетие до этого атомистическую теорию. Этому соответствовало бы в нашем случае, если бы мы были не вполне уверены в существовании Джордано Бруно, а Ренессанс уже совсем отходил бы в область преданий”.</w:t>
      </w:r>
    </w:p>
    <w:p>
      <w:pPr>
        <w:pStyle w:val="Normal"/>
        <w:bidi w:val="0"/>
        <w:ind w:firstLine="284"/>
        <w:jc w:val="both"/>
        <w:rPr/>
      </w:pPr>
      <w:r>
        <w:rPr>
          <w:b w:val="false"/>
          <w:sz w:val="24"/>
        </w:rPr>
        <w:t>Характерна эта чисто западная страсть к музеям и кол</w:t>
        <w:softHyphen/>
        <w:t>лекциям. “А наши музеи, куда мы сносим всю совокуп</w:t>
        <w:softHyphen/>
        <w:t>ность ставшего чувственно-телесным прошлого! Разве и они не являются первостепенным символом? Разве их на</w:t>
        <w:softHyphen/>
        <w:t>значение не сохранить, наподобие мумии, “тело” всей куль</w:t>
        <w:softHyphen/>
        <w:t xml:space="preserve">турной истории? Разве мы не собираем как бесчисленные даты в миллиардах напечатанных книг, так и </w:t>
      </w:r>
      <w:r>
        <w:rPr>
          <w:b w:val="false"/>
          <w:i/>
          <w:sz w:val="24"/>
        </w:rPr>
        <w:t>все</w:t>
      </w:r>
      <w:r>
        <w:rPr>
          <w:b w:val="false"/>
          <w:sz w:val="24"/>
        </w:rPr>
        <w:t xml:space="preserve"> создания </w:t>
      </w:r>
      <w:r>
        <w:rPr>
          <w:b w:val="false"/>
          <w:i/>
          <w:sz w:val="24"/>
        </w:rPr>
        <w:t>всех</w:t>
      </w:r>
      <w:r>
        <w:rPr>
          <w:b w:val="false"/>
          <w:sz w:val="24"/>
        </w:rPr>
        <w:t xml:space="preserve"> мертвых культур в сотнях тысяч зал западноевропей</w:t>
        <w:softHyphen/>
        <w:t>ских городов, где в общей массе собранного каждый от</w:t>
        <w:softHyphen/>
        <w:t>дельный предмет совершенно отвлечен от мимолетного мгновения своей настоящей цели — единственно святого с точки зрения античности — и равномерно растворен в бесконечной подвижности времени? Вспомним, что пони</w:t>
        <w:softHyphen/>
        <w:t>мали эллины под словом “мусейон” и какой глубокий смысл лежит в этом изменении словоупотребления”</w:t>
      </w:r>
      <w:r>
        <w:rPr>
          <w:rStyle w:val="FootnoteAnchor"/>
          <w:b w:val="false"/>
          <w:sz w:val="24"/>
          <w:lang w:val="ru-RU"/>
        </w:rPr>
        <w:footnoteReference w:id="54"/>
      </w:r>
      <w:r>
        <w:rPr>
          <w:b w:val="false"/>
          <w:sz w:val="24"/>
        </w:rPr>
        <w:t>.</w:t>
      </w:r>
    </w:p>
    <w:p>
      <w:pPr>
        <w:pStyle w:val="Normal"/>
        <w:bidi w:val="0"/>
        <w:ind w:firstLine="284"/>
        <w:jc w:val="both"/>
        <w:rPr/>
      </w:pPr>
      <w:r>
        <w:rPr>
          <w:b w:val="false"/>
          <w:sz w:val="24"/>
        </w:rPr>
        <w:t xml:space="preserve">Лишенные чувства времени, дали, бесконечного, греки были лишены и вообще всякого чувства заднего плана, потустороннего. Для них существовал только </w:t>
      </w:r>
      <w:r>
        <w:rPr>
          <w:b w:val="false"/>
          <w:i/>
          <w:sz w:val="24"/>
        </w:rPr>
        <w:t xml:space="preserve">передний </w:t>
      </w:r>
      <w:r>
        <w:rPr>
          <w:b w:val="false"/>
          <w:sz w:val="24"/>
        </w:rPr>
        <w:t>план бытия. А потому свое существование они могли пони</w:t>
        <w:softHyphen/>
        <w:t xml:space="preserve">мать только как </w:t>
      </w:r>
      <w:r>
        <w:rPr>
          <w:b w:val="false"/>
          <w:i/>
          <w:sz w:val="24"/>
        </w:rPr>
        <w:t>ряд случайностей.</w:t>
      </w:r>
      <w:r>
        <w:rPr>
          <w:b w:val="false"/>
          <w:sz w:val="24"/>
        </w:rPr>
        <w:t xml:space="preserve"> “И если по отношению западной души случайность можно определить как судьбу меньшего содержания, то и, обратно, по отношению к ан</w:t>
        <w:softHyphen/>
        <w:t xml:space="preserve">тичной душе, судьба может быть признана за случайность повышенной степени. Таково значение фатума. Однако оба слова по отношению к аполлоновской душе выражают моменты совершенно иной физиогномии. У нее не было, как мы видели, ни памяти, ни органического будущего или прошлого, ни, следовательно, действительно пережитой истории, и все это вместе значит: у нее не было чувства </w:t>
      </w:r>
      <w:r>
        <w:rPr>
          <w:b w:val="false"/>
          <w:i/>
          <w:sz w:val="24"/>
        </w:rPr>
        <w:t>логики</w:t>
      </w:r>
      <w:r>
        <w:rPr>
          <w:b w:val="false"/>
          <w:sz w:val="24"/>
        </w:rPr>
        <w:t xml:space="preserve"> судьбы”. Это налагает неизгладимый отпечаток на оценку понятия и переживания судьбы в античности. “Не будем поддаваться обману слов. Самой популярной боги</w:t>
        <w:softHyphen/>
        <w:t xml:space="preserve">ней во времена эллинизма была Тихэ, которую почти не отличали от Ананкэ. Мы же воспринимаем судьбу и случай как нечто друг другу вполне </w:t>
      </w:r>
      <w:r>
        <w:rPr>
          <w:b w:val="false"/>
          <w:i/>
          <w:sz w:val="24"/>
        </w:rPr>
        <w:t>противоположное,</w:t>
      </w:r>
      <w:r>
        <w:rPr>
          <w:b w:val="false"/>
          <w:sz w:val="24"/>
        </w:rPr>
        <w:t xml:space="preserve"> от кото</w:t>
        <w:softHyphen/>
        <w:t xml:space="preserve">рого зависит все наше внутреннее существование. </w:t>
      </w:r>
      <w:r>
        <w:rPr>
          <w:b w:val="false"/>
          <w:i/>
          <w:sz w:val="24"/>
        </w:rPr>
        <w:t xml:space="preserve">Наша </w:t>
      </w:r>
      <w:r>
        <w:rPr>
          <w:b w:val="false"/>
          <w:sz w:val="24"/>
        </w:rPr>
        <w:t>история есть история великих зависимостей; она построена контрапунктически. Античная история, и не только ее кар</w:t>
        <w:softHyphen/>
        <w:t>тина у таких историков, как Геродот, но и ее полная действительность, есть история анекдотов, т. е. представляет собой сумму статуеобразных частностей. Стиль греческого существования вообще анекдотический, как и стиль каж</w:t>
        <w:softHyphen/>
        <w:t xml:space="preserve">дой отдельной греческой биографии. Телесно-осязаемый элемент является выразителем </w:t>
      </w:r>
      <w:r>
        <w:rPr>
          <w:b w:val="false"/>
          <w:i/>
          <w:sz w:val="24"/>
        </w:rPr>
        <w:t>исторического, демониче</w:t>
        <w:softHyphen/>
        <w:t>ского случая.</w:t>
      </w:r>
      <w:r>
        <w:rPr>
          <w:b w:val="false"/>
          <w:sz w:val="24"/>
        </w:rPr>
        <w:t xml:space="preserve"> Он закрывает собой и отрицает логику свер</w:t>
        <w:softHyphen/>
        <w:t xml:space="preserve">шения”. Подтверждением этого является античная </w:t>
      </w:r>
      <w:r>
        <w:rPr>
          <w:b w:val="false"/>
          <w:i/>
          <w:sz w:val="24"/>
        </w:rPr>
        <w:t>траге</w:t>
        <w:softHyphen/>
        <w:t>дия.</w:t>
      </w:r>
      <w:r>
        <w:rPr>
          <w:b w:val="false"/>
          <w:sz w:val="24"/>
        </w:rPr>
        <w:t xml:space="preserve"> “Все сюжеты античных образцовых трагедий исчер</w:t>
        <w:softHyphen/>
        <w:t xml:space="preserve">пываются бессмысленными случайностями; иначе нельзя выразить значение слов </w:t>
      </w:r>
      <w:r>
        <w:rPr>
          <w:rFonts w:eastAsia="Symbol" w:cs="Symbol" w:ascii="Symbol" w:hAnsi="Symbol"/>
          <w:b w:val="false"/>
          <w:sz w:val="24"/>
        </w:rPr>
        <w:t>eimarmenh</w:t>
      </w:r>
      <w:r>
        <w:rPr>
          <w:rStyle w:val="FootnoteAnchor"/>
          <w:b w:val="false"/>
          <w:sz w:val="24"/>
          <w:lang w:val="ru-RU"/>
        </w:rPr>
        <w:footnoteReference w:id="55"/>
      </w:r>
      <w:r>
        <w:rPr>
          <w:b w:val="false"/>
          <w:sz w:val="24"/>
        </w:rPr>
        <w:t xml:space="preserve"> в противополож</w:t>
        <w:softHyphen/>
        <w:t xml:space="preserve">ность шекспировской логике, которая от соприкосновения с </w:t>
      </w:r>
      <w:r>
        <w:rPr>
          <w:b w:val="false"/>
          <w:i/>
          <w:sz w:val="24"/>
        </w:rPr>
        <w:t>антиисторической</w:t>
      </w:r>
      <w:r>
        <w:rPr>
          <w:b w:val="false"/>
          <w:sz w:val="24"/>
        </w:rPr>
        <w:t xml:space="preserve"> случайностью получает свое развитие и прояснение. Повторим еще раз: то, что случилось с Эди</w:t>
        <w:softHyphen/>
        <w:t xml:space="preserve">пом, совершенно внешним образом ничем не обоснованное и не вызванное, могло случиться со всяким без исключения человеком. Такова форма </w:t>
      </w:r>
      <w:r>
        <w:rPr>
          <w:b w:val="false"/>
          <w:i/>
          <w:sz w:val="24"/>
        </w:rPr>
        <w:t>мифа.</w:t>
      </w:r>
      <w:r>
        <w:rPr>
          <w:b w:val="false"/>
          <w:sz w:val="24"/>
        </w:rPr>
        <w:t xml:space="preserve"> Сравним с этим глубоко-внутреннюю, всем существованием и связями этого су</w:t>
        <w:softHyphen/>
        <w:t>ществования с эпохой обусловленную необходимость в судьбах Отелло, Дон-Кихота, Вертера”</w:t>
      </w:r>
      <w:r>
        <w:rPr>
          <w:rStyle w:val="FootnoteAnchor"/>
          <w:b w:val="false"/>
          <w:sz w:val="24"/>
          <w:lang w:val="ru-RU"/>
        </w:rPr>
        <w:footnoteReference w:id="56"/>
      </w:r>
      <w:r>
        <w:rPr>
          <w:b w:val="false"/>
          <w:sz w:val="24"/>
        </w:rPr>
        <w:t>.</w:t>
      </w:r>
    </w:p>
    <w:p>
      <w:pPr>
        <w:pStyle w:val="Normal"/>
        <w:bidi w:val="0"/>
        <w:ind w:firstLine="284"/>
        <w:jc w:val="both"/>
        <w:rPr/>
      </w:pPr>
      <w:r>
        <w:rPr>
          <w:sz w:val="24"/>
        </w:rPr>
        <w:t>17. Космос и пространство.</w:t>
      </w:r>
      <w:r>
        <w:rPr>
          <w:b w:val="false"/>
          <w:sz w:val="24"/>
        </w:rPr>
        <w:t xml:space="preserve"> Далее, основным пра-символом телесности определяется у греков и воззрение на </w:t>
      </w:r>
      <w:r>
        <w:rPr>
          <w:b w:val="false"/>
          <w:i/>
          <w:sz w:val="24"/>
        </w:rPr>
        <w:t>космос,</w:t>
      </w:r>
      <w:r>
        <w:rPr>
          <w:b w:val="false"/>
          <w:sz w:val="24"/>
        </w:rPr>
        <w:t xml:space="preserve"> на мировое целое. “Для античного глаза аттиче</w:t>
        <w:softHyphen/>
        <w:t>ская мраморная статуя в ее чувственном существовании выражает без остатка все то, что называется действитель</w:t>
        <w:softHyphen/>
        <w:t>ностью. Материальность, видимая ограниченность, осязае</w:t>
        <w:softHyphen/>
        <w:t xml:space="preserve">мость, непосредственное наличие — этим исчерпываются все признаки этого вида ставшего. Вселенная античности, </w:t>
      </w:r>
      <w:r>
        <w:rPr>
          <w:b w:val="false"/>
          <w:i/>
          <w:sz w:val="24"/>
        </w:rPr>
        <w:t>космос,</w:t>
      </w:r>
      <w:r>
        <w:rPr>
          <w:b w:val="false"/>
          <w:sz w:val="24"/>
        </w:rPr>
        <w:t xml:space="preserve"> благоустроенное множество всех близких и вполне обозримых предметов завершается, телесным небесным сводом. Кроме этого, ничего не существует. Античное мирочувствование совершенно не знает нашей потребности воображать новое пространство, даже за пределами этой оболочки. </w:t>
      </w:r>
      <w:r>
        <w:rPr>
          <w:rFonts w:eastAsia="Symbol" w:cs="Symbol" w:ascii="Symbol" w:hAnsi="Symbol"/>
          <w:b w:val="false"/>
          <w:sz w:val="24"/>
        </w:rPr>
        <w:t>To</w:t>
      </w:r>
      <w:r>
        <w:rPr>
          <w:b w:val="false"/>
          <w:sz w:val="24"/>
        </w:rPr>
        <w:t xml:space="preserve"> </w:t>
      </w:r>
      <w:r>
        <w:rPr>
          <w:rFonts w:eastAsia="Symbol" w:cs="Symbol" w:ascii="Symbol" w:hAnsi="Symbol"/>
          <w:b w:val="false"/>
          <w:sz w:val="24"/>
        </w:rPr>
        <w:t>mh</w:t>
      </w:r>
      <w:r>
        <w:rPr>
          <w:b w:val="false"/>
          <w:sz w:val="24"/>
        </w:rPr>
        <w:t xml:space="preserve"> </w:t>
      </w:r>
      <w:r>
        <w:rPr>
          <w:rFonts w:eastAsia="Symbol" w:cs="Symbol" w:ascii="Symbol" w:hAnsi="Symbol"/>
          <w:b w:val="false"/>
          <w:sz w:val="24"/>
        </w:rPr>
        <w:t>on</w:t>
      </w:r>
      <w:r>
        <w:rPr>
          <w:rStyle w:val="FootnoteAnchor"/>
          <w:b w:val="false"/>
          <w:sz w:val="24"/>
          <w:lang w:val="ru-RU"/>
        </w:rPr>
        <w:footnoteReference w:id="57"/>
      </w:r>
      <w:r>
        <w:rPr>
          <w:b w:val="false"/>
          <w:sz w:val="24"/>
        </w:rPr>
        <w:t xml:space="preserve"> — вот наиболее резкое противоре</w:t>
        <w:softHyphen/>
        <w:t>чие западному чувству, которое как раз требует этого чи</w:t>
        <w:softHyphen/>
        <w:t>стого, необходимо-воспринимаемого как бесконечное, “абсолютного” пространства, которое воспринимает его как действительность, как подлинно и единственно сущест</w:t>
        <w:softHyphen/>
        <w:t>вующее и, наоборот, сомневается в античной, пластиче</w:t>
        <w:softHyphen/>
        <w:t>ской, абсолютной материальности вещей. “Материя”, это — та сторона ощущений, от которой стремится отде</w:t>
        <w:softHyphen/>
        <w:t>латься западный дух всеми путями, философскими, физическими и религиозными”</w:t>
      </w:r>
      <w:r>
        <w:rPr>
          <w:rStyle w:val="FootnoteAnchor"/>
          <w:b w:val="false"/>
          <w:sz w:val="24"/>
          <w:lang w:val="ru-RU"/>
        </w:rPr>
        <w:footnoteReference w:id="58"/>
      </w:r>
      <w:r>
        <w:rPr>
          <w:b w:val="false"/>
          <w:sz w:val="24"/>
        </w:rPr>
        <w:t>. Даже религиозные воззрения западного человека имеют постоянную тенденцию к про</w:t>
        <w:softHyphen/>
        <w:t>странству. Так пантеизм XVIII в. совершенно отождест</w:t>
        <w:softHyphen/>
        <w:t>вляет Божество с бесконечным пространством. Тут “про</w:t>
        <w:softHyphen/>
        <w:t>странство есть творящая форма объективных явлений”. Западное понятие вещества диаметрально противополож</w:t>
        <w:softHyphen/>
        <w:t>но античному. Для Запада масса есть постоянное отношение между силой и ускорением. Такое понятие может суще</w:t>
        <w:softHyphen/>
        <w:t>ствовать только в весьма нематериальном мышлении. “Ан</w:t>
        <w:softHyphen/>
        <w:t xml:space="preserve">тичным понятиям </w:t>
      </w:r>
      <w:r>
        <w:rPr>
          <w:b w:val="false"/>
          <w:i/>
          <w:sz w:val="24"/>
        </w:rPr>
        <w:t>материи</w:t>
      </w:r>
      <w:r>
        <w:rPr>
          <w:b w:val="false"/>
          <w:sz w:val="24"/>
        </w:rPr>
        <w:t xml:space="preserve"> и </w:t>
      </w:r>
      <w:r>
        <w:rPr>
          <w:b w:val="false"/>
          <w:i/>
          <w:sz w:val="24"/>
        </w:rPr>
        <w:t>формы,</w:t>
      </w:r>
      <w:r>
        <w:rPr>
          <w:b w:val="false"/>
          <w:sz w:val="24"/>
        </w:rPr>
        <w:t xml:space="preserve"> представляющим собой оптические принципы телесного существования, мы противопоставили совершенно устраняющие наглядность понятия </w:t>
      </w:r>
      <w:r>
        <w:rPr>
          <w:b w:val="false"/>
          <w:i/>
          <w:sz w:val="24"/>
        </w:rPr>
        <w:t>емкости и интенсивности,</w:t>
      </w:r>
      <w:r>
        <w:rPr>
          <w:b w:val="false"/>
          <w:sz w:val="24"/>
        </w:rPr>
        <w:t xml:space="preserve"> в которых формально находит себе выражение энергия пространства. Из этого способа восприятия действительности должна была про</w:t>
        <w:softHyphen/>
        <w:t>изойти, в качестве главенствующего искусства, инструмен</w:t>
        <w:softHyphen/>
        <w:t>тальная музыка великих мастеров XVIII в., единственное из всех искусств, мир форм которого внутренне родственен интуиции чистого пространства. В противоположность изваяниям античных святилищ и рынков, в ней мы находим бестелесное царство звуков, звуковых пространств, звуко</w:t>
        <w:softHyphen/>
        <w:t>вых морей; оркестр кипит прибоем, вздымает волны, зати</w:t>
        <w:softHyphen/>
        <w:t>хает в отливе; он живописует совершенно потусторонние дали, сияния, тени, бури, полет облаков, молнии, цвета; припомним ландшафты инструментовок Глюка и Бетхо</w:t>
        <w:softHyphen/>
        <w:t>вена”</w:t>
      </w:r>
      <w:r>
        <w:rPr>
          <w:rStyle w:val="FootnoteAnchor"/>
          <w:b w:val="false"/>
          <w:sz w:val="24"/>
          <w:lang w:val="ru-RU"/>
        </w:rPr>
        <w:footnoteReference w:id="59"/>
      </w:r>
      <w:r>
        <w:rPr>
          <w:b w:val="false"/>
          <w:sz w:val="24"/>
        </w:rPr>
        <w:t>.</w:t>
      </w:r>
    </w:p>
    <w:p>
      <w:pPr>
        <w:pStyle w:val="Normal"/>
        <w:bidi w:val="0"/>
        <w:ind w:firstLine="284"/>
        <w:jc w:val="both"/>
        <w:rPr/>
      </w:pPr>
      <w:r>
        <w:rPr>
          <w:sz w:val="24"/>
        </w:rPr>
        <w:t>18. Искусство изолированного тела.</w:t>
      </w:r>
      <w:r>
        <w:rPr>
          <w:b w:val="false"/>
          <w:sz w:val="24"/>
        </w:rPr>
        <w:t xml:space="preserve"> Не могло это общее греческое мирочувствие не проявиться и в </w:t>
      </w:r>
      <w:r>
        <w:rPr>
          <w:b w:val="false"/>
          <w:i/>
          <w:sz w:val="24"/>
        </w:rPr>
        <w:t xml:space="preserve">искусстве. </w:t>
      </w:r>
      <w:r>
        <w:rPr>
          <w:b w:val="false"/>
          <w:sz w:val="24"/>
        </w:rPr>
        <w:t>“Эллинский храм задуман и исполнен как массивное тело. Другой возможности не представлялось для действующего здесь чувства формы. Поэтому история античного изобра</w:t>
        <w:softHyphen/>
        <w:t>зительного искусства была беспрерывной работой над усо</w:t>
        <w:softHyphen/>
        <w:t>вершенствованием единственного идеала, над покорением свободно стоящего человеческого тела, как сущности чи</w:t>
        <w:softHyphen/>
        <w:t>стой, вещественной наличности. Пафос этой прошедшей через столетия тенденции совсем не был понят. До сих пор никто не чувствовал, что и архаический рельф, и коринф</w:t>
        <w:softHyphen/>
        <w:t xml:space="preserve">ская вазовая живопись, и аттическая фреска все время имели своей единственной целью это чисто </w:t>
      </w:r>
      <w:r>
        <w:rPr>
          <w:b w:val="false"/>
          <w:i/>
          <w:sz w:val="24"/>
        </w:rPr>
        <w:t>вещественное, бездушное тело,</w:t>
      </w:r>
      <w:r>
        <w:rPr>
          <w:b w:val="false"/>
          <w:sz w:val="24"/>
        </w:rPr>
        <w:t xml:space="preserve"> </w:t>
      </w:r>
      <w:r>
        <w:rPr>
          <w:rFonts w:eastAsia="Symbol" w:cs="Symbol" w:ascii="Symbol" w:hAnsi="Symbol"/>
          <w:b w:val="false"/>
          <w:sz w:val="24"/>
        </w:rPr>
        <w:t>svma</w:t>
      </w:r>
      <w:r>
        <w:rPr>
          <w:b w:val="false"/>
          <w:sz w:val="24"/>
        </w:rPr>
        <w:t>, пока, наконец, Поликлет и Фидий</w:t>
      </w:r>
      <w:r>
        <w:rPr>
          <w:b w:val="false"/>
          <w:sz w:val="24"/>
          <w:lang w:val="en-US"/>
        </w:rPr>
        <w:t xml:space="preserve"> </w:t>
      </w:r>
      <w:r>
        <w:rPr>
          <w:b w:val="false"/>
          <w:sz w:val="24"/>
        </w:rPr>
        <w:t>не научили способу совершенно овладеть им”</w:t>
      </w:r>
      <w:r>
        <w:rPr>
          <w:rStyle w:val="FootnoteAnchor"/>
          <w:b w:val="false"/>
          <w:sz w:val="24"/>
          <w:lang w:val="ru-RU"/>
        </w:rPr>
        <w:footnoteReference w:id="60"/>
      </w:r>
      <w:r>
        <w:rPr>
          <w:b w:val="false"/>
          <w:sz w:val="24"/>
        </w:rPr>
        <w:t>. “Эта аполлоновская пластика — параллель эвклидовской мате</w:t>
        <w:softHyphen/>
        <w:t xml:space="preserve">матики. Они обе отрицают чистое пространство и видят в </w:t>
      </w:r>
      <w:r>
        <w:rPr>
          <w:b w:val="false"/>
          <w:i/>
          <w:sz w:val="24"/>
        </w:rPr>
        <w:t>телесной</w:t>
      </w:r>
      <w:r>
        <w:rPr>
          <w:b w:val="false"/>
          <w:sz w:val="24"/>
        </w:rPr>
        <w:t xml:space="preserve"> форме a priori созерцания. Эта пластика не знает ни указующих вдаль идей, ни личностей, ни истори</w:t>
        <w:softHyphen/>
        <w:t>ческих событий, а только заключенное в самом себе су</w:t>
        <w:softHyphen/>
        <w:t>ществование ограниченных поверхностями тел. Припом</w:t>
        <w:softHyphen/>
        <w:t xml:space="preserve">ним, что “слово” </w:t>
      </w:r>
      <w:r>
        <w:rPr>
          <w:rFonts w:eastAsia="Symbol" w:cs="Symbol" w:ascii="Symbol" w:hAnsi="Symbol"/>
          <w:b w:val="false"/>
          <w:sz w:val="24"/>
        </w:rPr>
        <w:t>svma</w:t>
      </w:r>
      <w:r>
        <w:rPr>
          <w:b w:val="false"/>
          <w:sz w:val="24"/>
        </w:rPr>
        <w:t xml:space="preserve"> употребляется греческими матема</w:t>
        <w:softHyphen/>
        <w:t>тиками для обозначения стереометрических образований, физиками — в смысле субстанции, а в “Эдипе” Софокла — как обозначение личности”</w:t>
      </w:r>
      <w:r>
        <w:rPr>
          <w:rStyle w:val="FootnoteAnchor"/>
          <w:b w:val="false"/>
          <w:sz w:val="24"/>
          <w:lang w:val="ru-RU"/>
        </w:rPr>
        <w:footnoteReference w:id="61"/>
      </w:r>
      <w:r>
        <w:rPr>
          <w:b w:val="false"/>
          <w:sz w:val="24"/>
        </w:rPr>
        <w:t>.</w:t>
      </w:r>
    </w:p>
    <w:p>
      <w:pPr>
        <w:pStyle w:val="Normal"/>
        <w:bidi w:val="0"/>
        <w:ind w:firstLine="284"/>
        <w:jc w:val="both"/>
        <w:rPr/>
      </w:pPr>
      <w:r>
        <w:rPr>
          <w:b w:val="false"/>
          <w:sz w:val="24"/>
        </w:rPr>
        <w:t>По мере приближения к зрелости искусство изолиро</w:t>
        <w:softHyphen/>
        <w:t>ванного тела оттесняет все прочие виды искусства. “У Го</w:t>
        <w:softHyphen/>
        <w:t>мера еще ничего не говорится о статуях богов. Трудно себе представить, насколько был совместим с ними ранний дорический стиль. Позднее на древнеаттических погре</w:t>
        <w:softHyphen/>
        <w:t>бальных вазах появляются мифические сцены. Древнеионическая вазовая живопись Милета и Самоса знала сюжетные сцены и изображения битв (этим славился живописец Буларх). Но потом начинается сокращение возможностей. Большая символика аполлоновской души выбирает и устраняет. Дорийский периптерос и академиче</w:t>
        <w:softHyphen/>
        <w:t>ское изображение нагого тела допускают одинаково мало вариаций. Полигнот достигает в этих строгих границах вершины художественной выразительности и исчерпывает ее. Его искусство чисто линейное, без переходов, без взаи</w:t>
        <w:softHyphen/>
        <w:t>модействия света и теней, без заднего плана. Он помещает на плоскости одной и той же картины беспорядочное мно</w:t>
        <w:softHyphen/>
        <w:t>жество сцен, не связанных между собой никакими взаимо</w:t>
        <w:softHyphen/>
        <w:t>отношениями в смысле пространственной перспективы. Каждая фигура стоит отдельно. Пространство между ни</w:t>
        <w:softHyphen/>
        <w:t>ми, атмосфера есть</w:t>
      </w:r>
      <w:r>
        <w:rPr>
          <w:b w:val="false"/>
          <w:sz w:val="24"/>
          <w:lang w:val="en-US"/>
        </w:rPr>
        <w:t xml:space="preserve"> </w:t>
      </w:r>
      <w:r>
        <w:rPr>
          <w:b w:val="false"/>
          <w:sz w:val="24"/>
        </w:rPr>
        <w:t>“</w:t>
      </w:r>
      <w:r>
        <w:rPr>
          <w:rFonts w:eastAsia="Symbol" w:cs="Symbol" w:ascii="Symbol" w:hAnsi="Symbol"/>
          <w:b w:val="false"/>
          <w:sz w:val="24"/>
        </w:rPr>
        <w:t>mh</w:t>
      </w:r>
      <w:r>
        <w:rPr>
          <w:b w:val="false"/>
          <w:sz w:val="24"/>
          <w:lang w:val="en-US"/>
        </w:rPr>
        <w:t xml:space="preserve"> </w:t>
      </w:r>
      <w:r>
        <w:rPr>
          <w:rFonts w:eastAsia="Symbol" w:cs="Symbol" w:ascii="Symbol" w:hAnsi="Symbol"/>
          <w:b w:val="false"/>
          <w:sz w:val="24"/>
          <w:lang w:val="en-US"/>
        </w:rPr>
        <w:t>on</w:t>
      </w:r>
      <w:r>
        <w:rPr>
          <w:b w:val="false"/>
          <w:sz w:val="24"/>
        </w:rPr>
        <w:t>”</w:t>
      </w:r>
      <w:r>
        <w:rPr>
          <w:rStyle w:val="FootnoteAnchor"/>
          <w:b w:val="false"/>
          <w:sz w:val="24"/>
          <w:lang w:val="ru-RU"/>
        </w:rPr>
        <w:footnoteReference w:id="62"/>
      </w:r>
      <w:r>
        <w:rPr>
          <w:b w:val="false"/>
          <w:sz w:val="24"/>
          <w:lang w:val="en-US"/>
        </w:rPr>
        <w:t xml:space="preserve"> </w:t>
      </w:r>
      <w:r>
        <w:rPr>
          <w:b w:val="false"/>
          <w:sz w:val="24"/>
        </w:rPr>
        <w:t>и поэтому не подлежит никакому художественному изображению. Грек игнори</w:t>
        <w:softHyphen/>
        <w:t>рует тот факт, что далекие предметы кажутся маленькими, он вообще игнорирует даль и горизонты. Статуя есть эк</w:t>
        <w:softHyphen/>
        <w:t xml:space="preserve">стракт </w:t>
      </w:r>
      <w:r>
        <w:rPr>
          <w:b w:val="false"/>
          <w:i/>
          <w:sz w:val="24"/>
        </w:rPr>
        <w:t>близкого, беспространственного,</w:t>
      </w:r>
      <w:r>
        <w:rPr>
          <w:b w:val="false"/>
          <w:sz w:val="24"/>
        </w:rPr>
        <w:t xml:space="preserve"> оптически исчер</w:t>
        <w:softHyphen/>
        <w:t>пываемого. Она знаменует центр тяжести античного искус</w:t>
        <w:softHyphen/>
        <w:t xml:space="preserve">ства. Драма по ее образцу стала искусством знаменитых трех единств, прежде всего единства </w:t>
      </w:r>
      <w:r>
        <w:rPr>
          <w:b w:val="false"/>
          <w:i/>
          <w:sz w:val="24"/>
        </w:rPr>
        <w:t>места,</w:t>
      </w:r>
      <w:r>
        <w:rPr>
          <w:b w:val="false"/>
          <w:sz w:val="24"/>
        </w:rPr>
        <w:t xml:space="preserve"> представляю</w:t>
        <w:softHyphen/>
        <w:t xml:space="preserve">щего собой принцип статуарности. Сцены античной трагедии задуманы в стиле фресок. Эллинская музыка стала пластикой тонов, без полифонии в гармонии, выражающих </w:t>
      </w:r>
      <w:r>
        <w:rPr>
          <w:b w:val="false"/>
          <w:i/>
          <w:sz w:val="24"/>
        </w:rPr>
        <w:t>звуковую пространственность,</w:t>
      </w:r>
      <w:r>
        <w:rPr>
          <w:b w:val="false"/>
          <w:sz w:val="24"/>
        </w:rPr>
        <w:t xml:space="preserve"> и как самостоятельное искусство лишилась глубоких возможностей. В то время как на Западе она достигла первенства среди всех прочих искусств, в Афинах значение ее пало до простого аккомпа</w:t>
        <w:softHyphen/>
        <w:t>немента других искусств, как-то — танца и драмы”</w:t>
      </w:r>
      <w:r>
        <w:rPr>
          <w:rStyle w:val="FootnoteAnchor"/>
          <w:b w:val="false"/>
          <w:sz w:val="24"/>
          <w:lang w:val="ru-RU"/>
        </w:rPr>
        <w:footnoteReference w:id="63"/>
      </w:r>
      <w:r>
        <w:rPr>
          <w:b w:val="false"/>
          <w:sz w:val="24"/>
        </w:rPr>
        <w:t>.</w:t>
      </w:r>
    </w:p>
    <w:p>
      <w:pPr>
        <w:pStyle w:val="Normal"/>
        <w:bidi w:val="0"/>
        <w:ind w:firstLine="284"/>
        <w:jc w:val="both"/>
        <w:rPr/>
      </w:pPr>
      <w:r>
        <w:rPr>
          <w:b w:val="false"/>
          <w:sz w:val="24"/>
        </w:rPr>
        <w:t>Изображение нагого тела, поэтому, обосновано в Гре</w:t>
        <w:softHyphen/>
        <w:t>ции глубоко метафизической страстью к предмету опреде</w:t>
        <w:softHyphen/>
        <w:t>ленных телесных интуиции. “Античная пластика, после того как ограничила свою тему со всех сторон свободно-стоящей, ни с чем не связанной человеческой фигурой, развивалась дальше и последовательно пришла к изобра</w:t>
        <w:softHyphen/>
        <w:t xml:space="preserve">жению исключительно </w:t>
      </w:r>
      <w:r>
        <w:rPr>
          <w:b w:val="false"/>
          <w:i/>
          <w:sz w:val="24"/>
        </w:rPr>
        <w:t>нагого</w:t>
      </w:r>
      <w:r>
        <w:rPr>
          <w:b w:val="false"/>
          <w:sz w:val="24"/>
        </w:rPr>
        <w:t xml:space="preserve"> тела. При этом в противо</w:t>
        <w:softHyphen/>
        <w:t>положность всякому другому роду пластики всего истори</w:t>
        <w:softHyphen/>
        <w:t xml:space="preserve">ческого человечества она прибегла к </w:t>
      </w:r>
      <w:r>
        <w:rPr>
          <w:b w:val="false"/>
          <w:i/>
          <w:sz w:val="24"/>
        </w:rPr>
        <w:t>анатомически верной трактовке ограничивающих ее поверхностей.</w:t>
      </w:r>
      <w:r>
        <w:rPr>
          <w:b w:val="false"/>
          <w:sz w:val="24"/>
        </w:rPr>
        <w:t xml:space="preserve"> Этим эвклидовский принцип мироздания доводится до крайности. Всякая одежда выражала бы еще некоторое противоречие против аполлоновского образа, некоторый хотя бы робкий намек на окружающее пространство”</w:t>
      </w:r>
      <w:r>
        <w:rPr>
          <w:rStyle w:val="FootnoteAnchor"/>
          <w:b w:val="false"/>
          <w:sz w:val="24"/>
          <w:lang w:val="ru-RU"/>
        </w:rPr>
        <w:footnoteReference w:id="64"/>
      </w:r>
      <w:r>
        <w:rPr>
          <w:b w:val="false"/>
          <w:sz w:val="24"/>
        </w:rPr>
        <w:t>.</w:t>
      </w:r>
    </w:p>
    <w:p>
      <w:pPr>
        <w:pStyle w:val="Normal"/>
        <w:bidi w:val="0"/>
        <w:ind w:firstLine="284"/>
        <w:jc w:val="both"/>
        <w:rPr/>
      </w:pPr>
      <w:r>
        <w:rPr>
          <w:b w:val="false"/>
          <w:sz w:val="24"/>
        </w:rPr>
        <w:t>Стоит только обратить внимание на ту противополож</w:t>
        <w:softHyphen/>
        <w:t>ность, которую выработал Запад в отношении античной склонности к изображению нагого тела, чтобы почувство</w:t>
        <w:softHyphen/>
        <w:t xml:space="preserve">вать всю необходимость для греков пластики, и именно этого рода пластики. Эта противоположность есть </w:t>
      </w:r>
      <w:r>
        <w:rPr>
          <w:b w:val="false"/>
          <w:i/>
          <w:sz w:val="24"/>
        </w:rPr>
        <w:t xml:space="preserve">портрет. </w:t>
      </w:r>
      <w:r>
        <w:rPr>
          <w:b w:val="false"/>
          <w:sz w:val="24"/>
        </w:rPr>
        <w:t xml:space="preserve">“Никто еще не почувствовал противоположности между </w:t>
      </w:r>
      <w:r>
        <w:rPr>
          <w:b w:val="false"/>
          <w:i/>
          <w:sz w:val="24"/>
        </w:rPr>
        <w:t>изображением нагого тела</w:t>
      </w:r>
      <w:r>
        <w:rPr>
          <w:b w:val="false"/>
          <w:sz w:val="24"/>
        </w:rPr>
        <w:t xml:space="preserve"> и портретом; поэтому до сих пор действительная глубина этих художественно-исторических явлений осталась невыясненной. И, тем не менее, в борьбе этих двух больших идеалов форм обнаруживается полная противоположность двух миров”</w:t>
      </w:r>
      <w:r>
        <w:rPr>
          <w:rStyle w:val="FootnoteAnchor"/>
          <w:b w:val="false"/>
          <w:sz w:val="24"/>
          <w:lang w:val="ru-RU"/>
        </w:rPr>
        <w:footnoteReference w:id="65"/>
      </w:r>
      <w:r>
        <w:rPr>
          <w:b w:val="false"/>
          <w:sz w:val="24"/>
        </w:rPr>
        <w:t>. “Аттическая пластика есть искусство телесной близости, следовательно, и мгнове</w:t>
        <w:softHyphen/>
        <w:t xml:space="preserve">ния (на этом факте основано неудавшееся толкование Лаокоона Лессингом). Портрет XVI и XVII вв. бесконечен во </w:t>
      </w:r>
      <w:r>
        <w:rPr>
          <w:b w:val="false"/>
          <w:i/>
          <w:sz w:val="24"/>
        </w:rPr>
        <w:t>всех</w:t>
      </w:r>
      <w:r>
        <w:rPr>
          <w:b w:val="false"/>
          <w:sz w:val="24"/>
        </w:rPr>
        <w:t xml:space="preserve"> смыслах. Он не только понимает человека как центр всего мира, явление которого получает свой вид и значение от человеческого бытия; он, кроме того, пони</w:t>
        <w:softHyphen/>
        <w:t>мает его исторически, т. е. биографически. Статуя есть только часть природы и не что иное. Парцеваль, Гамлет, Фауст — все это человеческие существа, находящиеся в процессе становления. Одиссей, Клитемнестра, Антиго</w:t>
        <w:softHyphen/>
        <w:t>на — все это люди ставшие. Античная поэзия передает сло</w:t>
        <w:softHyphen/>
        <w:t>вами статуи, западная — психологические анализы. Здесь коренится наше чувство, приписывающее грекам полное предание себя природе. Мы никогда не освободимся от ощущения, что готический стиль рядом с греческим кажет</w:t>
        <w:softHyphen/>
        <w:t xml:space="preserve">ся не </w:t>
      </w:r>
      <w:r>
        <w:rPr>
          <w:b w:val="false"/>
          <w:i/>
          <w:sz w:val="24"/>
        </w:rPr>
        <w:t>естественным,</w:t>
      </w:r>
      <w:r>
        <w:rPr>
          <w:b w:val="false"/>
          <w:sz w:val="24"/>
        </w:rPr>
        <w:t xml:space="preserve"> т. е. чем-то большим, чем “естествен</w:t>
        <w:softHyphen/>
        <w:t xml:space="preserve">ный”. Мы только скрываем от себя, что по отношению к грекам при этом чувствуется недостаток чего-то. Западный язык форм богаче. Портрет принадлежит природе, а </w:t>
      </w:r>
      <w:r>
        <w:rPr>
          <w:b w:val="false"/>
          <w:i/>
          <w:sz w:val="24"/>
        </w:rPr>
        <w:t xml:space="preserve">также </w:t>
      </w:r>
      <w:r>
        <w:rPr>
          <w:b w:val="false"/>
          <w:sz w:val="24"/>
        </w:rPr>
        <w:t xml:space="preserve">истории. Портрет Тициана и Рембрандта, это — </w:t>
      </w:r>
      <w:r>
        <w:rPr>
          <w:b w:val="false"/>
          <w:i/>
          <w:sz w:val="24"/>
        </w:rPr>
        <w:t>биогра</w:t>
        <w:softHyphen/>
        <w:t>фия,</w:t>
      </w:r>
      <w:r>
        <w:rPr>
          <w:b w:val="false"/>
          <w:sz w:val="24"/>
        </w:rPr>
        <w:t xml:space="preserve"> квинтэссенция жизни; автопортрет, это — испо</w:t>
        <w:softHyphen/>
        <w:t>ведь”</w:t>
      </w:r>
      <w:r>
        <w:rPr>
          <w:rStyle w:val="FootnoteAnchor"/>
          <w:b w:val="false"/>
          <w:sz w:val="24"/>
          <w:lang w:val="ru-RU"/>
        </w:rPr>
        <w:footnoteReference w:id="66"/>
      </w:r>
      <w:r>
        <w:rPr>
          <w:b w:val="false"/>
          <w:sz w:val="24"/>
        </w:rPr>
        <w:t>.</w:t>
      </w:r>
    </w:p>
    <w:p>
      <w:pPr>
        <w:pStyle w:val="Normal"/>
        <w:bidi w:val="0"/>
        <w:ind w:firstLine="284"/>
        <w:jc w:val="both"/>
        <w:rPr/>
      </w:pPr>
      <w:r>
        <w:rPr>
          <w:b w:val="false"/>
          <w:sz w:val="24"/>
        </w:rPr>
        <w:t>Самая исповедь, о которой нет и помину в Евангелии, говорит Шпенглер, сделалась обязательной для мирян только в IX в., да и то только на Западе. Это и было време</w:t>
        <w:softHyphen/>
        <w:t>нем первого пробуждения романского стиля. Таинством же исповедь сделалась только с 1215 г., т. е. в эпоху расцвета готики. Это и понятно с точки зрения Шпенглера. Запад</w:t>
        <w:softHyphen/>
        <w:t>ная душа стремится в бесконечность; она вечно ищет, блуждает и тоскует. Эта фаустовская культура есть куль</w:t>
        <w:softHyphen/>
        <w:t>тура душевного исследования и самоиспытания. И напрас</w:t>
        <w:softHyphen/>
        <w:t>но протестанты отвергают исповедь. Отвергая исповедь перед священником, они все равно исповедуются самим себе, толпе или друг другу. “Вся северная поэзия есть искусство признания. Равным образом и портрет Рем</w:t>
        <w:softHyphen/>
        <w:t>брандта, и музыка Бетховена. Западный человек живет в сознании становления, со взором, устремленным на про</w:t>
        <w:softHyphen/>
        <w:t>шедшее и будущее. Грек живет точкообразно, аисторично, в телесности. Ни один грек не оставил мемуаров. Никто из них не был бы способен на настоящую самокритику. И это также заключено в явлении нагой статуи, этого в высшей степени неисторического изображения человека. Автопортрет есть полная параллель автобиографии в стиле Вертера и Тассо, и оба они в равной мере чужды антично</w:t>
        <w:softHyphen/>
        <w:t>сти. Нет ничего безличнее греческого искусства. Нельзя представить себе, чтобы Скопас или Лизипп работали над автопортретом”</w:t>
      </w:r>
      <w:r>
        <w:rPr>
          <w:rStyle w:val="FootnoteAnchor"/>
          <w:b w:val="false"/>
          <w:sz w:val="24"/>
          <w:lang w:val="ru-RU"/>
        </w:rPr>
        <w:footnoteReference w:id="67"/>
      </w:r>
      <w:r>
        <w:rPr>
          <w:b w:val="false"/>
          <w:sz w:val="24"/>
        </w:rPr>
        <w:t>.</w:t>
      </w:r>
    </w:p>
    <w:p>
      <w:pPr>
        <w:pStyle w:val="Normal"/>
        <w:bidi w:val="0"/>
        <w:ind w:firstLine="284"/>
        <w:jc w:val="both"/>
        <w:rPr/>
      </w:pPr>
      <w:r>
        <w:rPr>
          <w:sz w:val="24"/>
        </w:rPr>
        <w:t>19. Душа и жизнь.</w:t>
      </w:r>
      <w:r>
        <w:rPr>
          <w:b w:val="false"/>
          <w:sz w:val="24"/>
        </w:rPr>
        <w:t xml:space="preserve"> Неизгладимый отпечаток наклады</w:t>
        <w:softHyphen/>
        <w:t>вает у греков эвклидовское мирочувствие и на все отноше</w:t>
        <w:softHyphen/>
        <w:t xml:space="preserve">ние их к </w:t>
      </w:r>
      <w:r>
        <w:rPr>
          <w:b w:val="false"/>
          <w:i/>
          <w:sz w:val="24"/>
        </w:rPr>
        <w:t>жизни</w:t>
      </w:r>
      <w:r>
        <w:rPr>
          <w:b w:val="false"/>
          <w:sz w:val="24"/>
        </w:rPr>
        <w:t xml:space="preserve"> и </w:t>
      </w:r>
      <w:r>
        <w:rPr>
          <w:b w:val="false"/>
          <w:i/>
          <w:sz w:val="24"/>
        </w:rPr>
        <w:t>душе.</w:t>
      </w:r>
      <w:r>
        <w:rPr>
          <w:b w:val="false"/>
          <w:sz w:val="24"/>
        </w:rPr>
        <w:t xml:space="preserve"> Античный человек ощущает “ду</w:t>
        <w:softHyphen/>
        <w:t xml:space="preserve">шу”, свою “психе”, всегда пластически. “Так пребывает она в Аиде, тенеподобное, но легко узнаваемое подобие тела. Такой видит ее философ. Ее три благоустроенные части, </w:t>
      </w:r>
      <w:r>
        <w:rPr>
          <w:rFonts w:eastAsia="Symbol" w:cs="Symbol" w:ascii="Symbol" w:hAnsi="Symbol"/>
          <w:b w:val="false"/>
          <w:sz w:val="24"/>
        </w:rPr>
        <w:t>logistikon</w:t>
      </w:r>
      <w:r>
        <w:rPr>
          <w:b w:val="false"/>
          <w:sz w:val="24"/>
        </w:rPr>
        <w:t xml:space="preserve">, </w:t>
      </w:r>
      <w:r>
        <w:rPr>
          <w:rFonts w:eastAsia="Symbol" w:cs="Symbol" w:ascii="Symbol" w:hAnsi="Symbol"/>
          <w:b w:val="false"/>
          <w:sz w:val="24"/>
        </w:rPr>
        <w:t>epiJumhtikon</w:t>
      </w:r>
      <w:r>
        <w:rPr>
          <w:b w:val="false"/>
          <w:sz w:val="24"/>
        </w:rPr>
        <w:t xml:space="preserve">, </w:t>
      </w:r>
      <w:r>
        <w:rPr>
          <w:rFonts w:eastAsia="Symbol" w:cs="Symbol" w:ascii="Symbol" w:hAnsi="Symbol"/>
          <w:b w:val="false"/>
          <w:sz w:val="24"/>
        </w:rPr>
        <w:t>JumoeideV</w:t>
      </w:r>
      <w:r>
        <w:rPr>
          <w:rStyle w:val="FootnoteAnchor"/>
          <w:b w:val="false"/>
          <w:sz w:val="24"/>
          <w:lang w:val="ru-RU"/>
        </w:rPr>
        <w:footnoteReference w:id="68"/>
      </w:r>
      <w:r>
        <w:rPr>
          <w:b w:val="false"/>
          <w:sz w:val="24"/>
        </w:rPr>
        <w:t>, напоми</w:t>
        <w:softHyphen/>
        <w:t>нают группу Лаокоона. Мы стоим в сфере музыкального воображения; соната внутренней жизни имеет главной те</w:t>
        <w:softHyphen/>
        <w:t>мой волю; мысль и чувство суть две другие темы; компози</w:t>
        <w:softHyphen/>
        <w:t>ция подчинена строгим правилам душевного контрапунк</w:t>
        <w:softHyphen/>
        <w:t>та, найти которые есть задача психологии. Простейшие элементы отличаются друг от друга как античное и запад</w:t>
        <w:softHyphen/>
        <w:t>ное число: там они — величины, тут — отношения. Душев</w:t>
        <w:softHyphen/>
        <w:t xml:space="preserve">ной статике аполлоновского бытия — стереометрическому идеалу </w:t>
      </w:r>
      <w:r>
        <w:rPr>
          <w:rFonts w:eastAsia="Symbol" w:cs="Symbol" w:ascii="Symbol" w:hAnsi="Symbol"/>
          <w:b w:val="false"/>
          <w:sz w:val="24"/>
        </w:rPr>
        <w:t>swjrosunh</w:t>
      </w:r>
      <w:r>
        <w:rPr>
          <w:b w:val="false"/>
          <w:sz w:val="24"/>
        </w:rPr>
        <w:t xml:space="preserve"> и </w:t>
      </w:r>
      <w:r>
        <w:rPr>
          <w:rFonts w:eastAsia="Symbol" w:cs="Symbol" w:ascii="Symbol" w:hAnsi="Symbol"/>
          <w:b w:val="false"/>
          <w:sz w:val="24"/>
        </w:rPr>
        <w:t>ataraxia</w:t>
      </w:r>
      <w:r>
        <w:rPr>
          <w:rStyle w:val="FootnoteAnchor"/>
          <w:b w:val="false"/>
          <w:sz w:val="24"/>
          <w:lang w:val="ru-RU"/>
        </w:rPr>
        <w:footnoteReference w:id="69"/>
      </w:r>
      <w:r>
        <w:rPr>
          <w:b w:val="false"/>
          <w:sz w:val="24"/>
        </w:rPr>
        <w:t xml:space="preserve"> — противостоит </w:t>
      </w:r>
      <w:r>
        <w:rPr>
          <w:b w:val="false"/>
          <w:i/>
          <w:sz w:val="24"/>
        </w:rPr>
        <w:t>душев</w:t>
        <w:softHyphen/>
        <w:t>ная динамика</w:t>
      </w:r>
      <w:r>
        <w:rPr>
          <w:b w:val="false"/>
          <w:sz w:val="24"/>
        </w:rPr>
        <w:t xml:space="preserve"> фаустовской — деятельной — жизни”</w:t>
      </w:r>
      <w:r>
        <w:rPr>
          <w:rStyle w:val="FootnoteAnchor"/>
          <w:b w:val="false"/>
          <w:sz w:val="24"/>
          <w:lang w:val="ru-RU"/>
        </w:rPr>
        <w:footnoteReference w:id="70"/>
      </w:r>
      <w:r>
        <w:rPr>
          <w:b w:val="false"/>
          <w:sz w:val="24"/>
        </w:rPr>
        <w:t>.</w:t>
      </w:r>
    </w:p>
    <w:p>
      <w:pPr>
        <w:pStyle w:val="Normal"/>
        <w:bidi w:val="0"/>
        <w:ind w:firstLine="284"/>
        <w:jc w:val="both"/>
        <w:rPr/>
      </w:pPr>
      <w:r>
        <w:rPr>
          <w:b w:val="false"/>
          <w:sz w:val="24"/>
        </w:rPr>
        <w:t xml:space="preserve">Шпенглер высказывает в связи с этим ряд глубоких соображений о существе античной </w:t>
      </w:r>
      <w:r>
        <w:rPr>
          <w:b w:val="false"/>
          <w:i/>
          <w:sz w:val="24"/>
        </w:rPr>
        <w:t>драмы</w:t>
      </w:r>
      <w:r>
        <w:rPr>
          <w:b w:val="false"/>
          <w:sz w:val="24"/>
        </w:rPr>
        <w:t xml:space="preserve"> и античного чувства души, но излагать все это здесь было бы затруд</w:t>
        <w:softHyphen/>
        <w:t xml:space="preserve">нительно. “Фаустовская </w:t>
      </w:r>
      <w:r>
        <w:rPr>
          <w:b w:val="false"/>
          <w:i/>
          <w:sz w:val="24"/>
        </w:rPr>
        <w:t>драма характеров</w:t>
      </w:r>
      <w:r>
        <w:rPr>
          <w:b w:val="false"/>
          <w:sz w:val="24"/>
        </w:rPr>
        <w:t xml:space="preserve"> и аполлоновская драма </w:t>
      </w:r>
      <w:r>
        <w:rPr>
          <w:b w:val="false"/>
          <w:i/>
          <w:sz w:val="24"/>
        </w:rPr>
        <w:t>возвышенного жеста</w:t>
      </w:r>
      <w:r>
        <w:rPr>
          <w:b w:val="false"/>
          <w:sz w:val="24"/>
        </w:rPr>
        <w:t xml:space="preserve"> в действительности имеют только общее название”. Аристотелевский </w:t>
      </w:r>
      <w:r>
        <w:rPr>
          <w:rFonts w:eastAsia="Symbol" w:cs="Symbol" w:ascii="Symbol" w:hAnsi="Symbol"/>
          <w:b w:val="false"/>
          <w:sz w:val="24"/>
        </w:rPr>
        <w:t>hJoV</w:t>
      </w:r>
      <w:r>
        <w:rPr>
          <w:rStyle w:val="FootnoteAnchor"/>
          <w:b w:val="false"/>
          <w:sz w:val="24"/>
          <w:lang w:val="ru-RU"/>
        </w:rPr>
        <w:footnoteReference w:id="71"/>
      </w:r>
      <w:r>
        <w:rPr>
          <w:b w:val="false"/>
          <w:sz w:val="24"/>
        </w:rPr>
        <w:t xml:space="preserve"> вовсе не есть наш “характер”. Это — скорее роль, способ держать себя, жест. Равным образом, в </w:t>
      </w:r>
      <w:r>
        <w:rPr>
          <w:rFonts w:eastAsia="Symbol" w:cs="Symbol" w:ascii="Symbol" w:hAnsi="Symbol"/>
          <w:b w:val="false"/>
          <w:sz w:val="24"/>
        </w:rPr>
        <w:t>muJoV</w:t>
      </w:r>
      <w:r>
        <w:rPr>
          <w:rStyle w:val="FootnoteAnchor"/>
          <w:b w:val="false"/>
          <w:sz w:val="24"/>
          <w:lang w:val="ru-RU"/>
        </w:rPr>
        <w:footnoteReference w:id="72"/>
      </w:r>
      <w:r>
        <w:rPr>
          <w:b w:val="false"/>
          <w:sz w:val="24"/>
        </w:rPr>
        <w:t xml:space="preserve"> необходимо ви</w:t>
        <w:softHyphen/>
        <w:t xml:space="preserve">деть не действие, но </w:t>
      </w:r>
      <w:r>
        <w:rPr>
          <w:b w:val="false"/>
          <w:i/>
          <w:sz w:val="24"/>
        </w:rPr>
        <w:t>вневременное событие.</w:t>
      </w:r>
      <w:r>
        <w:rPr>
          <w:b w:val="false"/>
          <w:sz w:val="24"/>
        </w:rPr>
        <w:t xml:space="preserve"> Маска тут была внутренне необходима, ибо имелся в виду не харак</w:t>
        <w:softHyphen/>
        <w:t>тер. Мы же, наоборот, не можем обходиться без мимики актера, ибо актер дает нам именно характер, а не роль. “Трагический человек античного мира есть эвклидовское тело, настигнутое Мойрой в своем положении, которое он не властен ни выбрать, ни изменить, остающееся неизмен</w:t>
        <w:softHyphen/>
        <w:t xml:space="preserve">ным во всех своих поверхностях, освященных внешними событиями. Это—жест, </w:t>
      </w:r>
      <w:r>
        <w:rPr>
          <w:rFonts w:eastAsia="Symbol" w:cs="Symbol" w:ascii="Symbol" w:hAnsi="Symbol"/>
          <w:b w:val="false"/>
          <w:sz w:val="24"/>
        </w:rPr>
        <w:t>proswpon</w:t>
      </w:r>
      <w:r>
        <w:rPr>
          <w:rStyle w:val="FootnoteAnchor"/>
          <w:b w:val="false"/>
          <w:sz w:val="24"/>
          <w:lang w:val="ru-RU"/>
        </w:rPr>
        <w:footnoteReference w:id="73"/>
      </w:r>
      <w:r>
        <w:rPr>
          <w:b w:val="false"/>
          <w:sz w:val="24"/>
        </w:rPr>
        <w:t>, в качестве этиче</w:t>
        <w:softHyphen/>
        <w:t>ского идеала. В этом смысле в Хоэфорах говорится об Ага</w:t>
        <w:softHyphen/>
        <w:t>мемноне, как о “флотоводящем царственном теле”, и Эдип в Колоне восклицает, что оракул имеет в виду его “тело””. “Во всех великих людях греческой истории вплоть до Алек</w:t>
        <w:softHyphen/>
        <w:t>сандра мы находим замечательную неспособность к разви</w:t>
        <w:softHyphen/>
        <w:t>тию”</w:t>
      </w:r>
      <w:r>
        <w:rPr>
          <w:rStyle w:val="FootnoteAnchor"/>
          <w:b w:val="false"/>
          <w:sz w:val="24"/>
          <w:lang w:val="ru-RU"/>
        </w:rPr>
        <w:footnoteReference w:id="74"/>
      </w:r>
      <w:r>
        <w:rPr>
          <w:b w:val="false"/>
          <w:sz w:val="24"/>
        </w:rPr>
        <w:t>.</w:t>
      </w:r>
    </w:p>
    <w:p>
      <w:pPr>
        <w:pStyle w:val="Normal"/>
        <w:bidi w:val="0"/>
        <w:ind w:firstLine="284"/>
        <w:jc w:val="both"/>
        <w:rPr/>
      </w:pPr>
      <w:r>
        <w:rPr>
          <w:b w:val="false"/>
          <w:sz w:val="24"/>
        </w:rPr>
        <w:t>“</w:t>
      </w:r>
      <w:r>
        <w:rPr>
          <w:b w:val="false"/>
          <w:sz w:val="24"/>
        </w:rPr>
        <w:t>Античная драма, это — пластика, группа патетиче</w:t>
        <w:softHyphen/>
        <w:t>ских сцен, отмеченных рельефообразным характером, представление исполинских марионеток перед плоской зад</w:t>
        <w:softHyphen/>
        <w:t>ней стеной театра. Она есть сплошь величаво прочувство</w:t>
        <w:softHyphen/>
        <w:t>ванный жест, этос, причем скудные события фабулы тор</w:t>
        <w:softHyphen/>
        <w:t>жественно рассказываются, а не воспроизводятся. Совер</w:t>
        <w:softHyphen/>
        <w:t>шенно обратного требует техника западной драмы: непре</w:t>
        <w:softHyphen/>
        <w:t>рывного движения и строгого устранения всех бедных движением статических моментов. Знаменитые три един</w:t>
        <w:softHyphen/>
        <w:t xml:space="preserve">ства: места, времени и действия, формулируют </w:t>
      </w:r>
      <w:r>
        <w:rPr>
          <w:b w:val="false"/>
          <w:i/>
          <w:sz w:val="24"/>
        </w:rPr>
        <w:t>тип атти</w:t>
        <w:softHyphen/>
        <w:t>ческой мраморной статуи.</w:t>
      </w:r>
      <w:r>
        <w:rPr>
          <w:b w:val="false"/>
          <w:sz w:val="24"/>
        </w:rPr>
        <w:t xml:space="preserve"> Они также выражают жизнен</w:t>
        <w:softHyphen/>
        <w:t>ный идеал античного человека, прикрепленного к полису, к текущему моменту, к жесту”</w:t>
      </w:r>
      <w:r>
        <w:rPr>
          <w:rStyle w:val="FootnoteAnchor"/>
          <w:b w:val="false"/>
          <w:sz w:val="24"/>
          <w:lang w:val="ru-RU"/>
        </w:rPr>
        <w:footnoteReference w:id="75"/>
      </w:r>
      <w:r>
        <w:rPr>
          <w:b w:val="false"/>
          <w:sz w:val="24"/>
        </w:rPr>
        <w:t>. “Дело не ограничивалось тремя единствами. Аттическая драма требовала, вместо мимики лица, неподвижную маску с толстыми, широко раскрытыми губами,— следовательно, она не допускала характеристики души, так же как не допускались портрет</w:t>
        <w:softHyphen/>
        <w:t>ные статуи. Далее она требовала котурнов и превышавших человеческий рост размеров фигур, обмотанных со всех сторон до неподвижности, с волочащимися по земле одеж</w:t>
        <w:softHyphen/>
        <w:t>дами,— и этим устраняла индивидуальность явления. Наконец, она требовала монотонно-звучащей сквозь труб-кообразное отверстие маски декламации нараспев, каден</w:t>
        <w:softHyphen/>
        <w:t>ции которой, нечувствительные для уха, отмечались для глаза опусканием палочки. Этим доводился до крайних пределов статуеобразный, эвклидовский характер сцени</w:t>
        <w:softHyphen/>
        <w:t>ческой картины. Слово и явление отнюдь не должны были вызывать чувства пространственных далей, душев</w:t>
        <w:softHyphen/>
        <w:t>ных горизонтов и перспектив времени”</w:t>
      </w:r>
      <w:r>
        <w:rPr>
          <w:rStyle w:val="FootnoteAnchor"/>
          <w:b w:val="false"/>
          <w:sz w:val="24"/>
          <w:lang w:val="ru-RU"/>
        </w:rPr>
        <w:footnoteReference w:id="76"/>
      </w:r>
      <w:r>
        <w:rPr>
          <w:b w:val="false"/>
          <w:sz w:val="24"/>
        </w:rPr>
        <w:t>.</w:t>
      </w:r>
    </w:p>
    <w:p>
      <w:pPr>
        <w:pStyle w:val="Normal"/>
        <w:bidi w:val="0"/>
        <w:ind w:firstLine="284"/>
        <w:jc w:val="both"/>
        <w:rPr/>
      </w:pPr>
      <w:r>
        <w:rPr>
          <w:b w:val="false"/>
          <w:sz w:val="24"/>
        </w:rPr>
        <w:t>И вообще, античная душа, по Шпенглеру, есть не что иное, как “осуществленная форма античного тела”, и “Аристотель в своем учении об энтелехии вполне точно формулировал аполлоновское жизнечувствование”.</w:t>
      </w:r>
    </w:p>
    <w:p>
      <w:pPr>
        <w:pStyle w:val="Normal"/>
        <w:bidi w:val="0"/>
        <w:ind w:firstLine="284"/>
        <w:jc w:val="both"/>
        <w:rPr/>
      </w:pPr>
      <w:r>
        <w:rPr>
          <w:sz w:val="24"/>
        </w:rPr>
        <w:t>20. Познание природы.</w:t>
      </w:r>
      <w:r>
        <w:rPr>
          <w:b w:val="false"/>
          <w:sz w:val="24"/>
        </w:rPr>
        <w:t xml:space="preserve"> Наконец, отметим две-три чер</w:t>
        <w:softHyphen/>
        <w:t>ты, характерные, по Шпенглеру, для антитезы фаустов</w:t>
        <w:softHyphen/>
        <w:t xml:space="preserve">ского и аполлоновского </w:t>
      </w:r>
      <w:r>
        <w:rPr>
          <w:b w:val="false"/>
          <w:i/>
          <w:sz w:val="24"/>
        </w:rPr>
        <w:t>познания природы.—</w:t>
      </w:r>
      <w:r>
        <w:rPr>
          <w:b w:val="false"/>
          <w:sz w:val="24"/>
        </w:rPr>
        <w:t xml:space="preserve"> “Античные атомы суть миниатюрные </w:t>
      </w:r>
      <w:r>
        <w:rPr>
          <w:b w:val="false"/>
          <w:i/>
          <w:sz w:val="24"/>
        </w:rPr>
        <w:t>формы,</w:t>
      </w:r>
      <w:r>
        <w:rPr>
          <w:b w:val="false"/>
          <w:sz w:val="24"/>
        </w:rPr>
        <w:t xml:space="preserve"> западные — </w:t>
      </w:r>
      <w:r>
        <w:rPr>
          <w:b w:val="false"/>
          <w:i/>
          <w:sz w:val="24"/>
        </w:rPr>
        <w:t>минималь</w:t>
        <w:softHyphen/>
        <w:t>ные</w:t>
      </w:r>
      <w:r>
        <w:rPr>
          <w:b w:val="false"/>
          <w:sz w:val="24"/>
        </w:rPr>
        <w:t xml:space="preserve"> количества, т. е. в первом случае основное условие картины — наглядность и близость, чего во втором случае нет. Атомистические представления современной физики,</w:t>
      </w:r>
      <w:r>
        <w:rPr>
          <w:b w:val="false"/>
          <w:sz w:val="24"/>
          <w:lang w:val="en-US"/>
        </w:rPr>
        <w:t xml:space="preserve"> </w:t>
      </w:r>
      <w:r>
        <w:rPr>
          <w:b w:val="false"/>
          <w:sz w:val="24"/>
        </w:rPr>
        <w:t>к которым относятся также теория электронов, гипотеза квантумов термодинамики, все более и более основывают</w:t>
        <w:softHyphen/>
        <w:t xml:space="preserve">ся на предпосылке того — чисто фаустовского — </w:t>
      </w:r>
      <w:r>
        <w:rPr>
          <w:b w:val="false"/>
          <w:i/>
          <w:sz w:val="24"/>
        </w:rPr>
        <w:t>внутрен</w:t>
        <w:softHyphen/>
        <w:t>него</w:t>
      </w:r>
      <w:r>
        <w:rPr>
          <w:b w:val="false"/>
          <w:sz w:val="24"/>
        </w:rPr>
        <w:t xml:space="preserve"> созерцания, которое необходимо также в некоторых областях нашей математики, как, напр., неэвклидовых геометрий или теории групп, и недоступно для непосвящен</w:t>
        <w:softHyphen/>
        <w:t>ных”</w:t>
      </w:r>
      <w:r>
        <w:rPr>
          <w:rStyle w:val="FootnoteAnchor"/>
          <w:b w:val="false"/>
          <w:sz w:val="24"/>
          <w:lang w:val="ru-RU"/>
        </w:rPr>
        <w:footnoteReference w:id="77"/>
      </w:r>
      <w:r>
        <w:rPr>
          <w:b w:val="false"/>
          <w:sz w:val="24"/>
        </w:rPr>
        <w:t>. “Атомы Левкиппа и Демокрита различаются исключительно формой и величиной, они — чисто пласти</w:t>
        <w:softHyphen/>
        <w:t>ческие единицы и только в этом смысле оправдывают на</w:t>
        <w:softHyphen/>
        <w:t>звание “неделимых””.— Западные атомы “родственны по существу, что подтвердит всякий философски образован</w:t>
        <w:softHyphen/>
        <w:t xml:space="preserve">ный физик, монадам Лейбница; они суть последние инфи-нитезимальным способом теоретически отграниченные </w:t>
      </w:r>
      <w:r>
        <w:rPr>
          <w:b w:val="false"/>
          <w:i/>
          <w:sz w:val="24"/>
        </w:rPr>
        <w:t>единицы действия,</w:t>
      </w:r>
      <w:r>
        <w:rPr>
          <w:b w:val="false"/>
          <w:sz w:val="24"/>
        </w:rPr>
        <w:t xml:space="preserve"> т. е. </w:t>
      </w:r>
      <w:r>
        <w:rPr>
          <w:b w:val="false"/>
          <w:i/>
          <w:sz w:val="24"/>
        </w:rPr>
        <w:t>абстрактные</w:t>
      </w:r>
      <w:r>
        <w:rPr>
          <w:b w:val="false"/>
          <w:sz w:val="24"/>
        </w:rPr>
        <w:t xml:space="preserve"> точки приложения сил. Высказано мнение, что атом, как его представляет современная физика, есть образование более сложное, чем динамо-машина”.— “Аполлоновский человек ощущал кос</w:t>
        <w:softHyphen/>
        <w:t>мос как совокупность телесных, обнимаемых взглядом предметов, находящихся в покое или в движении,— это второстепенный вопрос. Что же касается мировой системы фаустовского человека, то в этом для него главное, и толь</w:t>
        <w:softHyphen/>
        <w:t>ко вторично возникает вопрос относительно того, что нахо</w:t>
        <w:softHyphen/>
        <w:t>дится в движении. Поэтому “масса” — это нужно особен</w:t>
        <w:softHyphen/>
        <w:t xml:space="preserve">но настойчиво подчеркнуть — есть специфически западное понятие, которое возникает в качестве </w:t>
      </w:r>
      <w:r>
        <w:rPr>
          <w:b w:val="false"/>
          <w:i/>
          <w:sz w:val="24"/>
        </w:rPr>
        <w:t>дополнения к мета</w:t>
        <w:softHyphen/>
        <w:t>физическому основному понятию силы.</w:t>
      </w:r>
      <w:r>
        <w:rPr>
          <w:b w:val="false"/>
          <w:sz w:val="24"/>
        </w:rPr>
        <w:t xml:space="preserve"> Всякий раз, как понятие о массе меняло свое содержание, это происходило только вследствие того, что понятие силы определялось иным образом. Понятие эфира обязано своим происхож</w:t>
        <w:softHyphen/>
        <w:t>дением исключительно современному представлению об энергии. Масса, это — то, что нужно силе для осуществле</w:t>
        <w:softHyphen/>
        <w:t>ния действия,— логически или образно,— тогда как в “</w:t>
      </w:r>
      <w:r>
        <w:rPr>
          <w:rFonts w:eastAsia="Symbol" w:cs="Symbol" w:ascii="Symbol" w:hAnsi="Symbol"/>
          <w:b w:val="false"/>
          <w:sz w:val="24"/>
        </w:rPr>
        <w:t>panta</w:t>
      </w:r>
      <w:r>
        <w:rPr>
          <w:b w:val="false"/>
          <w:sz w:val="24"/>
          <w:lang w:val="en-US"/>
        </w:rPr>
        <w:t xml:space="preserve"> </w:t>
      </w:r>
      <w:r>
        <w:rPr>
          <w:rFonts w:eastAsia="Symbol" w:cs="Symbol" w:ascii="Symbol" w:hAnsi="Symbol"/>
          <w:b w:val="false"/>
          <w:sz w:val="24"/>
          <w:lang w:val="en-US"/>
        </w:rPr>
        <w:t>rei</w:t>
      </w:r>
      <w:r>
        <w:rPr>
          <w:b w:val="false"/>
          <w:sz w:val="24"/>
        </w:rPr>
        <w:t>”</w:t>
      </w:r>
      <w:r>
        <w:rPr>
          <w:rStyle w:val="FootnoteAnchor"/>
          <w:b w:val="false"/>
          <w:sz w:val="24"/>
          <w:lang w:val="ru-RU"/>
        </w:rPr>
        <w:footnoteReference w:id="78"/>
      </w:r>
      <w:r>
        <w:rPr>
          <w:b w:val="false"/>
          <w:sz w:val="24"/>
        </w:rPr>
        <w:t xml:space="preserve"> в представлении Гераклита и в других соответствующих представлениях античного мирочувствования субстрат имеет безусловное преимущество. Материя с античной точки зрения не есть носитель движения, но движение есть свойство материи. Изначальна в антично</w:t>
        <w:softHyphen/>
        <w:t xml:space="preserve">сти — </w:t>
      </w:r>
      <w:r>
        <w:rPr>
          <w:b w:val="false"/>
          <w:i/>
          <w:sz w:val="24"/>
        </w:rPr>
        <w:t>форма,</w:t>
      </w:r>
      <w:r>
        <w:rPr>
          <w:b w:val="false"/>
          <w:sz w:val="24"/>
        </w:rPr>
        <w:t xml:space="preserve"> у нас — </w:t>
      </w:r>
      <w:r>
        <w:rPr>
          <w:b w:val="false"/>
          <w:i/>
          <w:sz w:val="24"/>
        </w:rPr>
        <w:t>сила</w:t>
      </w:r>
      <w:r>
        <w:rPr>
          <w:b w:val="false"/>
          <w:sz w:val="24"/>
        </w:rPr>
        <w:t>”</w:t>
      </w:r>
      <w:r>
        <w:rPr>
          <w:rStyle w:val="FootnoteAnchor"/>
          <w:b w:val="false"/>
          <w:sz w:val="24"/>
          <w:lang w:val="ru-RU"/>
        </w:rPr>
        <w:footnoteReference w:id="79"/>
      </w:r>
      <w:r>
        <w:rPr>
          <w:b w:val="false"/>
          <w:sz w:val="24"/>
        </w:rPr>
        <w:t>.</w:t>
      </w:r>
    </w:p>
    <w:p>
      <w:pPr>
        <w:pStyle w:val="Normal"/>
        <w:bidi w:val="0"/>
        <w:ind w:firstLine="284"/>
        <w:jc w:val="both"/>
        <w:rPr/>
      </w:pPr>
      <w:r>
        <w:rPr>
          <w:b w:val="false"/>
          <w:sz w:val="24"/>
        </w:rPr>
        <w:t>Другим примером антитезы мира греческого и запад</w:t>
        <w:softHyphen/>
        <w:t xml:space="preserve">ного в области познания природы может служить </w:t>
      </w:r>
      <w:r>
        <w:rPr>
          <w:b w:val="false"/>
          <w:i/>
          <w:sz w:val="24"/>
        </w:rPr>
        <w:t>политеизм</w:t>
      </w:r>
      <w:r>
        <w:rPr>
          <w:b w:val="false"/>
          <w:sz w:val="24"/>
        </w:rPr>
        <w:t xml:space="preserve"> греков, противопоставленный западному </w:t>
      </w:r>
      <w:r>
        <w:rPr>
          <w:b w:val="false"/>
          <w:i/>
          <w:sz w:val="24"/>
        </w:rPr>
        <w:t xml:space="preserve">теизму. </w:t>
      </w:r>
      <w:r>
        <w:rPr>
          <w:b w:val="false"/>
          <w:sz w:val="24"/>
        </w:rPr>
        <w:t>“Природа, как ее ощущал и познавал античный человек, не могла ни в какой другой форме получить одушевление и обожествление. Римлянин находил в притязании Иеговы быть единым Богом что-то атеистическое. Один Бог для него совсем не был богом. Отсюда происходит сильное не</w:t>
        <w:softHyphen/>
        <w:t>расположение всего греко-римского народного сознания к философам, поскольку они были пантеистами и, следова</w:t>
        <w:softHyphen/>
        <w:t xml:space="preserve">тельно, безбожниками. Боги суть </w:t>
      </w:r>
      <w:r>
        <w:rPr>
          <w:rFonts w:eastAsia="Symbol" w:cs="Symbol" w:ascii="Symbol" w:hAnsi="Symbol"/>
          <w:b w:val="false"/>
          <w:sz w:val="24"/>
        </w:rPr>
        <w:t>swmata</w:t>
      </w:r>
      <w:r>
        <w:rPr>
          <w:b w:val="false"/>
          <w:sz w:val="24"/>
        </w:rPr>
        <w:t xml:space="preserve"> совершенного рода и с </w:t>
      </w:r>
      <w:r>
        <w:rPr>
          <w:rFonts w:eastAsia="Symbol" w:cs="Symbol" w:ascii="Symbol" w:hAnsi="Symbol"/>
          <w:b w:val="false"/>
          <w:sz w:val="24"/>
        </w:rPr>
        <w:t>swma</w:t>
      </w:r>
      <w:r>
        <w:rPr>
          <w:rStyle w:val="FootnoteAnchor"/>
          <w:b w:val="false"/>
          <w:sz w:val="24"/>
          <w:lang w:val="ru-RU"/>
        </w:rPr>
        <w:footnoteReference w:id="80"/>
      </w:r>
      <w:r>
        <w:rPr>
          <w:b w:val="false"/>
          <w:sz w:val="24"/>
        </w:rPr>
        <w:t xml:space="preserve"> в математическом, как и в физическом, юридическом и поэтическом, словоупотреблении соединя</w:t>
        <w:softHyphen/>
        <w:t xml:space="preserve">ется множественное число. Понятие </w:t>
      </w:r>
      <w:r>
        <w:rPr>
          <w:rFonts w:eastAsia="Symbol" w:cs="Symbol" w:ascii="Symbol" w:hAnsi="Symbol"/>
          <w:b w:val="false"/>
          <w:sz w:val="24"/>
        </w:rPr>
        <w:t>zvon</w:t>
      </w:r>
      <w:r>
        <w:rPr>
          <w:b w:val="false"/>
          <w:sz w:val="24"/>
        </w:rPr>
        <w:t xml:space="preserve"> </w:t>
      </w:r>
      <w:r>
        <w:rPr>
          <w:rFonts w:eastAsia="Symbol" w:cs="Symbol" w:ascii="Symbol" w:hAnsi="Symbol"/>
          <w:b w:val="false"/>
          <w:sz w:val="24"/>
        </w:rPr>
        <w:t>politikon</w:t>
      </w:r>
      <w:r>
        <w:rPr>
          <w:rStyle w:val="FootnoteAnchor"/>
          <w:b w:val="false"/>
          <w:sz w:val="24"/>
          <w:lang w:val="ru-RU"/>
        </w:rPr>
        <w:footnoteReference w:id="81"/>
      </w:r>
      <w:r>
        <w:rPr>
          <w:b w:val="false"/>
          <w:sz w:val="24"/>
        </w:rPr>
        <w:t xml:space="preserve"> распространяется также и на богов; ничто им так не чуж</w:t>
        <w:softHyphen/>
        <w:t>до, как уединение, бытие в одиночестве и бытие в себе. Чтобы понять это, надо мыслить математически, притом антично-математически. Подчеркиваю еще раз: бесчислен</w:t>
        <w:softHyphen/>
        <w:t>ные телесные, наличные боги античной природы, это — неисчислимые возможные, строго ограниченные тела Эв</w:t>
        <w:softHyphen/>
        <w:t xml:space="preserve">клидовой геометрии. </w:t>
      </w:r>
      <w:r>
        <w:rPr>
          <w:b w:val="false"/>
          <w:i/>
          <w:sz w:val="24"/>
        </w:rPr>
        <w:t>Единый Бог</w:t>
      </w:r>
      <w:r>
        <w:rPr>
          <w:b w:val="false"/>
          <w:sz w:val="24"/>
        </w:rPr>
        <w:t xml:space="preserve"> Запада, проникающий фаустовскую природу, есть единое безграничное простран</w:t>
        <w:softHyphen/>
        <w:t>ство аналитической геометрии. Пифагор, возведший в сво</w:t>
        <w:softHyphen/>
        <w:t>ей религиозной реформе на высокое место вновь оживлен</w:t>
        <w:softHyphen/>
        <w:t xml:space="preserve">ный древний культ Деметры в Кротоне и выразивший этим символом освященность тела, одновременно основывает математику тел, идею числа как величины, как </w:t>
      </w:r>
      <w:r>
        <w:rPr>
          <w:b w:val="false"/>
          <w:i/>
          <w:sz w:val="24"/>
        </w:rPr>
        <w:t>меры.</w:t>
      </w:r>
      <w:r>
        <w:rPr>
          <w:b w:val="false"/>
          <w:sz w:val="24"/>
        </w:rPr>
        <w:t xml:space="preserve"> Пас</w:t>
        <w:softHyphen/>
        <w:t>каль, развивавший в своих “</w:t>
      </w:r>
      <w:r>
        <w:rPr>
          <w:b w:val="false"/>
          <w:sz w:val="24"/>
          <w:lang w:val="en-US"/>
        </w:rPr>
        <w:t>Pensses</w:t>
      </w:r>
      <w:r>
        <w:rPr>
          <w:b w:val="false"/>
          <w:sz w:val="24"/>
        </w:rPr>
        <w:t>” строжайший янсенизм, чистую трансцедентную идею Бога и идею первород</w:t>
        <w:softHyphen/>
        <w:t>ного греха, основывает в то же время геометрию чистых отношений: проективную геометрию</w:t>
      </w:r>
      <w:r>
        <w:rPr>
          <w:rStyle w:val="FootnoteAnchor"/>
          <w:b w:val="false"/>
          <w:sz w:val="24"/>
          <w:lang w:val="ru-RU"/>
        </w:rPr>
        <w:footnoteReference w:id="82"/>
      </w:r>
      <w:r>
        <w:rPr>
          <w:b w:val="false"/>
          <w:sz w:val="24"/>
        </w:rPr>
        <w:t>. “Олимп и подземное царство обладают резкой чувственной опре</w:t>
        <w:softHyphen/>
        <w:t>деленностью; царство карликов, эльфов, кобольтов, Вальгалла и Нифльгейм — все это затеряно где-то в мировом пространстве”</w:t>
      </w:r>
      <w:r>
        <w:rPr>
          <w:rStyle w:val="FootnoteAnchor"/>
          <w:b w:val="false"/>
          <w:sz w:val="24"/>
          <w:lang w:val="ru-RU"/>
        </w:rPr>
        <w:footnoteReference w:id="83"/>
      </w:r>
      <w:r>
        <w:rPr>
          <w:b w:val="false"/>
          <w:sz w:val="24"/>
        </w:rPr>
        <w:t>. В то время, как, напр., “Паны и сатиры суть воспринятые как существо отдельные, строго ограни</w:t>
        <w:softHyphen/>
        <w:t>ченные поля и пастбища”, а “Дриады и Гамадриады суть деревья”,— “северные демоны, мары и вихты, карлы, ведь</w:t>
        <w:softHyphen/>
        <w:t xml:space="preserve">мы, валькирии и родственные им скитающиеся сонмы душ умерших, “блуждающих” по ночам, не имеют, напротив, никакой вещественности, связанной с местом. Наяды </w:t>
      </w:r>
      <w:r>
        <w:rPr>
          <w:b w:val="false"/>
          <w:i/>
          <w:sz w:val="24"/>
        </w:rPr>
        <w:t xml:space="preserve">суть </w:t>
      </w:r>
      <w:r>
        <w:rPr>
          <w:b w:val="false"/>
          <w:sz w:val="24"/>
        </w:rPr>
        <w:t>источники. Но русалки и альруны, духи деревьев и эльфы суть души, заключенные в источниках, деревьях, домах и жаждущие освобождения, чтобы снова блуждать в про</w:t>
        <w:softHyphen/>
        <w:t>странстве. Это — совершенная противоположность пла</w:t>
        <w:softHyphen/>
        <w:t>стическому эвклидовскому природоощущению. Предметы переживаются здесь только как пространства другого вида. Нимфа — источник — принимает человеческий вид, когда хочет посетить красивого пастуха, русалка — (никсе) — заколдованная принцесса, с кувшинками в волосах, выходящая в полночь из озера, в глубинах которого она обитает. Император Ротбарт (Барбаросса) заключен в Кифхейзере, а фрау Венус — в Хёрзельберге. Кажется, будто в фаустовской вселенной нет ничего материального, непроницаемого. В предметах предчувствуются другие миры; их плотность, твердость только кажущиеся и — черта, которая не могла бы встретиться в античном мифе, которая его бы упразднила — избранные смертные обла</w:t>
        <w:softHyphen/>
        <w:t>дают даром видеть сквозь скалы и горы. Но разве это не есть также скрытое мнение нашей физической теории? Раз</w:t>
        <w:softHyphen/>
        <w:t>ве всякая новая гипотеза не есть своего рода разрыв-трава? Никакая другая культура не знает такого количе</w:t>
        <w:softHyphen/>
        <w:t>ства сказаний о сокровищах, глубоко покоящихся в горах и морях, о таинственных подземных царствах, дворцах, садах, в которых живут иные существа. Вся субстанция видимого мира отрицается фаустовским природочувствованием. Нет ничего земного, только пространство действи</w:t>
        <w:softHyphen/>
        <w:t>тельно. Сказка растворяет вещество природы, подобно готическому стилю, растворяющему каменную массу собо</w:t>
        <w:softHyphen/>
        <w:t>ра, которая как привидение расплывается в изобилии форм и линий, освобожденных от всяких тяжестей, которая не знает больше никаких границ”</w:t>
      </w:r>
      <w:r>
        <w:rPr>
          <w:rStyle w:val="FootnoteAnchor"/>
          <w:b w:val="false"/>
          <w:sz w:val="24"/>
          <w:lang w:val="ru-RU"/>
        </w:rPr>
        <w:footnoteReference w:id="84"/>
      </w:r>
      <w:r>
        <w:rPr>
          <w:b w:val="false"/>
          <w:sz w:val="24"/>
        </w:rPr>
        <w:t>.</w:t>
      </w:r>
    </w:p>
    <w:p>
      <w:pPr>
        <w:pStyle w:val="Normal"/>
        <w:bidi w:val="0"/>
        <w:ind w:firstLine="284"/>
        <w:jc w:val="both"/>
        <w:rPr/>
      </w:pPr>
      <w:r>
        <w:rPr>
          <w:sz w:val="24"/>
        </w:rPr>
        <w:t>21. Критические замечания о Шпенглере.</w:t>
      </w:r>
      <w:r>
        <w:rPr>
          <w:b w:val="false"/>
          <w:sz w:val="24"/>
        </w:rPr>
        <w:t xml:space="preserve"> Нет нужды резюмировать и разъяснять все замечательное учение Шпенглера об античности. Оно совершенно ясно, опреде</w:t>
        <w:softHyphen/>
        <w:t>ленно и законченно. И кроме того, оно обладает настолько большой завораживающей силой красоты и убедительно</w:t>
        <w:softHyphen/>
        <w:t>сти, что, в конце концов, не хочется даже и критиковать его, а хочется оставить как некое своеобразное художест</w:t>
        <w:softHyphen/>
        <w:t>венное создание, как некий самостоятельный миф о былом античном мифе. Несколько слов, однако, будут, пожалуй, нелишними.</w:t>
      </w:r>
    </w:p>
    <w:p>
      <w:pPr>
        <w:pStyle w:val="Normal"/>
        <w:bidi w:val="0"/>
        <w:ind w:firstLine="284"/>
        <w:jc w:val="both"/>
        <w:rPr/>
      </w:pPr>
      <w:r>
        <w:rPr>
          <w:b w:val="false"/>
          <w:sz w:val="24"/>
        </w:rPr>
        <w:t>Во-первых, если задаться вопросом об оригинальности воззрений Шпенглера на античность, то мы едва ли оши</w:t>
        <w:softHyphen/>
        <w:t>бемся, если скажем, что вся оригинальность и новизна их сводится лишь к колоссальной обобщительной силе и к чрезвычайно острой и тонкой проницательности автора в отдельных мелких и крупных проблемах античного искус</w:t>
        <w:softHyphen/>
        <w:t>ства, религии, философии и истории. Что в основе антич</w:t>
        <w:softHyphen/>
        <w:t>ности лежит пластическая интуиция тела,— разве это есть действительно нечто новое после Винкельмана, Гёте, Ге</w:t>
        <w:softHyphen/>
        <w:t>геля и Ницше? С Ницше у Шпенглера, между прочим, са</w:t>
        <w:softHyphen/>
        <w:t>мая непосредственная связь. Учение об Аполлоне, о Дио</w:t>
        <w:softHyphen/>
        <w:t>нисе целиком вошло в концепцию Шпенглера, причем ос</w:t>
        <w:softHyphen/>
        <w:t>новное значение получил аполлинизм, и дионисизм выяв</w:t>
        <w:softHyphen/>
        <w:t>лен значительно меньше. Вся новизна Шпенглера — в не</w:t>
        <w:softHyphen/>
        <w:t>обычайных обобщениях, которые в одной идее обнимают и математику, и религию, и искусство, и астрономию, и исто</w:t>
        <w:softHyphen/>
        <w:t>рию. То, чем Шпенглер в существе дела отличается от обычного пластического понимания античности, может и не быть принимаемо во внимание. Это — общая Винкельмано-Шиллеро-Гегеле-Ницшевская традиция.</w:t>
      </w:r>
    </w:p>
    <w:p>
      <w:pPr>
        <w:pStyle w:val="Normal"/>
        <w:bidi w:val="0"/>
        <w:ind w:firstLine="284"/>
        <w:jc w:val="both"/>
        <w:rPr/>
      </w:pPr>
      <w:r>
        <w:rPr>
          <w:b w:val="false"/>
          <w:sz w:val="24"/>
        </w:rPr>
        <w:t>Во-вторых, если задаваться целями более детального сопоставления Шпенглера с прежними великими концеп</w:t>
        <w:softHyphen/>
        <w:t xml:space="preserve">циями античности, то можно отметить и расхождение, хотя оно, как сказано, и не идет в глубину вопроса. Именно, Шпенглер постоянно подчеркивает изолированность и </w:t>
      </w:r>
      <w:r>
        <w:rPr>
          <w:b w:val="false"/>
          <w:i/>
          <w:sz w:val="24"/>
        </w:rPr>
        <w:t>обездушенность</w:t>
      </w:r>
      <w:r>
        <w:rPr>
          <w:b w:val="false"/>
          <w:sz w:val="24"/>
        </w:rPr>
        <w:t xml:space="preserve"> античного тела, отсутствие всякого момен</w:t>
        <w:softHyphen/>
        <w:t xml:space="preserve">та </w:t>
      </w:r>
      <w:r>
        <w:rPr>
          <w:b w:val="false"/>
          <w:i/>
          <w:sz w:val="24"/>
        </w:rPr>
        <w:t>бесконечности</w:t>
      </w:r>
      <w:r>
        <w:rPr>
          <w:b w:val="false"/>
          <w:sz w:val="24"/>
        </w:rPr>
        <w:t xml:space="preserve"> в этом теле, отсутствие всякого стремле</w:t>
        <w:softHyphen/>
        <w:t>ния и тоски. Конечно, античный мир есть мир “ставшего”, а не “становления”, и в этом Шпенглер совершенно прав. Равным образом, необходимо также признать, что антич</w:t>
        <w:softHyphen/>
        <w:t>ность в общем лишена чувства истории и чувства личности и, тем более, истории личности, биографии. Но было бы неправильно вслед за Шпенглером отказать античному телу решительно во всякой жизненности, одухотворенно</w:t>
        <w:softHyphen/>
        <w:t>сти и, в этом смысле, бесконечности. Можно сказать, что в сущности сам Шпенглер не думает так и только чисто словесно и стилистически увлекается антитезой Греции и Запада, желая всячески оттенить отсутствие становления в Греции.</w:t>
      </w:r>
    </w:p>
    <w:p>
      <w:pPr>
        <w:pStyle w:val="Normal"/>
        <w:bidi w:val="0"/>
        <w:ind w:firstLine="284"/>
        <w:jc w:val="both"/>
        <w:rPr/>
      </w:pPr>
      <w:r>
        <w:rPr>
          <w:b w:val="false"/>
          <w:sz w:val="24"/>
        </w:rPr>
        <w:t>Основная интуиция античности есть интуиция тела. Но это тело есть живое, одухотворенное тело. Оно есть не только нечто конечное. В этом случае оно было бы бесфор</w:t>
        <w:softHyphen/>
        <w:t>менной и мертвой массой. В нем вечно бьется жизненный пульс, и оно вечно самодовольно и пребывает в блажен</w:t>
        <w:softHyphen/>
        <w:t>ном и как бы постоянно грезящем покое. В нем есть вообще становление и вечная жизнь, но это становление и жизнь действительно не уходят в неопределенную бесконечность, без цели и смысла, но планомерно вращаются сами в себе. На нашем теперешнем математическом языке это называ</w:t>
        <w:softHyphen/>
        <w:t xml:space="preserve">ется </w:t>
      </w:r>
      <w:r>
        <w:rPr>
          <w:b w:val="false"/>
          <w:i/>
          <w:sz w:val="24"/>
        </w:rPr>
        <w:t>актуальной бесконечностью.</w:t>
      </w:r>
    </w:p>
    <w:p>
      <w:pPr>
        <w:pStyle w:val="Normal"/>
        <w:bidi w:val="0"/>
        <w:ind w:firstLine="284"/>
        <w:jc w:val="both"/>
        <w:rPr/>
      </w:pPr>
      <w:r>
        <w:rPr>
          <w:b w:val="false"/>
          <w:sz w:val="24"/>
        </w:rPr>
        <w:t>В особенности это видно на музыкальных волнениях, которые были свойственны грекам в высочайшей степени. Не говоря уже о мифических певцах, я приведу общеиз</w:t>
        <w:softHyphen/>
        <w:t>вестный, но в то же время замечательный пример действия музыки именно в античном смысле этого слова, это — пе</w:t>
        <w:softHyphen/>
        <w:t>ние сирен у Гомера. Что тут — чисто музыкальное волне</w:t>
        <w:softHyphen/>
        <w:t>ние, основанное на алогической и экстатической эмоцио</w:t>
        <w:softHyphen/>
        <w:t>нальности, это совершенно ясно. Но ясно, что это не просто музыка, уходящая и уводящая в неопределенную беско</w:t>
        <w:softHyphen/>
        <w:t>нечность, как на Западе. Ее сладострастный зов немедлен</w:t>
        <w:softHyphen/>
        <w:t>но требует оформления — попадания под власть этих смер</w:t>
        <w:softHyphen/>
        <w:t>тоносных существ. Музыка и миф тут неотделимы друг от друга. Сладострастие, музыка и смерть слиты тут в одно целое, в один музыкально-пластический миф. Вот как на</w:t>
        <w:softHyphen/>
        <w:t>ставляет Цирцея отплывающего Одиссея (пер. Жуков</w:t>
        <w:softHyphen/>
        <w:t>ского):</w:t>
      </w:r>
    </w:p>
    <w:p>
      <w:pPr>
        <w:pStyle w:val="Normal"/>
        <w:bidi w:val="0"/>
        <w:ind w:firstLine="284"/>
        <w:jc w:val="both"/>
        <w:rPr>
          <w:rFonts w:ascii="Times New Roman" w:hAnsi="Times New Roman"/>
          <w:b w:val="false"/>
          <w:b w:val="false"/>
          <w:sz w:val="24"/>
        </w:rPr>
      </w:pPr>
      <w:r>
        <w:rPr>
          <w:b w:val="false"/>
          <w:sz w:val="24"/>
        </w:rPr>
      </w:r>
    </w:p>
    <w:p>
      <w:pPr>
        <w:pStyle w:val="Normal"/>
        <w:tabs>
          <w:tab w:val="clear" w:pos="720"/>
          <w:tab w:val="left" w:pos="7513" w:leader="none"/>
        </w:tabs>
        <w:bidi w:val="0"/>
        <w:ind w:right="651" w:firstLine="1134"/>
        <w:jc w:val="both"/>
        <w:rPr/>
      </w:pPr>
      <w:r>
        <w:rPr>
          <w:b w:val="false"/>
          <w:sz w:val="24"/>
        </w:rPr>
        <w:t>Прежде всего ты увидишь сирен; неизбежною чарой</w:t>
      </w:r>
    </w:p>
    <w:p>
      <w:pPr>
        <w:pStyle w:val="Normal"/>
        <w:tabs>
          <w:tab w:val="clear" w:pos="720"/>
          <w:tab w:val="left" w:pos="7513" w:leader="none"/>
        </w:tabs>
        <w:bidi w:val="0"/>
        <w:ind w:right="651" w:firstLine="1134"/>
        <w:jc w:val="both"/>
        <w:rPr/>
      </w:pPr>
      <w:r>
        <w:rPr>
          <w:b w:val="false"/>
          <w:sz w:val="24"/>
        </w:rPr>
        <w:t>Ловят они подходящих к ним близко людей мореходных.</w:t>
      </w:r>
    </w:p>
    <w:p>
      <w:pPr>
        <w:pStyle w:val="Normal"/>
        <w:tabs>
          <w:tab w:val="clear" w:pos="720"/>
          <w:tab w:val="left" w:pos="7513" w:leader="none"/>
        </w:tabs>
        <w:bidi w:val="0"/>
        <w:ind w:right="651" w:firstLine="1134"/>
        <w:jc w:val="both"/>
        <w:rPr/>
      </w:pPr>
      <w:r>
        <w:rPr>
          <w:b w:val="false"/>
          <w:sz w:val="24"/>
        </w:rPr>
        <w:t>Кто, по незнанью, к тем двум чародейкам приближась,</w:t>
      </w:r>
    </w:p>
    <w:p>
      <w:pPr>
        <w:pStyle w:val="Normal"/>
        <w:tabs>
          <w:tab w:val="clear" w:pos="720"/>
          <w:tab w:val="left" w:pos="7513" w:leader="none"/>
        </w:tabs>
        <w:bidi w:val="0"/>
        <w:ind w:right="651" w:firstLine="1134"/>
        <w:jc w:val="right"/>
        <w:rPr/>
      </w:pPr>
      <w:r>
        <w:rPr>
          <w:b w:val="false"/>
          <w:sz w:val="24"/>
        </w:rPr>
        <w:t>их сладкий</w:t>
      </w:r>
    </w:p>
    <w:p>
      <w:pPr>
        <w:pStyle w:val="Normal"/>
        <w:tabs>
          <w:tab w:val="clear" w:pos="720"/>
          <w:tab w:val="left" w:pos="7513" w:leader="none"/>
        </w:tabs>
        <w:bidi w:val="0"/>
        <w:ind w:right="651" w:firstLine="1134"/>
        <w:jc w:val="both"/>
        <w:rPr/>
      </w:pPr>
      <w:r>
        <w:rPr>
          <w:b w:val="false"/>
          <w:sz w:val="24"/>
        </w:rPr>
        <w:t>Голос услышит, тому ни жены, ни детей малолетних</w:t>
      </w:r>
    </w:p>
    <w:p>
      <w:pPr>
        <w:pStyle w:val="Normal"/>
        <w:tabs>
          <w:tab w:val="clear" w:pos="720"/>
          <w:tab w:val="left" w:pos="7513" w:leader="none"/>
        </w:tabs>
        <w:bidi w:val="0"/>
        <w:ind w:right="651" w:firstLine="1134"/>
        <w:jc w:val="both"/>
        <w:rPr/>
      </w:pPr>
      <w:r>
        <w:rPr>
          <w:b w:val="false"/>
          <w:sz w:val="24"/>
        </w:rPr>
        <w:t>В доме своем никогда не утешить желанным возвратом:</w:t>
      </w:r>
    </w:p>
    <w:p>
      <w:pPr>
        <w:pStyle w:val="Normal"/>
        <w:tabs>
          <w:tab w:val="clear" w:pos="720"/>
          <w:tab w:val="left" w:pos="7513" w:leader="none"/>
        </w:tabs>
        <w:bidi w:val="0"/>
        <w:ind w:right="651" w:firstLine="1134"/>
        <w:jc w:val="both"/>
        <w:rPr/>
      </w:pPr>
      <w:r>
        <w:rPr>
          <w:b w:val="false"/>
          <w:sz w:val="24"/>
        </w:rPr>
        <w:t>Пением сладким сирены его очаруют, на светлом</w:t>
      </w:r>
    </w:p>
    <w:p>
      <w:pPr>
        <w:pStyle w:val="Normal"/>
        <w:tabs>
          <w:tab w:val="clear" w:pos="720"/>
          <w:tab w:val="left" w:pos="7513" w:leader="none"/>
        </w:tabs>
        <w:bidi w:val="0"/>
        <w:ind w:right="651" w:firstLine="1134"/>
        <w:jc w:val="both"/>
        <w:rPr/>
      </w:pPr>
      <w:r>
        <w:rPr>
          <w:b w:val="false"/>
          <w:sz w:val="24"/>
        </w:rPr>
        <w:t>Сидя лугу; а на этом лугу человечьих белеет</w:t>
      </w:r>
    </w:p>
    <w:p>
      <w:pPr>
        <w:pStyle w:val="Normal"/>
        <w:tabs>
          <w:tab w:val="clear" w:pos="720"/>
          <w:tab w:val="left" w:pos="7513" w:leader="none"/>
        </w:tabs>
        <w:bidi w:val="0"/>
        <w:ind w:right="651" w:firstLine="1134"/>
        <w:jc w:val="both"/>
        <w:rPr/>
      </w:pPr>
      <w:r>
        <w:rPr>
          <w:b w:val="false"/>
          <w:sz w:val="24"/>
        </w:rPr>
        <w:t>Много костей, и разбросаны тлеющих кож там лохмотья.</w:t>
      </w:r>
    </w:p>
    <w:p>
      <w:pPr>
        <w:pStyle w:val="Normal"/>
        <w:tabs>
          <w:tab w:val="clear" w:pos="720"/>
          <w:tab w:val="left" w:pos="7513" w:leader="none"/>
        </w:tabs>
        <w:bidi w:val="0"/>
        <w:ind w:right="651" w:firstLine="1134"/>
        <w:jc w:val="both"/>
        <w:rPr/>
      </w:pPr>
      <w:r>
        <w:rPr>
          <w:b w:val="false"/>
          <w:sz w:val="24"/>
        </w:rPr>
        <w:t>Ты ж, заклеивши товарищам уши смягченным медвяным</w:t>
      </w:r>
    </w:p>
    <w:p>
      <w:pPr>
        <w:pStyle w:val="Normal"/>
        <w:tabs>
          <w:tab w:val="clear" w:pos="720"/>
          <w:tab w:val="left" w:pos="7513" w:leader="none"/>
        </w:tabs>
        <w:bidi w:val="0"/>
        <w:ind w:right="651" w:firstLine="1134"/>
        <w:jc w:val="both"/>
        <w:rPr/>
      </w:pPr>
      <w:r>
        <w:rPr>
          <w:b w:val="false"/>
          <w:sz w:val="24"/>
        </w:rPr>
        <w:t>Воском, чтоб слышать они не могли, проплыви без оглядки</w:t>
      </w:r>
    </w:p>
    <w:p>
      <w:pPr>
        <w:pStyle w:val="Normal"/>
        <w:tabs>
          <w:tab w:val="clear" w:pos="720"/>
          <w:tab w:val="left" w:pos="7513" w:leader="none"/>
        </w:tabs>
        <w:bidi w:val="0"/>
        <w:ind w:right="651" w:firstLine="1134"/>
        <w:jc w:val="both"/>
        <w:rPr/>
      </w:pPr>
      <w:r>
        <w:rPr>
          <w:b w:val="false"/>
          <w:sz w:val="24"/>
        </w:rPr>
        <w:t>Мимо; но ежели сам роковой пожелаешь услышать</w:t>
      </w:r>
    </w:p>
    <w:p>
      <w:pPr>
        <w:pStyle w:val="Normal"/>
        <w:tabs>
          <w:tab w:val="clear" w:pos="720"/>
          <w:tab w:val="left" w:pos="7513" w:leader="none"/>
        </w:tabs>
        <w:bidi w:val="0"/>
        <w:ind w:right="651" w:firstLine="1134"/>
        <w:jc w:val="both"/>
        <w:rPr/>
      </w:pPr>
      <w:r>
        <w:rPr>
          <w:b w:val="false"/>
          <w:sz w:val="24"/>
        </w:rPr>
        <w:t>Голос, вели, чтоб тебя по рукам и ногам привязали</w:t>
      </w:r>
    </w:p>
    <w:p>
      <w:pPr>
        <w:pStyle w:val="Normal"/>
        <w:tabs>
          <w:tab w:val="clear" w:pos="720"/>
          <w:tab w:val="left" w:pos="7513" w:leader="none"/>
        </w:tabs>
        <w:bidi w:val="0"/>
        <w:ind w:right="651" w:firstLine="1134"/>
        <w:jc w:val="both"/>
        <w:rPr/>
      </w:pPr>
      <w:r>
        <w:rPr>
          <w:b w:val="false"/>
          <w:sz w:val="24"/>
        </w:rPr>
        <w:t>К мачте твоей корабельной крепчайшей веревкой; тогда ты</w:t>
      </w:r>
    </w:p>
    <w:p>
      <w:pPr>
        <w:pStyle w:val="Normal"/>
        <w:tabs>
          <w:tab w:val="clear" w:pos="720"/>
          <w:tab w:val="left" w:pos="7513" w:leader="none"/>
        </w:tabs>
        <w:bidi w:val="0"/>
        <w:ind w:right="651" w:firstLine="1134"/>
        <w:jc w:val="both"/>
        <w:rPr/>
      </w:pPr>
      <w:r>
        <w:rPr>
          <w:b w:val="false"/>
          <w:sz w:val="24"/>
        </w:rPr>
        <w:t>Можешь свой слух без вреда удовольствовать гибельным</w:t>
      </w:r>
    </w:p>
    <w:p>
      <w:pPr>
        <w:pStyle w:val="Normal"/>
        <w:tabs>
          <w:tab w:val="clear" w:pos="720"/>
          <w:tab w:val="left" w:pos="7513" w:leader="none"/>
        </w:tabs>
        <w:bidi w:val="0"/>
        <w:ind w:right="651" w:firstLine="1134"/>
        <w:jc w:val="right"/>
        <w:rPr/>
      </w:pPr>
      <w:r>
        <w:rPr>
          <w:b w:val="false"/>
          <w:sz w:val="24"/>
        </w:rPr>
        <w:t>пением.</w:t>
      </w:r>
    </w:p>
    <w:p>
      <w:pPr>
        <w:pStyle w:val="Normal"/>
        <w:tabs>
          <w:tab w:val="clear" w:pos="720"/>
          <w:tab w:val="left" w:pos="7513" w:leader="none"/>
        </w:tabs>
        <w:bidi w:val="0"/>
        <w:ind w:right="651" w:firstLine="1134"/>
        <w:jc w:val="both"/>
        <w:rPr/>
      </w:pPr>
      <w:r>
        <w:rPr>
          <w:b w:val="false"/>
          <w:sz w:val="24"/>
        </w:rPr>
        <w:t>Если ж просить ты начнешь, иль приказывать станешь,</w:t>
      </w:r>
    </w:p>
    <w:p>
      <w:pPr>
        <w:pStyle w:val="Normal"/>
        <w:tabs>
          <w:tab w:val="clear" w:pos="720"/>
          <w:tab w:val="left" w:pos="7513" w:leader="none"/>
        </w:tabs>
        <w:bidi w:val="0"/>
        <w:ind w:right="651" w:firstLine="1134"/>
        <w:jc w:val="right"/>
        <w:rPr/>
      </w:pPr>
      <w:r>
        <w:rPr>
          <w:b w:val="false"/>
          <w:sz w:val="24"/>
        </w:rPr>
        <w:t>чтобы сняли</w:t>
      </w:r>
    </w:p>
    <w:p>
      <w:pPr>
        <w:pStyle w:val="Normal"/>
        <w:tabs>
          <w:tab w:val="clear" w:pos="720"/>
          <w:tab w:val="left" w:pos="7513" w:leader="none"/>
        </w:tabs>
        <w:bidi w:val="0"/>
        <w:ind w:right="651" w:firstLine="1134"/>
        <w:jc w:val="both"/>
        <w:rPr/>
      </w:pPr>
      <w:r>
        <w:rPr>
          <w:b w:val="false"/>
          <w:sz w:val="24"/>
        </w:rPr>
        <w:t>Узы твои, то двойными тебя пусть немедленно свяжут</w:t>
      </w:r>
      <w:r>
        <w:rPr>
          <w:rStyle w:val="FootnoteAnchor"/>
          <w:b w:val="false"/>
          <w:sz w:val="24"/>
          <w:lang w:val="ru-RU"/>
        </w:rPr>
        <w:footnoteReference w:id="85"/>
      </w:r>
      <w:r>
        <w:rPr>
          <w:b w:val="false"/>
          <w:sz w:val="24"/>
        </w:rPr>
        <w:t>.</w:t>
      </w:r>
    </w:p>
    <w:p>
      <w:pPr>
        <w:pStyle w:val="Normal"/>
        <w:bidi w:val="0"/>
        <w:ind w:firstLine="284"/>
        <w:jc w:val="both"/>
        <w:rPr>
          <w:rFonts w:ascii="Times New Roman" w:hAnsi="Times New Roman"/>
          <w:b w:val="false"/>
          <w:b w:val="false"/>
          <w:sz w:val="24"/>
        </w:rPr>
      </w:pPr>
      <w:r>
        <w:rPr>
          <w:b w:val="false"/>
          <w:sz w:val="24"/>
        </w:rPr>
      </w:r>
    </w:p>
    <w:p>
      <w:pPr>
        <w:pStyle w:val="Normal"/>
        <w:bidi w:val="0"/>
        <w:ind w:firstLine="284"/>
        <w:jc w:val="both"/>
        <w:rPr/>
      </w:pPr>
      <w:r>
        <w:rPr>
          <w:b w:val="false"/>
          <w:sz w:val="24"/>
        </w:rPr>
        <w:t>Народ, имеющий такое музыкальное мироощущение, не может иметь только одну интуицию бездушного тела. Его тело трепещет жизнью и есть в сущности телесно данная актуальная бесконечность. То же находим мы в плаче девяти муз над трупом Ахиллеса:</w:t>
      </w:r>
    </w:p>
    <w:p>
      <w:pPr>
        <w:pStyle w:val="Normal"/>
        <w:bidi w:val="0"/>
        <w:ind w:firstLine="284"/>
        <w:jc w:val="both"/>
        <w:rPr>
          <w:rFonts w:ascii="Times New Roman" w:hAnsi="Times New Roman"/>
          <w:b w:val="false"/>
          <w:b w:val="false"/>
          <w:sz w:val="24"/>
        </w:rPr>
      </w:pPr>
      <w:r>
        <w:rPr>
          <w:b w:val="false"/>
          <w:sz w:val="24"/>
        </w:rPr>
      </w:r>
    </w:p>
    <w:p>
      <w:pPr>
        <w:pStyle w:val="Normal"/>
        <w:bidi w:val="0"/>
        <w:ind w:firstLine="1418"/>
        <w:jc w:val="both"/>
        <w:rPr/>
      </w:pPr>
      <w:r>
        <w:rPr>
          <w:b w:val="false"/>
          <w:sz w:val="24"/>
        </w:rPr>
        <w:t>Музы — все девять — сменяяся, голосом сладостным пели</w:t>
      </w:r>
    </w:p>
    <w:p>
      <w:pPr>
        <w:pStyle w:val="Normal"/>
        <w:bidi w:val="0"/>
        <w:ind w:firstLine="1418"/>
        <w:jc w:val="both"/>
        <w:rPr/>
      </w:pPr>
      <w:r>
        <w:rPr>
          <w:b w:val="false"/>
          <w:sz w:val="24"/>
        </w:rPr>
        <w:t>Гимн похоронный; никто из аргивян с сухими глазами</w:t>
      </w:r>
    </w:p>
    <w:p>
      <w:pPr>
        <w:pStyle w:val="Normal"/>
        <w:bidi w:val="0"/>
        <w:ind w:firstLine="1418"/>
        <w:jc w:val="both"/>
        <w:rPr/>
      </w:pPr>
      <w:r>
        <w:rPr>
          <w:b w:val="false"/>
          <w:sz w:val="24"/>
        </w:rPr>
        <w:t>Слушать не мог сладкопения муз, врачевательниц сердца;</w:t>
      </w:r>
    </w:p>
    <w:p>
      <w:pPr>
        <w:pStyle w:val="Normal"/>
        <w:bidi w:val="0"/>
        <w:ind w:firstLine="1418"/>
        <w:jc w:val="both"/>
        <w:rPr/>
      </w:pPr>
      <w:r>
        <w:rPr>
          <w:b w:val="false"/>
          <w:sz w:val="24"/>
        </w:rPr>
        <w:t>Целых семнадцать там дней и ночей над тобой проливали</w:t>
      </w:r>
    </w:p>
    <w:p>
      <w:pPr>
        <w:pStyle w:val="Normal"/>
        <w:bidi w:val="0"/>
        <w:ind w:firstLine="1418"/>
        <w:jc w:val="both"/>
        <w:rPr/>
      </w:pPr>
      <w:r>
        <w:rPr>
          <w:b w:val="false"/>
          <w:sz w:val="24"/>
        </w:rPr>
        <w:t>Горькие слезы бессмертные боги и смертные люди</w:t>
      </w:r>
      <w:r>
        <w:rPr>
          <w:rStyle w:val="FootnoteAnchor"/>
          <w:b w:val="false"/>
          <w:sz w:val="24"/>
          <w:lang w:val="ru-RU"/>
        </w:rPr>
        <w:footnoteReference w:id="86"/>
      </w:r>
      <w:r>
        <w:rPr>
          <w:b w:val="false"/>
          <w:sz w:val="24"/>
        </w:rPr>
        <w:t>.</w:t>
      </w:r>
    </w:p>
    <w:p>
      <w:pPr>
        <w:pStyle w:val="Normal"/>
        <w:bidi w:val="0"/>
        <w:ind w:firstLine="284"/>
        <w:jc w:val="both"/>
        <w:rPr>
          <w:rFonts w:ascii="Times New Roman" w:hAnsi="Times New Roman"/>
          <w:b w:val="false"/>
          <w:b w:val="false"/>
          <w:sz w:val="24"/>
          <w:lang w:val="en-US"/>
        </w:rPr>
      </w:pPr>
      <w:r>
        <w:rPr>
          <w:b w:val="false"/>
          <w:sz w:val="24"/>
          <w:lang w:val="en-US"/>
        </w:rPr>
      </w:r>
    </w:p>
    <w:p>
      <w:pPr>
        <w:pStyle w:val="Normal"/>
        <w:bidi w:val="0"/>
        <w:ind w:firstLine="284"/>
        <w:jc w:val="both"/>
        <w:rPr/>
      </w:pPr>
      <w:r>
        <w:rPr>
          <w:b w:val="false"/>
          <w:sz w:val="24"/>
        </w:rPr>
        <w:t>Тут также характерно соединение чисто музыкального волнения с программным, мифическим оформлением — с плачем на смерть героя. Певец для Гомера и греков вооб</w:t>
        <w:softHyphen/>
        <w:t>ще — “божественный муж”. И не только Цирцея поет за своим тканьем — сам мудрец Солон однажды настолько был растроган за столом пением своего племянника одной песни Сафо, что приказал научить себя пению, чтобы “вы</w:t>
        <w:softHyphen/>
        <w:t>учить эту песню и умереть”. И еще Плутарх рассказывает об авлоде, который своей музыкой заставлял своих слуша</w:t>
        <w:softHyphen/>
        <w:t>телей непроизвольно совершать мимические движения.</w:t>
      </w:r>
    </w:p>
    <w:p>
      <w:pPr>
        <w:pStyle w:val="Normal"/>
        <w:bidi w:val="0"/>
        <w:ind w:firstLine="284"/>
        <w:jc w:val="both"/>
        <w:rPr/>
      </w:pPr>
      <w:r>
        <w:rPr>
          <w:b w:val="false"/>
          <w:sz w:val="24"/>
        </w:rPr>
        <w:t>Запад и античность противостоят друг другу как акту</w:t>
        <w:softHyphen/>
        <w:t>альная и потенциальная бесконечность. Античность не зна</w:t>
        <w:softHyphen/>
        <w:t xml:space="preserve">чит отсутствие чувства бесконечности, но значит чувство </w:t>
      </w:r>
      <w:r>
        <w:rPr>
          <w:b w:val="false"/>
          <w:i/>
          <w:sz w:val="24"/>
        </w:rPr>
        <w:t>актуальной бесконечности.</w:t>
      </w:r>
      <w:r>
        <w:rPr>
          <w:b w:val="false"/>
          <w:sz w:val="24"/>
        </w:rPr>
        <w:t xml:space="preserve"> Здесь отсутствует </w:t>
      </w:r>
      <w:r>
        <w:rPr>
          <w:b w:val="false"/>
          <w:i/>
          <w:sz w:val="24"/>
        </w:rPr>
        <w:t>потенциаль</w:t>
        <w:softHyphen/>
        <w:t>ная</w:t>
      </w:r>
      <w:r>
        <w:rPr>
          <w:b w:val="false"/>
          <w:sz w:val="24"/>
        </w:rPr>
        <w:t xml:space="preserve"> бесконечность, а не бесконечность вообще. Разуме</w:t>
        <w:softHyphen/>
        <w:t>ется, не надо также забывать, что эта актуальная беско</w:t>
        <w:softHyphen/>
        <w:t xml:space="preserve">нечность в античности всецело дана средствами </w:t>
      </w:r>
      <w:r>
        <w:rPr>
          <w:b w:val="false"/>
          <w:i/>
          <w:sz w:val="24"/>
        </w:rPr>
        <w:t>конечного, земного, чувственного, телесного.</w:t>
      </w:r>
      <w:r>
        <w:rPr>
          <w:b w:val="false"/>
          <w:sz w:val="24"/>
        </w:rPr>
        <w:t xml:space="preserve"> Античность, это — тож</w:t>
        <w:softHyphen/>
        <w:t>дество конечного и бесконечного, т. е. актуальная беско</w:t>
        <w:softHyphen/>
        <w:t>нечность, данная, однако, средствами конечного. Другими словами, то, что Шпенглер видит в античности, всецело покрывается вышеприведенными формулами Шеллинга и Гегеля, а только способ выражения у Шпенглера может отдалить его концепцию от Шеллинга и Гегеля. Шпенглер увлекся антитезой античного “ставшего” и западного “ста</w:t>
        <w:softHyphen/>
        <w:t>новления”; и ему временами кажется, что в античности нет вообще никакого становления. Это, однако, непра</w:t>
        <w:softHyphen/>
        <w:t>вильно, как неправильно находить и в Средних веках толь</w:t>
        <w:softHyphen/>
        <w:t>ко одно становление. Там тоже актуальная бесконечность, но данная уже не средствами конечного и телесного; она дана тут средствами бесконечного и духовного. Антично</w:t>
        <w:softHyphen/>
        <w:t>сти и Средним векам действительно противостоит Новая Европа с ее неумеренной склонностью к становлению. Но это становление не становление вообще (становлением</w:t>
      </w:r>
      <w:r>
        <w:rPr>
          <w:b w:val="false"/>
          <w:sz w:val="24"/>
          <w:lang w:val="en-US"/>
        </w:rPr>
        <w:t xml:space="preserve"> </w:t>
      </w:r>
      <w:r>
        <w:rPr>
          <w:b w:val="false"/>
          <w:sz w:val="24"/>
        </w:rPr>
        <w:t>жила и античность, жило и средневековье), но становле</w:t>
        <w:softHyphen/>
        <w:t>ние потенциальное.</w:t>
      </w:r>
    </w:p>
    <w:p>
      <w:pPr>
        <w:pStyle w:val="Style16"/>
        <w:bidi w:val="0"/>
        <w:ind w:firstLine="284"/>
        <w:jc w:val="both"/>
        <w:rPr/>
      </w:pPr>
      <w:r>
        <w:rPr>
          <w:sz w:val="24"/>
        </w:rPr>
        <w:t xml:space="preserve">Наконец, в-третьих, необходимо отдавать себе отчет в существе метода, применяемого Шпенглером в анализе всемирной истории и ее отдельных эпох. Это — метод, который он сам называет </w:t>
      </w:r>
      <w:r>
        <w:rPr>
          <w:i/>
          <w:sz w:val="24"/>
        </w:rPr>
        <w:t>физиогномическим.</w:t>
      </w:r>
      <w:r>
        <w:rPr>
          <w:sz w:val="24"/>
        </w:rPr>
        <w:t xml:space="preserve"> Как бы к не</w:t>
        <w:softHyphen/>
        <w:t>му ни относиться и в какое бы отношение его ни ставить к существующим “научным” методам,— было бы неспра</w:t>
        <w:softHyphen/>
        <w:t>ведливо отказывать этому методу в глубине, убедительно</w:t>
        <w:softHyphen/>
        <w:t>сти и внутренней обоснованности. Из того, что современ</w:t>
        <w:softHyphen/>
        <w:t>ная “наука” не выработала в себе навыков к такому физи</w:t>
        <w:softHyphen/>
        <w:t>огномическому наблюдению, отнюдь не следует, что такие методы неосновательны, что им не надо обучаться и что в них нельзя приобрести навык. Сама “наука”, как это легко можно было бы показать на ряде примеров, отходит теперь от слепого и тупого позитивизма и приходит к обоб</w:t>
        <w:softHyphen/>
        <w:t>щающим методам, для которых надо иметь весьма разви</w:t>
        <w:softHyphen/>
        <w:t>тое философское сознание и четкую философско-историческую интуицию. Но все это и многое другое, что можно было бы сказать в защиту метода Шпенглера, отнюдь не способно сделать незаметным одно свойство построений Шпенглера, которое зависит как раз от гипертрофии этой исторической физиогномики. Я разумею отсутствие в кон</w:t>
        <w:softHyphen/>
        <w:t xml:space="preserve">цепции Шпенглера осознанного </w:t>
      </w:r>
      <w:r>
        <w:rPr>
          <w:i/>
          <w:sz w:val="24"/>
        </w:rPr>
        <w:t>диалектического</w:t>
      </w:r>
      <w:r>
        <w:rPr>
          <w:sz w:val="24"/>
        </w:rPr>
        <w:t xml:space="preserve"> метода. Разумеется, нельзя требовать от гениального автора, что</w:t>
        <w:softHyphen/>
        <w:t>бы он был гениален решительно во всех возможных отно</w:t>
        <w:softHyphen/>
        <w:t>шениях. Физиогномика Шпенглера есть явление настолько поразительное и поучительное, что тут и без диалектики есть о чем задуматься и на что направить свой философ</w:t>
        <w:softHyphen/>
        <w:t>ский и исторический интерес. И сам Шпенглер настолько увлечен и пленен именно этой самой физиогномикой, на</w:t>
        <w:softHyphen/>
        <w:t>столько ярко чувствует он своеобразие и индивидуальную несводимость лика каждой культуры, что он не стесняется утверждать прямо абсолютную разорванность всемирно-исторической культуры человечества, полную независи</w:t>
        <w:softHyphen/>
        <w:t>мость и изолированность каждой культуры, полную непе</w:t>
        <w:softHyphen/>
        <w:t>реводимость ее на язык всякой другой культуры. Это уче</w:t>
        <w:softHyphen/>
        <w:t>ние можно объяснить только слишком тонко развитым чувством своеобразия каждой культуры. Эта яркость вос</w:t>
        <w:softHyphen/>
        <w:t>приятия отдельных культур помешала Шпенглеру предста</w:t>
        <w:softHyphen/>
        <w:t>вить ряд человеческих культур как нечто целое, как жизнь единого всечеловеческого организма. Эти же самые свой</w:t>
        <w:softHyphen/>
        <w:t>ства построений Шпенглера помешали ему также и дать</w:t>
      </w:r>
      <w:r>
        <w:rPr>
          <w:sz w:val="24"/>
          <w:lang w:val="en-US"/>
        </w:rPr>
        <w:t xml:space="preserve"> </w:t>
      </w:r>
      <w:r>
        <w:rPr>
          <w:sz w:val="24"/>
        </w:rPr>
        <w:t>диалектику как всемирной истории, так и каждой культуры в отдельности. Диалектика обнаружила бы единство тех категорий, которые входят в структуру каждой культуры;</w:t>
      </w:r>
      <w:r>
        <w:rPr>
          <w:sz w:val="24"/>
          <w:lang w:val="en-US"/>
        </w:rPr>
        <w:t xml:space="preserve"> </w:t>
      </w:r>
      <w:r>
        <w:rPr>
          <w:sz w:val="24"/>
        </w:rPr>
        <w:t>и диалектика показала бы, что каждая культура отлича</w:t>
        <w:softHyphen/>
        <w:t>ется от всякой иной только своеобразием в комбинации и акцентуации тех или других категорий, общих для куль</w:t>
        <w:softHyphen/>
        <w:t>туры вообще. Так и в отношении античности Шпенглер не проделал той философско-исторической и логической работы, которая показала бы трансцедентальную связь всех основ, определяющих собой строение античной куль</w:t>
        <w:softHyphen/>
        <w:t>туры. Эти основы суть интуиция телесности. Но что это за телесность и каково ее смысловое содержание, в чем, соб</w:t>
        <w:softHyphen/>
        <w:t>ственно говоря, структурно-смысловая разница между античной телесностью и западным пространством и, нако</w:t>
        <w:softHyphen/>
        <w:t>нец, с какой диалектической необходимостью вытекает реальная структура античности из этих первичных интуи</w:t>
        <w:softHyphen/>
        <w:t>ций,— все это остается неразработанным в системе Шпенглера и даже не поставленным в виде проблемы. Замеча</w:t>
        <w:softHyphen/>
        <w:t>тельные наблюдения и потрясающие обобщения Шпенглера все-таки не в силах заменить этой работы, которую проделывал, напр., Гегель. И как ни ярки картины отдель</w:t>
        <w:softHyphen/>
        <w:t xml:space="preserve">ных культур у Шпенглера, это все-таки есть действительно </w:t>
      </w:r>
      <w:r>
        <w:rPr>
          <w:i/>
          <w:sz w:val="24"/>
        </w:rPr>
        <w:t>физиогномика,</w:t>
      </w:r>
      <w:r>
        <w:rPr>
          <w:sz w:val="24"/>
        </w:rPr>
        <w:t xml:space="preserve"> но не философия истории. У Гегеля антич</w:t>
        <w:softHyphen/>
        <w:t>ность есть диалектическое понятие. У Шпенглера она — физиогномически точно восстановленная картина. И эти две концепции, несмотря ни на какие усилия обоих гени</w:t>
        <w:softHyphen/>
        <w:t>альных авторов, никогда не смогут заменить одна другую и сделать одна другую ненужной. Их надо соединить. И их легко соединить, если не упускать ни на минуту из глаз все</w:t>
        <w:softHyphen/>
        <w:t>го своеобразия как физиогномического, так и диалектиче</w:t>
        <w:softHyphen/>
        <w:t>ского метода.</w:t>
      </w:r>
    </w:p>
    <w:p>
      <w:pPr>
        <w:pStyle w:val="Style16"/>
        <w:bidi w:val="0"/>
        <w:ind w:firstLine="284"/>
        <w:jc w:val="both"/>
        <w:rPr>
          <w:rFonts w:ascii="Times New Roman" w:hAnsi="Times New Roman"/>
          <w:sz w:val="24"/>
        </w:rPr>
      </w:pPr>
      <w:r>
        <w:rPr>
          <w:sz w:val="24"/>
        </w:rPr>
      </w:r>
    </w:p>
    <w:p>
      <w:pPr>
        <w:pStyle w:val="Normal"/>
        <w:bidi w:val="0"/>
        <w:ind w:firstLine="284"/>
        <w:rPr/>
      </w:pPr>
      <w:r>
        <w:rPr>
          <w:b w:val="false"/>
          <w:sz w:val="24"/>
        </w:rPr>
        <w:t>IV</w:t>
      </w:r>
    </w:p>
    <w:p>
      <w:pPr>
        <w:pStyle w:val="Normal"/>
        <w:bidi w:val="0"/>
        <w:ind w:firstLine="284"/>
        <w:jc w:val="both"/>
        <w:rPr>
          <w:rFonts w:ascii="Times New Roman" w:hAnsi="Times New Roman"/>
          <w:b w:val="false"/>
          <w:b w:val="false"/>
          <w:sz w:val="24"/>
        </w:rPr>
      </w:pPr>
      <w:r>
        <w:rPr>
          <w:b w:val="false"/>
          <w:sz w:val="24"/>
        </w:rPr>
      </w:r>
    </w:p>
    <w:p>
      <w:pPr>
        <w:pStyle w:val="Normal"/>
        <w:bidi w:val="0"/>
        <w:ind w:firstLine="284"/>
        <w:jc w:val="both"/>
        <w:rPr/>
      </w:pPr>
      <w:r>
        <w:rPr>
          <w:sz w:val="24"/>
        </w:rPr>
        <w:t>22. Отвлеченная и общая формула античности.</w:t>
      </w:r>
      <w:r>
        <w:rPr>
          <w:b w:val="false"/>
          <w:sz w:val="24"/>
        </w:rPr>
        <w:t xml:space="preserve"> Рас</w:t>
        <w:softHyphen/>
        <w:t>смотревши ряд наиболее заметных концепций античности, мы можем теперь подвести им и некоторый итог, чтобы было возможно извлечь что-нибудь и для интересующего нас вопроса о происхождении греческой философии, грече</w:t>
        <w:softHyphen/>
        <w:t>ской эстетики и вообще греческих теорий символизма.</w:t>
      </w:r>
    </w:p>
    <w:p>
      <w:pPr>
        <w:pStyle w:val="Normal"/>
        <w:bidi w:val="0"/>
        <w:ind w:firstLine="284"/>
        <w:jc w:val="both"/>
        <w:rPr/>
      </w:pPr>
      <w:r>
        <w:rPr>
          <w:b w:val="false"/>
          <w:sz w:val="24"/>
        </w:rPr>
        <w:t>Нетрудно заметить, что каждая из рассмотренных кон</w:t>
        <w:softHyphen/>
        <w:t>цепций содержит в себе ту или иную правду и что нужно только избежать тех крайностей и преувеличений, которые вносились эпохами, создававшими эти концепции.</w:t>
      </w:r>
    </w:p>
    <w:p>
      <w:pPr>
        <w:pStyle w:val="Normal"/>
        <w:bidi w:val="0"/>
        <w:ind w:firstLine="284"/>
        <w:jc w:val="both"/>
        <w:rPr/>
      </w:pPr>
      <w:r>
        <w:rPr>
          <w:b w:val="false"/>
          <w:sz w:val="24"/>
        </w:rPr>
        <w:t>Секуляризирующий и натуралистический взгляд на ан</w:t>
        <w:softHyphen/>
        <w:t xml:space="preserve">тичность, характерный для ряда мыслителей и художников </w:t>
      </w:r>
      <w:r>
        <w:rPr>
          <w:b w:val="false"/>
          <w:i/>
          <w:sz w:val="24"/>
        </w:rPr>
        <w:t>Возрождения,</w:t>
      </w:r>
      <w:r>
        <w:rPr>
          <w:b w:val="false"/>
          <w:sz w:val="24"/>
        </w:rPr>
        <w:t xml:space="preserve"> несомненно, должен найти место в нашем понимании античности. Но уже тут, на первой концепции, мы видим ее односторонность и гиперболизм. Что антич</w:t>
        <w:softHyphen/>
        <w:t>ное мироощущение, по существу своему языческое, панте</w:t>
        <w:softHyphen/>
        <w:t xml:space="preserve">истическое, связанное с землей и в </w:t>
      </w:r>
      <w:r>
        <w:rPr>
          <w:b w:val="false"/>
          <w:i/>
          <w:sz w:val="24"/>
        </w:rPr>
        <w:t>существе</w:t>
      </w:r>
      <w:r>
        <w:rPr>
          <w:b w:val="false"/>
          <w:sz w:val="24"/>
        </w:rPr>
        <w:t xml:space="preserve"> своем телес</w:t>
        <w:softHyphen/>
        <w:t>ное, необходимым образом противостоит христианству, что оно действительно дает опору для земных и телесных уте</w:t>
        <w:softHyphen/>
        <w:t>шений, лишая их характера разгула и порочности, но в то же время не уничтожая их во имя чисто духовных идеа</w:t>
        <w:softHyphen/>
        <w:t>лов,— об этом не может быть никакого спора. Но ясно и то, что возрожденское отношение к античности слишком узко и эгоистично, слишком заинтересованно и несвобод</w:t>
        <w:softHyphen/>
        <w:t>но, слишком тесно связано насущными потребностями эпохи с реальной борьбой и с реальной жаждой освобож</w:t>
        <w:softHyphen/>
        <w:t>дения от средневековых идеалов духа. Конечно, такое по</w:t>
        <w:softHyphen/>
        <w:t>нимание античности останется у нас как момент подчинен</w:t>
        <w:softHyphen/>
        <w:t xml:space="preserve">ный и зависимый, как момент выводной, предполагающий понимание других, более внутренних сторон античности.— То же надо сказать и о </w:t>
      </w:r>
      <w:r>
        <w:rPr>
          <w:b w:val="false"/>
          <w:i/>
          <w:sz w:val="24"/>
        </w:rPr>
        <w:t>французском “классическом”</w:t>
      </w:r>
      <w:r>
        <w:rPr>
          <w:b w:val="false"/>
          <w:sz w:val="24"/>
        </w:rPr>
        <w:t xml:space="preserve"> пони</w:t>
        <w:softHyphen/>
        <w:t>мании античности. Стройное изящество и точеность фор</w:t>
        <w:softHyphen/>
        <w:t>мы; какое-то не то что отсутствие глубины, но преимущест</w:t>
        <w:softHyphen/>
        <w:t>венное наличие “плоскостных” изображений; умеренная “природа” и введенная в условные рамки страстность;</w:t>
      </w:r>
      <w:r>
        <w:rPr>
          <w:b w:val="false"/>
          <w:sz w:val="24"/>
          <w:lang w:val="en-US"/>
        </w:rPr>
        <w:t xml:space="preserve"> </w:t>
      </w:r>
      <w:r>
        <w:rPr>
          <w:b w:val="false"/>
          <w:sz w:val="24"/>
        </w:rPr>
        <w:t>строгая канонизация и согласованность с “приличием” и “вкусом” — все это, несомненно, какие-то остатки антич</w:t>
        <w:softHyphen/>
        <w:t xml:space="preserve">ности в XVII—XVIII вв. и все это, если не сама античность, та, несомненно, какой-то перевод античных канонов на французский язык, какое-то </w:t>
      </w:r>
      <w:r>
        <w:rPr>
          <w:b w:val="false"/>
          <w:i/>
          <w:sz w:val="24"/>
        </w:rPr>
        <w:t xml:space="preserve">романское и картезианское </w:t>
      </w:r>
      <w:r>
        <w:rPr>
          <w:b w:val="false"/>
          <w:sz w:val="24"/>
        </w:rPr>
        <w:t>понимание античности. Однако слишком очевидна вся од</w:t>
        <w:softHyphen/>
        <w:t>носторонность такого понимания; и нужно быть совершен</w:t>
        <w:softHyphen/>
        <w:t>но чуждым античности, чтобы не заметить всей второстепенности и производности тех черт, которые увидело в античности романское понимание XVII—XVIII вв. Если Возрождение слишком чревно было заинтересовано в античном оправдании телесного раскрепощения, то Про</w:t>
        <w:softHyphen/>
        <w:t>свещение, можно сказать, слишком воспитано в картези</w:t>
        <w:softHyphen/>
        <w:t>анском духе, чтобы уловить в античности ее подлинно су</w:t>
        <w:softHyphen/>
        <w:t>щественные стороны. И так как античность — весьма сложная и синтетическая категория, то в ней достаточно</w:t>
      </w:r>
      <w:r>
        <w:rPr>
          <w:b w:val="false"/>
          <w:sz w:val="24"/>
          <w:lang w:val="en-US"/>
        </w:rPr>
        <w:t xml:space="preserve"> </w:t>
      </w:r>
      <w:r>
        <w:rPr>
          <w:b w:val="false"/>
          <w:sz w:val="24"/>
        </w:rPr>
        <w:t>могли найти для себя образцов для подражания и анти-аскетически настроенные возрожденцы, и картезиански мыслившие просветители. Французская “</w:t>
      </w:r>
      <w:r>
        <w:rPr>
          <w:b w:val="false"/>
          <w:sz w:val="24"/>
          <w:lang w:val="en-US"/>
        </w:rPr>
        <w:t>raison</w:t>
      </w:r>
      <w:r>
        <w:rPr>
          <w:b w:val="false"/>
          <w:sz w:val="24"/>
        </w:rPr>
        <w:t>”, париж</w:t>
        <w:softHyphen/>
        <w:t>ский придворный “bon sens”</w:t>
      </w:r>
      <w:r>
        <w:rPr>
          <w:rStyle w:val="FootnoteAnchor"/>
          <w:b w:val="false"/>
          <w:sz w:val="24"/>
          <w:lang w:val="ru-RU"/>
        </w:rPr>
        <w:footnoteReference w:id="87"/>
      </w:r>
      <w:r>
        <w:rPr>
          <w:b w:val="false"/>
          <w:sz w:val="24"/>
        </w:rPr>
        <w:t xml:space="preserve"> — слишком узкое и слиш</w:t>
        <w:softHyphen/>
        <w:t>ком рационалистическое ложе, чтобы уложить на нем ан</w:t>
        <w:softHyphen/>
        <w:t>тичность, с ее Дионисом и Аполлоном, с ее эпосом и дра</w:t>
        <w:softHyphen/>
        <w:t>мой, с ее Платоном и Аристотелем, с ее неоплатонизмом и мистериями. Но если для греческой философии характерно понятие Эйдоса и Идеи, то, конечно, и “</w:t>
      </w:r>
      <w:r>
        <w:rPr>
          <w:b w:val="false"/>
          <w:sz w:val="24"/>
          <w:lang w:val="en-US"/>
        </w:rPr>
        <w:t>raison</w:t>
      </w:r>
      <w:r>
        <w:rPr>
          <w:b w:val="false"/>
          <w:sz w:val="24"/>
        </w:rPr>
        <w:t>” как-то содержится в ней, да и все картезианство может быть рассматриваемо как потухший и пересаженный на поч</w:t>
        <w:softHyphen/>
        <w:t>ву дуализма и ньютонианского “пространства” плато</w:t>
        <w:softHyphen/>
        <w:t>низм.</w:t>
      </w:r>
    </w:p>
    <w:p>
      <w:pPr>
        <w:pStyle w:val="Normal"/>
        <w:bidi w:val="0"/>
        <w:ind w:firstLine="284"/>
        <w:jc w:val="both"/>
        <w:rPr/>
      </w:pPr>
      <w:r>
        <w:rPr>
          <w:b w:val="false"/>
          <w:sz w:val="24"/>
        </w:rPr>
        <w:t xml:space="preserve">Гораздо ближе подошли к античности </w:t>
      </w:r>
      <w:r>
        <w:rPr>
          <w:b w:val="false"/>
          <w:i/>
          <w:sz w:val="24"/>
        </w:rPr>
        <w:t>Винкельман</w:t>
      </w:r>
      <w:r>
        <w:rPr>
          <w:b w:val="false"/>
          <w:sz w:val="24"/>
        </w:rPr>
        <w:t xml:space="preserve"> и мыслители, от него зависящие. Винкельман прямо форму</w:t>
        <w:softHyphen/>
        <w:t>лирует принцип телесности и телесной оформленности, хо</w:t>
        <w:softHyphen/>
        <w:t>тя все еще, в связи с характером времени, в нем промельки-вают отдельные черты некоего абстрактного одухотворе</w:t>
        <w:softHyphen/>
        <w:t>ния. Величие и благородство античного тела должны быть понимаемы вне какого бы то ни было, абстрактного или конкретного, спиритуализма. Иначе мы опять впадем в ро</w:t>
        <w:softHyphen/>
        <w:t xml:space="preserve">мантизм и дадим учение не об античной, но о западной культуре. </w:t>
      </w:r>
      <w:r>
        <w:rPr>
          <w:b w:val="false"/>
          <w:i/>
          <w:sz w:val="24"/>
        </w:rPr>
        <w:t>Шиллер</w:t>
      </w:r>
      <w:r>
        <w:rPr>
          <w:b w:val="false"/>
          <w:sz w:val="24"/>
        </w:rPr>
        <w:t xml:space="preserve"> устраняет черты этой невольной аб</w:t>
        <w:softHyphen/>
        <w:t>страктности, резко противополагая “наивную” античность “сентиментальному” Новому времени. От этого вся концеп</w:t>
        <w:softHyphen/>
        <w:t xml:space="preserve">ция Винкельмана получает гораздо большую ясность и определенность; она резче отделяется от всякого христианизирования, романтизма и западного мироощущения. Не хватало этой концепции только лишь конструктивно-логической обработки; она — слишком описательна. Эту обработку и дали </w:t>
      </w:r>
      <w:r>
        <w:rPr>
          <w:b w:val="false"/>
          <w:i/>
          <w:sz w:val="24"/>
        </w:rPr>
        <w:t>Шеллинг</w:t>
      </w:r>
      <w:r>
        <w:rPr>
          <w:b w:val="false"/>
          <w:sz w:val="24"/>
        </w:rPr>
        <w:t xml:space="preserve"> и </w:t>
      </w:r>
      <w:r>
        <w:rPr>
          <w:b w:val="false"/>
          <w:i/>
          <w:sz w:val="24"/>
        </w:rPr>
        <w:t>Гегель.</w:t>
      </w:r>
      <w:r>
        <w:rPr>
          <w:b w:val="false"/>
          <w:sz w:val="24"/>
        </w:rPr>
        <w:t xml:space="preserve"> В изображении этих философов античность предстает как определенная и за</w:t>
        <w:softHyphen/>
        <w:t xml:space="preserve">вершенная культурно-социальная категория, выведенная и обработанная чисто-диалектическими средствами. </w:t>
      </w:r>
      <w:r>
        <w:rPr>
          <w:b w:val="false"/>
          <w:i/>
          <w:sz w:val="24"/>
        </w:rPr>
        <w:t>Ниц</w:t>
        <w:softHyphen/>
        <w:t>ше</w:t>
      </w:r>
      <w:r>
        <w:rPr>
          <w:b w:val="false"/>
          <w:sz w:val="24"/>
        </w:rPr>
        <w:t xml:space="preserve"> и </w:t>
      </w:r>
      <w:r>
        <w:rPr>
          <w:b w:val="false"/>
          <w:i/>
          <w:sz w:val="24"/>
        </w:rPr>
        <w:t>Шпенглер</w:t>
      </w:r>
      <w:r>
        <w:rPr>
          <w:b w:val="false"/>
          <w:sz w:val="24"/>
        </w:rPr>
        <w:t xml:space="preserve"> уже ничего не дают нового по сравнению с Шеллингом и Гегелем; и только при помощи гениальной интуиции оживляют в этой концепции один — черты живо</w:t>
        <w:softHyphen/>
        <w:t>го и трепещущего всеми красками жизненного мировос</w:t>
        <w:softHyphen/>
        <w:t>приятия и миростановления в античности, другой — черты стационарного, телесного, “ставшего”, статуарного и опти</w:t>
        <w:softHyphen/>
        <w:t xml:space="preserve">ческого оформления в античности. Если античность есть, как мы говорили, </w:t>
      </w:r>
      <w:r>
        <w:rPr>
          <w:b w:val="false"/>
          <w:i/>
          <w:sz w:val="24"/>
        </w:rPr>
        <w:t>актуальная бесконечность идеи</w:t>
      </w:r>
      <w:r>
        <w:rPr>
          <w:b w:val="false"/>
          <w:sz w:val="24"/>
        </w:rPr>
        <w:t xml:space="preserve"> (в отли</w:t>
        <w:softHyphen/>
        <w:t>чие от романтической потенциальности), т. е. такая беско</w:t>
        <w:softHyphen/>
        <w:t>нечность, которая не уходит в беспредельность становле</w:t>
        <w:softHyphen/>
        <w:t>ния и растекания, но возвращается на себя, как бы описы</w:t>
        <w:softHyphen/>
        <w:t>вая круг, и вращается в собственном блаженном самодовлении, то можно сказать, что Ницше формулирует это ста</w:t>
        <w:softHyphen/>
        <w:t>новление внутри идеи, это дионисийски-экстатически само</w:t>
        <w:softHyphen/>
        <w:t>порождающееся бытие идеи, Шпенглер же формулирует эту “актуальность”, эту оформленность, эту телесность, которой завершается экстатическое становление. Оба они, поэтому, лишь дополняют друг друга и могут быть поняты лишь в свете взаимного сравнения.</w:t>
      </w:r>
    </w:p>
    <w:p>
      <w:pPr>
        <w:pStyle w:val="Normal"/>
        <w:bidi w:val="0"/>
        <w:ind w:firstLine="284"/>
        <w:jc w:val="both"/>
        <w:rPr/>
      </w:pPr>
      <w:r>
        <w:rPr>
          <w:b w:val="false"/>
          <w:sz w:val="24"/>
        </w:rPr>
        <w:t xml:space="preserve">Итак, наше понимание античности: 1) должно видеть в ней в качестве основания интуицию </w:t>
      </w:r>
      <w:r>
        <w:rPr>
          <w:b w:val="false"/>
          <w:i/>
          <w:sz w:val="24"/>
        </w:rPr>
        <w:t xml:space="preserve">человеческого тела </w:t>
      </w:r>
      <w:r>
        <w:rPr>
          <w:b w:val="false"/>
          <w:sz w:val="24"/>
        </w:rPr>
        <w:t>как существенную характеристику бытия вообще (Шпенг</w:t>
        <w:softHyphen/>
        <w:t>лер), 2) где фиксируется, прежде всего, пластическая и оптическая законченность благородного и прекрасного тела (Винкельман), 3) резко противостоящая всякому романтическому исканию беспредельного и таинственного (Шиллер), 4) со своей собственной беспредельностью и тайной и со своим собственным уходом в становление и экстаз (Ницше), 5) причем вся эта мистическая и одно</w:t>
        <w:softHyphen/>
        <w:t>временно земная телесность, освобождая от чисто-духов</w:t>
        <w:softHyphen/>
        <w:t>ных устремлений и аскетического преодоления плоти (Воз</w:t>
        <w:softHyphen/>
        <w:t>рождение) и 6) давая ясно закругленную и осознанную, четкую и резкую структуру и форму бытия (Просвеще</w:t>
        <w:softHyphen/>
        <w:t>ние), 7) оказывается не чем иным, как синтезом бесконеч</w:t>
        <w:softHyphen/>
        <w:t>ного и конечного, или идеального и реального, данного, однако, средствами конечного и реального, и по смыслу своему — в сфере конечного и реального (Шеллинг и Гегель).</w:t>
      </w:r>
    </w:p>
    <w:p>
      <w:pPr>
        <w:pStyle w:val="21"/>
        <w:bidi w:val="0"/>
        <w:ind w:firstLine="284"/>
        <w:rPr/>
      </w:pPr>
      <w:r>
        <w:rPr/>
        <w:t>23. Диалектика тела в античном мироощущении. Так можно было бы рассуждать, принимая во внимание веко</w:t>
        <w:softHyphen/>
        <w:t>вую работу человеческой мысли и творчества, желавших охватить античность и зажить единой с ней жизнью. Каж</w:t>
        <w:softHyphen/>
        <w:t>дая эпоха получала от античности то, на что она только была способна, и каждая эпоха увидела в ней правильную сторону, хотя и неправильно игнорировала другие стороны. После всего вышесказанного нам теперь нет нужды зани</w:t>
        <w:softHyphen/>
        <w:t>маться систематическим конструированием глубинно-ин</w:t>
        <w:softHyphen/>
        <w:t>туитивного основания античности. Достаточно будет в кратчайшем виде формулировать то, что по частям мы на</w:t>
        <w:softHyphen/>
        <w:t>ходим у изложенных выше авторов. Это последнее лоно и исток всей античной культуры, откуда ведут свое проис</w:t>
        <w:softHyphen/>
        <w:t>хождение отдельные ее сферы,— религия, философия, искусство, воспитание и т. д., может быть представлено в следующем виде.</w:t>
      </w:r>
    </w:p>
    <w:p>
      <w:pPr>
        <w:pStyle w:val="Normal"/>
        <w:bidi w:val="0"/>
        <w:ind w:firstLine="284"/>
        <w:jc w:val="both"/>
        <w:rPr/>
      </w:pPr>
      <w:r>
        <w:rPr>
          <w:b w:val="false"/>
          <w:sz w:val="24"/>
        </w:rPr>
        <w:t>I. В вещах есть отвлеченный смысл и фактически-телесное его осуществление, и в вещах есть начало идеаль</w:t>
        <w:softHyphen/>
        <w:t>ное и реальное. Есть, стало быть, сфера идеального и реа</w:t>
        <w:softHyphen/>
        <w:t>льного, и есть цели идеальные и реальные. Античная куль</w:t>
        <w:softHyphen/>
        <w:t xml:space="preserve">тура вырастает на </w:t>
      </w:r>
      <w:r>
        <w:rPr>
          <w:b w:val="false"/>
          <w:i/>
          <w:sz w:val="24"/>
        </w:rPr>
        <w:t>реальной</w:t>
      </w:r>
      <w:r>
        <w:rPr>
          <w:b w:val="false"/>
          <w:sz w:val="24"/>
        </w:rPr>
        <w:t xml:space="preserve"> почве, из </w:t>
      </w:r>
      <w:r>
        <w:rPr>
          <w:b w:val="false"/>
          <w:i/>
          <w:sz w:val="24"/>
        </w:rPr>
        <w:t>реального</w:t>
      </w:r>
      <w:r>
        <w:rPr>
          <w:b w:val="false"/>
          <w:sz w:val="24"/>
        </w:rPr>
        <w:t xml:space="preserve"> источ</w:t>
        <w:softHyphen/>
        <w:t xml:space="preserve">ника. Она — синтез идеального и реального в </w:t>
      </w:r>
      <w:r>
        <w:rPr>
          <w:b w:val="false"/>
          <w:i/>
          <w:sz w:val="24"/>
        </w:rPr>
        <w:t xml:space="preserve">реальном. </w:t>
      </w:r>
      <w:r>
        <w:rPr>
          <w:b w:val="false"/>
          <w:sz w:val="24"/>
        </w:rPr>
        <w:t xml:space="preserve">Поэтому, она по преимуществу </w:t>
      </w:r>
      <w:r>
        <w:rPr>
          <w:b w:val="false"/>
          <w:i/>
          <w:sz w:val="24"/>
        </w:rPr>
        <w:t>телесна.</w:t>
      </w:r>
      <w:r>
        <w:rPr>
          <w:b w:val="false"/>
          <w:sz w:val="24"/>
        </w:rPr>
        <w:t xml:space="preserve"> В телесности тоже ведь есть свой смысл и своя идея. В телесности тоже ведь есть своя бесконечность. И вот, античная культура есть актуальная бесконечность </w:t>
      </w:r>
      <w:r>
        <w:rPr>
          <w:b w:val="false"/>
          <w:i/>
          <w:sz w:val="24"/>
        </w:rPr>
        <w:t>тела.</w:t>
      </w:r>
      <w:r>
        <w:rPr>
          <w:b w:val="false"/>
          <w:sz w:val="24"/>
        </w:rPr>
        <w:t xml:space="preserve"> Это апофеоз биологиче</w:t>
        <w:softHyphen/>
        <w:t xml:space="preserve">ски-прекрасного, идеально-божественного </w:t>
      </w:r>
      <w:r>
        <w:rPr>
          <w:b w:val="false"/>
          <w:i/>
          <w:sz w:val="24"/>
        </w:rPr>
        <w:t>тела.</w:t>
      </w:r>
    </w:p>
    <w:p>
      <w:pPr>
        <w:pStyle w:val="Normal"/>
        <w:bidi w:val="0"/>
        <w:ind w:firstLine="284"/>
        <w:jc w:val="both"/>
        <w:rPr/>
      </w:pPr>
      <w:r>
        <w:rPr>
          <w:b w:val="false"/>
          <w:sz w:val="24"/>
        </w:rPr>
        <w:t>II. Поскольку тело это есть не просто обычное челове</w:t>
        <w:softHyphen/>
        <w:t xml:space="preserve">ческое тело, с его слабостью, болезнями и смертью, оно необходимо есть </w:t>
      </w:r>
      <w:r>
        <w:rPr>
          <w:b w:val="false"/>
          <w:i/>
          <w:sz w:val="24"/>
        </w:rPr>
        <w:t>идеальное</w:t>
      </w:r>
      <w:r>
        <w:rPr>
          <w:b w:val="false"/>
          <w:sz w:val="24"/>
        </w:rPr>
        <w:t xml:space="preserve"> тело. </w:t>
      </w:r>
      <w:r>
        <w:rPr>
          <w:b w:val="false"/>
          <w:i/>
          <w:sz w:val="24"/>
        </w:rPr>
        <w:t>Это — такое тело, в кото</w:t>
        <w:softHyphen/>
        <w:t>ром нет ничего, кроме духа. И это такой дух, в котором нет ничего, кроме тела.</w:t>
      </w:r>
      <w:r>
        <w:rPr>
          <w:b w:val="false"/>
          <w:sz w:val="24"/>
        </w:rPr>
        <w:t xml:space="preserve"> Это — полная взаимопронизанность духа и тела, </w:t>
      </w:r>
      <w:r>
        <w:rPr>
          <w:b w:val="false"/>
          <w:i/>
          <w:sz w:val="24"/>
        </w:rPr>
        <w:t>абсолютное равновесие духовного и те</w:t>
        <w:softHyphen/>
        <w:t>лесного.</w:t>
      </w:r>
      <w:r>
        <w:rPr>
          <w:b w:val="false"/>
          <w:sz w:val="24"/>
        </w:rPr>
        <w:t xml:space="preserve"> Отсюда, античное тело с диалектической необхо</w:t>
        <w:softHyphen/>
        <w:t xml:space="preserve">димостью оказывается </w:t>
      </w:r>
      <w:r>
        <w:rPr>
          <w:b w:val="false"/>
          <w:i/>
          <w:sz w:val="24"/>
        </w:rPr>
        <w:t>человеческим</w:t>
      </w:r>
      <w:r>
        <w:rPr>
          <w:b w:val="false"/>
          <w:sz w:val="24"/>
        </w:rPr>
        <w:t xml:space="preserve"> телом, а основная интуиция античности с диалектической необходимостью оказывается </w:t>
      </w:r>
      <w:r>
        <w:rPr>
          <w:b w:val="false"/>
          <w:i/>
          <w:sz w:val="24"/>
        </w:rPr>
        <w:t>скульптурной</w:t>
      </w:r>
      <w:r>
        <w:rPr>
          <w:b w:val="false"/>
          <w:sz w:val="24"/>
        </w:rPr>
        <w:t xml:space="preserve"> интуицией. Античная интуиция есть узрение тела с резкими и точеными формами, выра</w:t>
        <w:softHyphen/>
        <w:t>стающего на темном фоне и отчетливо вырисовывающе</w:t>
        <w:softHyphen/>
        <w:t>гося на нем. На темном фоне, в результате игры и борьбы света и тени, вырастает бесцветное, безглазое, холодное, мраморное и божественно-прекрасное, гордое и величавое тело — статуя. И мир есть такая статуя, и божества суть такие статуи; и города-государства, и герои, и мифы, и идеи — все таит под собой эту первичную скульптурную интуицию.</w:t>
      </w:r>
    </w:p>
    <w:p>
      <w:pPr>
        <w:pStyle w:val="Normal"/>
        <w:bidi w:val="0"/>
        <w:ind w:firstLine="284"/>
        <w:jc w:val="both"/>
        <w:rPr/>
      </w:pPr>
      <w:r>
        <w:rPr>
          <w:b w:val="false"/>
          <w:sz w:val="24"/>
        </w:rPr>
        <w:t>III. Легко впасть в роковую ошибку и отождествить эту скульптуру с мертвенностью, с могильной холодностью и безжизненностью, с неподвижностью и отвлеченностью. Разумеется, античность и холоднее и неподвижнее нового западного мироощущения. В этом неумолимая диалекти</w:t>
        <w:softHyphen/>
        <w:t>ка: в экстазах плоти и в ее безраздельном господстве всег</w:t>
        <w:softHyphen/>
        <w:t>да есть нечто холодное и отвлеченное, нечто неумолимо мрачное и жестокое; и</w:t>
      </w:r>
      <w:r>
        <w:rPr>
          <w:b w:val="false"/>
          <w:sz w:val="24"/>
          <w:lang w:val="en-US"/>
        </w:rPr>
        <w:t xml:space="preserve"> </w:t>
      </w:r>
      <w:r>
        <w:rPr>
          <w:b w:val="false"/>
          <w:sz w:val="24"/>
        </w:rPr>
        <w:t>в этом отношении духовное всегда животворнее и теплее, хотя и тут возможно абстрактное гипостазирование и мертвенная изоляция. Однако Ниц</w:t>
        <w:softHyphen/>
        <w:t>ше учит нас другому. В античной телесности не только эта застывшесть мраморной, холодной статуи. Под ней кроется своя ожигающая мгла и экстаз, свое оргийно рождаю</w:t>
        <w:softHyphen/>
        <w:t>щее лоно, свое безумие и преодоление тела. Существует особая мистика тела. И хотя и всякая мистика телесна и чувственна, но не всякая мистика имеет своим предме</w:t>
        <w:softHyphen/>
        <w:t>том тело. Античная же мистика имеет своим предметом тело и телесное. Она — существенно пантеизм. В ней есть свой ум, но это ум — существенно тварно-телесный. В ней есть свое восхождение к чистому уму, но это — восхожде</w:t>
        <w:softHyphen/>
        <w:t>ние к бестелесному, которое по смыслу своему телесно. В ней есть восхождение превыше ума и идеи, но это плато</w:t>
        <w:softHyphen/>
        <w:t xml:space="preserve">ническое </w:t>
      </w:r>
      <w:r>
        <w:rPr>
          <w:rFonts w:eastAsia="Symbol" w:cs="Symbol" w:ascii="Symbol" w:hAnsi="Symbol"/>
          <w:b w:val="false"/>
          <w:sz w:val="24"/>
        </w:rPr>
        <w:t>epekeina</w:t>
      </w:r>
      <w:r>
        <w:rPr>
          <w:b w:val="false"/>
          <w:sz w:val="24"/>
          <w:lang w:val="en-US"/>
        </w:rPr>
        <w:t xml:space="preserve"> </w:t>
      </w:r>
      <w:r>
        <w:rPr>
          <w:rFonts w:eastAsia="Symbol" w:cs="Symbol" w:ascii="Symbol" w:hAnsi="Symbol"/>
          <w:b w:val="false"/>
          <w:sz w:val="24"/>
          <w:lang w:val="en-US"/>
        </w:rPr>
        <w:t>thV</w:t>
      </w:r>
      <w:r>
        <w:rPr>
          <w:b w:val="false"/>
          <w:sz w:val="24"/>
          <w:lang w:val="en-US"/>
        </w:rPr>
        <w:t xml:space="preserve"> </w:t>
      </w:r>
      <w:r>
        <w:rPr>
          <w:rFonts w:eastAsia="Symbol" w:cs="Symbol" w:ascii="Symbol" w:hAnsi="Symbol"/>
          <w:b w:val="false"/>
          <w:sz w:val="24"/>
          <w:lang w:val="en-US"/>
        </w:rPr>
        <w:t>ousiaV</w:t>
      </w:r>
      <w:r>
        <w:rPr>
          <w:rStyle w:val="FootnoteAnchor"/>
          <w:b w:val="false"/>
          <w:sz w:val="24"/>
          <w:lang w:val="en-US"/>
        </w:rPr>
        <w:footnoteReference w:id="88"/>
      </w:r>
      <w:r>
        <w:rPr>
          <w:b w:val="false"/>
          <w:sz w:val="24"/>
        </w:rPr>
        <w:t xml:space="preserve"> есть не что иное, как лоно, порождающее языческих богов. Плотин восходит к бесте</w:t>
        <w:softHyphen/>
        <w:t>лесному умному состоянию, но ум для него — Кронос (V 1,4; V 1,7). Он восходит также и к сверх-умному первоеди-ному, но оно для него не что иное, как “Аполлон” (V 5, 6). А что такое греческие боги? Правда, в жилах их течет вместо крови какой-то “ихор” и питаются они амброзией и нектаром, но ведь если послушать Гомера, то ведь “свя</w:t>
        <w:softHyphen/>
        <w:t>щенной” окажется и весьма подозрительная смесь лука, “желтого меда” и ячменной муки,— кушанье, которым лакомились “богоравные”, благодаря усердию “прекраснокудрявой” Гекамеды.</w:t>
      </w:r>
    </w:p>
    <w:p>
      <w:pPr>
        <w:pStyle w:val="Normal"/>
        <w:bidi w:val="0"/>
        <w:ind w:firstLine="284"/>
        <w:jc w:val="both"/>
        <w:rPr/>
      </w:pPr>
      <w:r>
        <w:rPr>
          <w:sz w:val="24"/>
        </w:rPr>
        <w:t>24. Религия.</w:t>
      </w:r>
      <w:r>
        <w:rPr>
          <w:b w:val="false"/>
          <w:sz w:val="24"/>
        </w:rPr>
        <w:t xml:space="preserve"> Если мы достаточно глубоко вчувствуемся в эти античные интуиции и приучим свою мысль к оперированию с такими интуитивными построениями, то вопрос о происхождении любой сферы античной культуры будет для нас уже принципиально разрешен. Нами будет найде</w:t>
        <w:softHyphen/>
        <w:t>на руководящая идея; и уже позитивное исследование должно показать, как зарождалась и развивалась, как завершалась и процветала и как вырождалась и гибла та или иная культурная сфера на лоне так понимаемой ан</w:t>
        <w:softHyphen/>
        <w:t>тичной идеи. Это — задача эмпирического исследования. Мы же теперь обратим только внимание на то, что отдель</w:t>
        <w:softHyphen/>
        <w:t>ные культурные области античного мира действительно зависят от обрисованной нами идеи и незримо управля</w:t>
        <w:softHyphen/>
        <w:t>ются ею на протяжении всего своего существования. Не</w:t>
        <w:softHyphen/>
        <w:t>сколько примеров будут нелишними.</w:t>
      </w:r>
    </w:p>
    <w:p>
      <w:pPr>
        <w:pStyle w:val="Style16"/>
        <w:bidi w:val="0"/>
        <w:ind w:firstLine="284"/>
        <w:jc w:val="both"/>
        <w:rPr/>
      </w:pPr>
      <w:r>
        <w:rPr>
          <w:sz w:val="24"/>
        </w:rPr>
        <w:t xml:space="preserve">Что греческая </w:t>
      </w:r>
      <w:r>
        <w:rPr>
          <w:i/>
          <w:sz w:val="24"/>
        </w:rPr>
        <w:t>религия</w:t>
      </w:r>
      <w:r>
        <w:rPr>
          <w:sz w:val="24"/>
        </w:rPr>
        <w:t xml:space="preserve"> и </w:t>
      </w:r>
      <w:r>
        <w:rPr>
          <w:i/>
          <w:sz w:val="24"/>
        </w:rPr>
        <w:t>мифология</w:t>
      </w:r>
      <w:r>
        <w:rPr>
          <w:sz w:val="24"/>
        </w:rPr>
        <w:t xml:space="preserve"> образовались как стихия художественная по преимуществу — об этом мож</w:t>
        <w:softHyphen/>
        <w:t>но и не говорить. Это все — слишком известно. Я тут сош</w:t>
        <w:softHyphen/>
        <w:t>люсь уже не на Гегеля и Шеллинга, а на такого современ</w:t>
        <w:softHyphen/>
        <w:t xml:space="preserve">ного ультра-позитивного исследователя истории грече-ской религии, как </w:t>
      </w:r>
      <w:r>
        <w:rPr>
          <w:i/>
          <w:sz w:val="24"/>
        </w:rPr>
        <w:t>Группе,</w:t>
      </w:r>
      <w:r>
        <w:rPr>
          <w:sz w:val="24"/>
        </w:rPr>
        <w:t xml:space="preserve"> который центральный период греческой религии так и озаглавливает: “</w:t>
      </w:r>
      <w:r>
        <w:rPr>
          <w:sz w:val="24"/>
          <w:lang w:val="en-US"/>
        </w:rPr>
        <w:t>Ausbildung der griechischen Religion durch die Kunst</w:t>
      </w:r>
      <w:r>
        <w:rPr>
          <w:sz w:val="24"/>
        </w:rPr>
        <w:t>”</w:t>
      </w:r>
      <w:r>
        <w:rPr>
          <w:rStyle w:val="FootnoteAnchor"/>
          <w:sz w:val="24"/>
          <w:lang w:val="ru-RU"/>
        </w:rPr>
        <w:footnoteReference w:id="89"/>
      </w:r>
      <w:r>
        <w:rPr>
          <w:sz w:val="24"/>
        </w:rPr>
        <w:t xml:space="preserve"> , разделяя его еще на ряд более мелких периодов</w:t>
      </w:r>
      <w:r>
        <w:rPr>
          <w:rStyle w:val="FootnoteAnchor"/>
          <w:sz w:val="24"/>
          <w:lang w:val="ru-RU"/>
        </w:rPr>
        <w:footnoteReference w:id="90"/>
      </w:r>
      <w:r>
        <w:rPr>
          <w:sz w:val="24"/>
        </w:rPr>
        <w:t>. Исследование Группе вообще показывает, как под влиянием искусства постепенно оформлялась и греческая мифология в целом и отдельные мифы. Проследить эту художественную эво</w:t>
        <w:softHyphen/>
        <w:t>люцию на отдельных богах было бы здесь весьма интерес</w:t>
        <w:softHyphen/>
        <w:t>но, но, к сожалению, приходится ограничиться лишь ука</w:t>
        <w:softHyphen/>
        <w:t>занием на труд Группе. Ясно только то, что какая-то спе</w:t>
        <w:softHyphen/>
        <w:t>цифически-телесная сущность должна быть в той религии, которая позволяла аркадским пастухам сечь крапивой своего Пана, в случае плохого заработка, а Гомеру в кон</w:t>
        <w:softHyphen/>
        <w:t>це концов сознаться:</w:t>
      </w:r>
    </w:p>
    <w:p>
      <w:pPr>
        <w:pStyle w:val="Normal"/>
        <w:bidi w:val="0"/>
        <w:ind w:firstLine="284"/>
        <w:jc w:val="both"/>
        <w:rPr>
          <w:rFonts w:ascii="Times New Roman" w:hAnsi="Times New Roman"/>
          <w:b w:val="false"/>
          <w:b w:val="false"/>
          <w:sz w:val="24"/>
          <w:lang w:val="en-US"/>
        </w:rPr>
      </w:pPr>
      <w:r>
        <w:rPr>
          <w:b w:val="false"/>
          <w:sz w:val="24"/>
          <w:lang w:val="en-US"/>
        </w:rPr>
      </w:r>
    </w:p>
    <w:p>
      <w:pPr>
        <w:pStyle w:val="Normal"/>
        <w:bidi w:val="0"/>
        <w:ind w:firstLine="1843"/>
        <w:jc w:val="both"/>
        <w:rPr/>
      </w:pPr>
      <w:r>
        <w:rPr>
          <w:b w:val="false"/>
          <w:sz w:val="24"/>
        </w:rPr>
        <w:t>Ныне уже не троян и ахеян свирепствует битва,</w:t>
      </w:r>
    </w:p>
    <w:p>
      <w:pPr>
        <w:pStyle w:val="Normal"/>
        <w:bidi w:val="0"/>
        <w:ind w:firstLine="1843"/>
        <w:jc w:val="both"/>
        <w:rPr/>
      </w:pPr>
      <w:r>
        <w:rPr>
          <w:b w:val="false"/>
          <w:sz w:val="24"/>
        </w:rPr>
        <w:t xml:space="preserve">Ныне с </w:t>
      </w:r>
      <w:r>
        <w:rPr>
          <w:b w:val="false"/>
          <w:i/>
          <w:sz w:val="24"/>
        </w:rPr>
        <w:t>богами</w:t>
      </w:r>
      <w:r>
        <w:rPr>
          <w:b w:val="false"/>
          <w:sz w:val="24"/>
        </w:rPr>
        <w:t xml:space="preserve"> сражаются гордые мужи Данаи.</w:t>
      </w:r>
      <w:r>
        <w:rPr>
          <w:rStyle w:val="FootnoteAnchor"/>
          <w:b w:val="false"/>
          <w:sz w:val="24"/>
          <w:lang w:val="ru-RU"/>
        </w:rPr>
        <w:footnoteReference w:id="91"/>
      </w:r>
    </w:p>
    <w:p>
      <w:pPr>
        <w:pStyle w:val="Normal"/>
        <w:bidi w:val="0"/>
        <w:ind w:firstLine="1843"/>
        <w:jc w:val="both"/>
        <w:rPr>
          <w:rFonts w:ascii="Times New Roman" w:hAnsi="Times New Roman"/>
          <w:b w:val="false"/>
          <w:b w:val="false"/>
          <w:sz w:val="24"/>
          <w:lang w:val="en-US"/>
        </w:rPr>
      </w:pPr>
      <w:r>
        <w:rPr>
          <w:b w:val="false"/>
          <w:sz w:val="24"/>
          <w:lang w:val="en-US"/>
        </w:rPr>
      </w:r>
    </w:p>
    <w:p>
      <w:pPr>
        <w:pStyle w:val="Normal"/>
        <w:bidi w:val="0"/>
        <w:ind w:firstLine="284"/>
        <w:jc w:val="both"/>
        <w:rPr/>
      </w:pPr>
      <w:r>
        <w:rPr>
          <w:b w:val="false"/>
          <w:sz w:val="24"/>
        </w:rPr>
        <w:t>Удивительна эта принципиальная телесность греческой религии. Она делает ее совершенно несоизмеримой с хри</w:t>
        <w:softHyphen/>
        <w:t xml:space="preserve">стианством, хотя логические и отвлеченные линии всякой религии настолько определенны и одинаковы, что доходят почти до тождества. Всем известна </w:t>
      </w:r>
      <w:r>
        <w:rPr>
          <w:b w:val="false"/>
          <w:i/>
          <w:sz w:val="24"/>
        </w:rPr>
        <w:t>человекообразность гомеровских богов.</w:t>
      </w:r>
      <w:r>
        <w:rPr>
          <w:b w:val="false"/>
          <w:sz w:val="24"/>
        </w:rPr>
        <w:t xml:space="preserve"> Но надо, однако, понять до конца ми</w:t>
        <w:softHyphen/>
        <w:t>стическое и диалектическое происхождение этого человекообразия. Тут нет ни малосовершенной морали, ни низ</w:t>
        <w:softHyphen/>
        <w:t>ких намерений авторов мифов, ни вообще недостатков, связанных якобы с недостаточным культурным развитием. Тут — единственно возможная для грека и вполне закон</w:t>
        <w:softHyphen/>
        <w:t>ная форма религиозных представлений. Не нужно скромно опускать глаза, когда мы слышим миф о том, что Арес и Афродита были пойманы Гефестом на месте преступления и что Гефест сковал их вместе, в том виде, как он их застал, так что боги, увидевши эту скованную пару, предались своему “гомерическому” смеху. Наше скромное опускание глаз в этом случае показывает, что мы стоим на какой-то другой, не греческой точке зрения и оцениваем античность с этой другой точки зрения, вместо объективного ее вос</w:t>
        <w:softHyphen/>
        <w:t>приятия в ее самостоятельно-нетронутом виде. У Гомера читаем целый эпизод о том, как Гефест сковал железною</w:t>
      </w:r>
      <w:r>
        <w:rPr>
          <w:b w:val="false"/>
          <w:sz w:val="24"/>
          <w:lang w:val="en-US"/>
        </w:rPr>
        <w:t xml:space="preserve"> </w:t>
      </w:r>
      <w:r>
        <w:rPr>
          <w:b w:val="false"/>
          <w:sz w:val="24"/>
        </w:rPr>
        <w:t>сетью Афродиту и Ареса на их прелюбодейном ложе</w:t>
      </w:r>
      <w:r>
        <w:rPr>
          <w:rStyle w:val="FootnoteAnchor"/>
          <w:b w:val="false"/>
          <w:sz w:val="24"/>
          <w:lang w:val="ru-RU"/>
        </w:rPr>
        <w:footnoteReference w:id="92"/>
      </w:r>
      <w:r>
        <w:rPr>
          <w:b w:val="false"/>
          <w:sz w:val="24"/>
        </w:rPr>
        <w:t>, причем</w:t>
      </w:r>
    </w:p>
    <w:p>
      <w:pPr>
        <w:pStyle w:val="Normal"/>
        <w:bidi w:val="0"/>
        <w:ind w:firstLine="284"/>
        <w:jc w:val="both"/>
        <w:rPr>
          <w:rFonts w:ascii="Times New Roman" w:hAnsi="Times New Roman"/>
          <w:b w:val="false"/>
          <w:b w:val="false"/>
          <w:sz w:val="24"/>
          <w:lang w:val="en-US"/>
        </w:rPr>
      </w:pPr>
      <w:r>
        <w:rPr>
          <w:b w:val="false"/>
          <w:sz w:val="24"/>
          <w:lang w:val="en-US"/>
        </w:rPr>
      </w:r>
    </w:p>
    <w:p>
      <w:pPr>
        <w:pStyle w:val="Normal"/>
        <w:bidi w:val="0"/>
        <w:ind w:firstLine="1701"/>
        <w:jc w:val="both"/>
        <w:rPr/>
      </w:pPr>
      <w:r>
        <w:rPr>
          <w:b w:val="false"/>
          <w:sz w:val="24"/>
        </w:rPr>
        <w:t>В двери вступили податели благ, всемогущие боги;</w:t>
      </w:r>
    </w:p>
    <w:p>
      <w:pPr>
        <w:pStyle w:val="Normal"/>
        <w:bidi w:val="0"/>
        <w:ind w:firstLine="1701"/>
        <w:jc w:val="both"/>
        <w:rPr/>
      </w:pPr>
      <w:r>
        <w:rPr>
          <w:b w:val="false"/>
          <w:sz w:val="24"/>
        </w:rPr>
        <w:t>Подняли все они смех несказанный, увидя, какое</w:t>
      </w:r>
    </w:p>
    <w:p>
      <w:pPr>
        <w:pStyle w:val="Normal"/>
        <w:bidi w:val="0"/>
        <w:ind w:firstLine="1701"/>
        <w:jc w:val="both"/>
        <w:rPr/>
      </w:pPr>
      <w:r>
        <w:rPr>
          <w:b w:val="false"/>
          <w:sz w:val="24"/>
        </w:rPr>
        <w:t>Хитрое дело ревнивый Гефест совершить умудрился</w:t>
      </w:r>
      <w:r>
        <w:rPr>
          <w:rStyle w:val="FootnoteAnchor"/>
          <w:b w:val="false"/>
          <w:sz w:val="24"/>
          <w:lang w:val="ru-RU"/>
        </w:rPr>
        <w:footnoteReference w:id="93"/>
      </w:r>
      <w:r>
        <w:rPr>
          <w:b w:val="false"/>
          <w:sz w:val="24"/>
        </w:rPr>
        <w:t>.</w:t>
      </w:r>
    </w:p>
    <w:p>
      <w:pPr>
        <w:pStyle w:val="Normal"/>
        <w:bidi w:val="0"/>
        <w:ind w:firstLine="284"/>
        <w:jc w:val="both"/>
        <w:rPr>
          <w:rFonts w:ascii="Times New Roman" w:hAnsi="Times New Roman"/>
          <w:b w:val="false"/>
          <w:b w:val="false"/>
          <w:sz w:val="24"/>
          <w:lang w:val="en-US"/>
        </w:rPr>
      </w:pPr>
      <w:r>
        <w:rPr>
          <w:b w:val="false"/>
          <w:sz w:val="24"/>
          <w:lang w:val="en-US"/>
        </w:rPr>
      </w:r>
    </w:p>
    <w:p>
      <w:pPr>
        <w:pStyle w:val="Normal"/>
        <w:bidi w:val="0"/>
        <w:ind w:firstLine="284"/>
        <w:jc w:val="both"/>
        <w:rPr/>
      </w:pPr>
      <w:r>
        <w:rPr>
          <w:b w:val="false"/>
          <w:sz w:val="24"/>
        </w:rPr>
        <w:t>Весь этот эпизод Прокл</w:t>
      </w:r>
      <w:r>
        <w:rPr>
          <w:rStyle w:val="FootnoteAnchor"/>
          <w:b w:val="false"/>
          <w:sz w:val="24"/>
          <w:lang w:val="ru-RU"/>
        </w:rPr>
        <w:footnoteReference w:id="94"/>
      </w:r>
      <w:r>
        <w:rPr>
          <w:b w:val="false"/>
          <w:sz w:val="24"/>
        </w:rPr>
        <w:t xml:space="preserve"> толкует философско-мистически. Афродита для него — принцип тождества, Арес — принцип различия, Гефест—сверх-космический принцип их объединения и отождествления, в результате чего со</w:t>
        <w:softHyphen/>
        <w:t>ответствующее мифолого-мистическое значение получает и указание на “узы”, в которые были закованы Арес и Аф</w:t>
        <w:softHyphen/>
        <w:t>родита, равно как последовавший за этим “смех” богов. Смех богов — торжествующее бытие плоти и тела. Это во</w:t>
        <w:softHyphen/>
        <w:t>истину наш символ (как тождество конечного и бесконеч</w:t>
        <w:softHyphen/>
        <w:t>ного), данный конечными же, земными средствами, так что все бытие превращается в блаженное состояние цветущего прекрасного тела. Смех — это незаинтересованность в факте, отсутствие боязни страданий и смерти, но — такая незаинтересованность, которая сама выявлена только те</w:t>
        <w:softHyphen/>
        <w:t>лесно и живет телом. Следовательно, тут — бессмертие, вечно-юное и самодовлеющее телесное бытие. Вот этот знаменитый конец 1-й песни “Илиады”. “Деловые разгово</w:t>
        <w:softHyphen/>
        <w:t>ры” кончились. Замолкла уверенная в себе Фетида. За</w:t>
        <w:softHyphen/>
        <w:t>молкла ревнивая Гера. Рассказал Гефест свое низвер</w:t>
        <w:softHyphen/>
        <w:t>жение от Зевса с неба на Лемнос.</w:t>
      </w:r>
    </w:p>
    <w:p>
      <w:pPr>
        <w:pStyle w:val="Normal"/>
        <w:bidi w:val="0"/>
        <w:ind w:firstLine="284"/>
        <w:jc w:val="both"/>
        <w:rPr>
          <w:rFonts w:ascii="Times New Roman" w:hAnsi="Times New Roman"/>
          <w:b w:val="false"/>
          <w:b w:val="false"/>
          <w:sz w:val="24"/>
        </w:rPr>
      </w:pPr>
      <w:r>
        <w:rPr>
          <w:b w:val="false"/>
          <w:sz w:val="24"/>
        </w:rPr>
      </w:r>
    </w:p>
    <w:p>
      <w:pPr>
        <w:pStyle w:val="Normal"/>
        <w:bidi w:val="0"/>
        <w:ind w:firstLine="1560"/>
        <w:jc w:val="both"/>
        <w:rPr/>
      </w:pPr>
      <w:r>
        <w:rPr>
          <w:b w:val="false"/>
          <w:sz w:val="24"/>
        </w:rPr>
        <w:t>Рек, улыбнулась богиня,— лилейно-раменная Гера</w:t>
      </w:r>
    </w:p>
    <w:p>
      <w:pPr>
        <w:pStyle w:val="Normal"/>
        <w:bidi w:val="0"/>
        <w:ind w:firstLine="1560"/>
        <w:jc w:val="both"/>
        <w:rPr/>
      </w:pPr>
      <w:r>
        <w:rPr>
          <w:b w:val="false"/>
          <w:sz w:val="24"/>
        </w:rPr>
        <w:t>И с улыбкой от сына блистательный кубок прияла.</w:t>
      </w:r>
    </w:p>
    <w:p>
      <w:pPr>
        <w:pStyle w:val="Normal"/>
        <w:bidi w:val="0"/>
        <w:ind w:firstLine="1560"/>
        <w:jc w:val="both"/>
        <w:rPr/>
      </w:pPr>
      <w:r>
        <w:rPr>
          <w:b w:val="false"/>
          <w:sz w:val="24"/>
        </w:rPr>
        <w:t>Он и другим небожителям, с правой страны начиная.</w:t>
      </w:r>
    </w:p>
    <w:p>
      <w:pPr>
        <w:pStyle w:val="Normal"/>
        <w:bidi w:val="0"/>
        <w:ind w:firstLine="1560"/>
        <w:jc w:val="both"/>
        <w:rPr/>
      </w:pPr>
      <w:r>
        <w:rPr>
          <w:b w:val="false"/>
          <w:sz w:val="24"/>
        </w:rPr>
        <w:t>Сладостный нектар подносит, черпая кубком из чаши.</w:t>
      </w:r>
    </w:p>
    <w:p>
      <w:pPr>
        <w:pStyle w:val="Normal"/>
        <w:bidi w:val="0"/>
        <w:ind w:firstLine="1560"/>
        <w:jc w:val="both"/>
        <w:rPr/>
      </w:pPr>
      <w:r>
        <w:rPr>
          <w:b w:val="false"/>
          <w:sz w:val="24"/>
        </w:rPr>
        <w:t>Смех несказанный воздвигли блаженные жители неба,</w:t>
      </w:r>
    </w:p>
    <w:p>
      <w:pPr>
        <w:pStyle w:val="Normal"/>
        <w:bidi w:val="0"/>
        <w:ind w:firstLine="1560"/>
        <w:jc w:val="both"/>
        <w:rPr/>
      </w:pPr>
      <w:r>
        <w:rPr>
          <w:b w:val="false"/>
          <w:sz w:val="24"/>
        </w:rPr>
        <w:t>Видя, как с кубком Гефест по чертогу вокруг суетится.</w:t>
      </w:r>
    </w:p>
    <w:p>
      <w:pPr>
        <w:pStyle w:val="Normal"/>
        <w:bidi w:val="0"/>
        <w:ind w:firstLine="1560"/>
        <w:jc w:val="both"/>
        <w:rPr/>
      </w:pPr>
      <w:r>
        <w:rPr>
          <w:b w:val="false"/>
          <w:sz w:val="24"/>
        </w:rPr>
        <w:t>Так во весь день до зашествия солнца блаженные боги</w:t>
      </w:r>
    </w:p>
    <w:p>
      <w:pPr>
        <w:pStyle w:val="Normal"/>
        <w:bidi w:val="0"/>
        <w:ind w:firstLine="1560"/>
        <w:jc w:val="both"/>
        <w:rPr/>
      </w:pPr>
      <w:r>
        <w:rPr>
          <w:b w:val="false"/>
          <w:sz w:val="24"/>
        </w:rPr>
        <w:t>Все пировали, сердца услаждая на пиршестве общем</w:t>
      </w:r>
    </w:p>
    <w:p>
      <w:pPr>
        <w:pStyle w:val="Normal"/>
        <w:bidi w:val="0"/>
        <w:ind w:firstLine="1560"/>
        <w:jc w:val="both"/>
        <w:rPr/>
      </w:pPr>
      <w:r>
        <w:rPr>
          <w:b w:val="false"/>
          <w:sz w:val="24"/>
        </w:rPr>
        <w:t>Звуками лиры прекрасной, бряцавшей в руках Аполлона,</w:t>
      </w:r>
    </w:p>
    <w:p>
      <w:pPr>
        <w:pStyle w:val="Normal"/>
        <w:bidi w:val="0"/>
        <w:ind w:firstLine="1560"/>
        <w:jc w:val="both"/>
        <w:rPr/>
      </w:pPr>
      <w:r>
        <w:rPr>
          <w:b w:val="false"/>
          <w:sz w:val="24"/>
        </w:rPr>
        <w:t>Пением Муз, отвечавших бряцанию сладостным гласом.</w:t>
      </w:r>
    </w:p>
    <w:p>
      <w:pPr>
        <w:pStyle w:val="Normal"/>
        <w:bidi w:val="0"/>
        <w:ind w:firstLine="1560"/>
        <w:jc w:val="both"/>
        <w:rPr/>
      </w:pPr>
      <w:r>
        <w:rPr>
          <w:b w:val="false"/>
          <w:sz w:val="24"/>
        </w:rPr>
        <w:t>Но, когда закатился свет блистательный солнца,</w:t>
      </w:r>
    </w:p>
    <w:p>
      <w:pPr>
        <w:pStyle w:val="Normal"/>
        <w:bidi w:val="0"/>
        <w:ind w:firstLine="1560"/>
        <w:jc w:val="both"/>
        <w:rPr/>
      </w:pPr>
      <w:r>
        <w:rPr>
          <w:b w:val="false"/>
          <w:sz w:val="24"/>
        </w:rPr>
        <w:t>Боги, желая почить, уклонилися каждый в обитель,</w:t>
      </w:r>
    </w:p>
    <w:p>
      <w:pPr>
        <w:pStyle w:val="Normal"/>
        <w:bidi w:val="0"/>
        <w:ind w:firstLine="1560"/>
        <w:jc w:val="both"/>
        <w:rPr/>
      </w:pPr>
      <w:r>
        <w:rPr>
          <w:b w:val="false"/>
          <w:sz w:val="24"/>
        </w:rPr>
        <w:t>Где небожителю каждому дом на холмистом Олимпе</w:t>
      </w:r>
    </w:p>
    <w:p>
      <w:pPr>
        <w:pStyle w:val="Normal"/>
        <w:bidi w:val="0"/>
        <w:ind w:firstLine="1560"/>
        <w:jc w:val="both"/>
        <w:rPr/>
      </w:pPr>
      <w:r>
        <w:rPr>
          <w:b w:val="false"/>
          <w:sz w:val="24"/>
        </w:rPr>
        <w:t>Мудрый Гефест хромоногий по замыслам творческим создал.</w:t>
      </w:r>
    </w:p>
    <w:p>
      <w:pPr>
        <w:pStyle w:val="Normal"/>
        <w:bidi w:val="0"/>
        <w:ind w:firstLine="1560"/>
        <w:jc w:val="both"/>
        <w:rPr/>
      </w:pPr>
      <w:r>
        <w:rPr>
          <w:b w:val="false"/>
          <w:sz w:val="24"/>
        </w:rPr>
        <w:t>Зевс к одру своему отошел. Олимпийский блистатель,</w:t>
      </w:r>
    </w:p>
    <w:p>
      <w:pPr>
        <w:pStyle w:val="Normal"/>
        <w:bidi w:val="0"/>
        <w:ind w:firstLine="1560"/>
        <w:jc w:val="both"/>
        <w:rPr/>
      </w:pPr>
      <w:r>
        <w:rPr>
          <w:b w:val="false"/>
          <w:sz w:val="24"/>
        </w:rPr>
        <w:t>Где и всегда почивал, как сон посещал его сладкий;</w:t>
      </w:r>
    </w:p>
    <w:p>
      <w:pPr>
        <w:pStyle w:val="Normal"/>
        <w:bidi w:val="0"/>
        <w:ind w:firstLine="1560"/>
        <w:jc w:val="both"/>
        <w:rPr/>
      </w:pPr>
      <w:r>
        <w:rPr>
          <w:b w:val="false"/>
          <w:sz w:val="24"/>
        </w:rPr>
        <w:t>Там он, восшедши, почил, и при нем златотронная Гера.</w:t>
      </w:r>
      <w:r>
        <w:rPr>
          <w:rStyle w:val="FootnoteAnchor"/>
          <w:b w:val="false"/>
          <w:sz w:val="24"/>
          <w:lang w:val="ru-RU"/>
        </w:rPr>
        <w:footnoteReference w:id="95"/>
      </w:r>
    </w:p>
    <w:p>
      <w:pPr>
        <w:pStyle w:val="Normal"/>
        <w:bidi w:val="0"/>
        <w:ind w:firstLine="284"/>
        <w:jc w:val="both"/>
        <w:rPr>
          <w:rFonts w:ascii="Times New Roman" w:hAnsi="Times New Roman"/>
          <w:b w:val="false"/>
          <w:b w:val="false"/>
          <w:sz w:val="24"/>
        </w:rPr>
      </w:pPr>
      <w:r>
        <w:rPr>
          <w:b w:val="false"/>
          <w:sz w:val="24"/>
        </w:rPr>
      </w:r>
    </w:p>
    <w:p>
      <w:pPr>
        <w:pStyle w:val="Normal"/>
        <w:bidi w:val="0"/>
        <w:ind w:firstLine="284"/>
        <w:jc w:val="both"/>
        <w:rPr/>
      </w:pPr>
      <w:r>
        <w:rPr>
          <w:b w:val="false"/>
          <w:sz w:val="24"/>
        </w:rPr>
        <w:t>Правда, Платон не одобряет этот смех богов. “Не сле</w:t>
        <w:softHyphen/>
        <w:t>дует нам любить и смех, ибо кто предается сильному сме</w:t>
        <w:softHyphen/>
        <w:t>ху, тот напрашивается почти на столь же сильную и пере</w:t>
        <w:softHyphen/>
        <w:t>мену”. “Нельзя допускать,— говорит он,— чтобы людей, достойных уважения, заставляли предаваться смеху; а еще менее прилично это богам”. “Поэтому мы не примем у Го</w:t>
        <w:softHyphen/>
        <w:t>мера и подобных речей о богах”</w:t>
      </w:r>
      <w:r>
        <w:rPr>
          <w:rStyle w:val="FootnoteAnchor"/>
          <w:b w:val="false"/>
          <w:sz w:val="24"/>
          <w:lang w:val="ru-RU"/>
        </w:rPr>
        <w:footnoteReference w:id="96"/>
      </w:r>
      <w:r>
        <w:rPr>
          <w:b w:val="false"/>
          <w:sz w:val="24"/>
        </w:rPr>
        <w:t>. Но на то Платон и зани</w:t>
        <w:softHyphen/>
        <w:t>мается педагогикой. А вот у Прокла дело обстоит совер</w:t>
        <w:softHyphen/>
        <w:t>шенно иначе. И это потому, что у Прокла не педагогика, но чистая символика и мифология.</w:t>
      </w:r>
    </w:p>
    <w:p>
      <w:pPr>
        <w:pStyle w:val="Normal"/>
        <w:bidi w:val="0"/>
        <w:ind w:firstLine="284"/>
        <w:jc w:val="both"/>
        <w:rPr/>
      </w:pPr>
      <w:r>
        <w:rPr>
          <w:b w:val="false"/>
          <w:sz w:val="24"/>
        </w:rPr>
        <w:t>Зевса ни в каком случае нельзя сравнивать с богом какой-нибудь монотеистической религии. Из слов Посей</w:t>
        <w:softHyphen/>
        <w:t>дона к Ириде</w:t>
      </w:r>
      <w:r>
        <w:rPr>
          <w:rStyle w:val="FootnoteAnchor"/>
          <w:b w:val="false"/>
          <w:sz w:val="24"/>
          <w:lang w:val="ru-RU"/>
        </w:rPr>
        <w:footnoteReference w:id="97"/>
      </w:r>
      <w:r>
        <w:rPr>
          <w:b w:val="false"/>
          <w:sz w:val="24"/>
        </w:rPr>
        <w:t xml:space="preserve"> следует, что Зевс </w:t>
      </w:r>
      <w:r>
        <w:rPr>
          <w:b w:val="false"/>
          <w:i/>
          <w:sz w:val="24"/>
        </w:rPr>
        <w:t>вовсе не единственный в своем роде бог.</w:t>
      </w:r>
      <w:r>
        <w:rPr>
          <w:b w:val="false"/>
          <w:sz w:val="24"/>
        </w:rPr>
        <w:t xml:space="preserve"> Посейдон первый “не ходит по уставам Зевесовым”. Больше того. Ахилл напоминает Фетиде, как однажды против Зевса затеяли заговор олимпийские боги, не больше не меньше как Гера, Посейдон и Афина Паллада, так что если бы “Сторукий”, “коему имя в богах Бриарей, Эгеон — в человеках”, “страшный тиран и отца своего превышающий силой”, не воссел бы рядом с Зевсом, то Зевсу было бы плохо</w:t>
      </w:r>
      <w:r>
        <w:rPr>
          <w:rStyle w:val="FootnoteAnchor"/>
          <w:b w:val="false"/>
          <w:sz w:val="24"/>
          <w:lang w:val="ru-RU"/>
        </w:rPr>
        <w:footnoteReference w:id="98"/>
      </w:r>
      <w:r>
        <w:rPr>
          <w:b w:val="false"/>
          <w:sz w:val="24"/>
        </w:rPr>
        <w:t xml:space="preserve">. Зевс </w:t>
      </w:r>
      <w:r>
        <w:rPr>
          <w:b w:val="false"/>
          <w:i/>
          <w:sz w:val="24"/>
        </w:rPr>
        <w:t>не все и знает.</w:t>
      </w:r>
      <w:r>
        <w:rPr>
          <w:b w:val="false"/>
          <w:sz w:val="24"/>
        </w:rPr>
        <w:t xml:space="preserve"> Во всяком слу</w:t>
        <w:softHyphen/>
        <w:t>чае Гере ничего не стоит его обманывать. Не все он и мо</w:t>
        <w:softHyphen/>
        <w:t>жет. Во всяком случае о нем сказано совершенно просто и без оговорок в связи с поражением ахеян: “Не возмог бы сам Громовержец того, что свершилось, устроить ина</w:t>
        <w:softHyphen/>
        <w:t>че”</w:t>
      </w:r>
      <w:r>
        <w:rPr>
          <w:rStyle w:val="FootnoteAnchor"/>
          <w:b w:val="false"/>
          <w:sz w:val="24"/>
          <w:lang w:val="ru-RU"/>
        </w:rPr>
        <w:footnoteReference w:id="99"/>
      </w:r>
      <w:r>
        <w:rPr>
          <w:b w:val="false"/>
          <w:sz w:val="24"/>
        </w:rPr>
        <w:t>. Афине ничего не стоит заклеймить его вполне опре</w:t>
        <w:softHyphen/>
        <w:t>деленно: “Лютый, всегда неправдивый, моих предприятий рушитель, он никогда не вспомнит, что несколько раз я спа</w:t>
        <w:softHyphen/>
        <w:t>сала сына его, Эврисфеем томимого в подвигах тяжких”</w:t>
      </w:r>
      <w:r>
        <w:rPr>
          <w:rStyle w:val="FootnoteAnchor"/>
          <w:b w:val="false"/>
          <w:sz w:val="24"/>
          <w:lang w:val="ru-RU"/>
        </w:rPr>
        <w:footnoteReference w:id="100"/>
      </w:r>
      <w:r>
        <w:rPr>
          <w:b w:val="false"/>
          <w:sz w:val="24"/>
        </w:rPr>
        <w:t>. Тут обвинение сразу в нескольких пороках и неблаговид</w:t>
        <w:softHyphen/>
        <w:t>ных поступках. Хотя Зевс и “все хорошо знает”</w:t>
      </w:r>
      <w:r>
        <w:rPr>
          <w:rStyle w:val="FootnoteAnchor"/>
          <w:b w:val="false"/>
          <w:sz w:val="24"/>
          <w:lang w:val="ru-RU"/>
        </w:rPr>
        <w:footnoteReference w:id="101"/>
      </w:r>
      <w:r>
        <w:rPr>
          <w:b w:val="false"/>
          <w:sz w:val="24"/>
        </w:rPr>
        <w:t>, “все может”</w:t>
      </w:r>
      <w:r>
        <w:rPr>
          <w:rStyle w:val="FootnoteAnchor"/>
          <w:b w:val="false"/>
          <w:sz w:val="24"/>
          <w:lang w:val="ru-RU"/>
        </w:rPr>
        <w:footnoteReference w:id="102"/>
      </w:r>
      <w:r>
        <w:rPr>
          <w:b w:val="false"/>
          <w:sz w:val="24"/>
        </w:rPr>
        <w:t>, но, с одной стороны, и вообще боги тоже “всё</w:t>
      </w:r>
      <w:r>
        <w:rPr>
          <w:b w:val="false"/>
          <w:sz w:val="24"/>
          <w:lang w:val="en-US"/>
        </w:rPr>
        <w:t xml:space="preserve"> </w:t>
      </w:r>
      <w:r>
        <w:rPr>
          <w:b w:val="false"/>
          <w:sz w:val="24"/>
        </w:rPr>
        <w:t>знают”</w:t>
      </w:r>
      <w:r>
        <w:rPr>
          <w:rStyle w:val="FootnoteAnchor"/>
          <w:b w:val="false"/>
          <w:sz w:val="24"/>
          <w:lang w:val="ru-RU"/>
        </w:rPr>
        <w:footnoteReference w:id="103"/>
      </w:r>
      <w:r>
        <w:rPr>
          <w:b w:val="false"/>
          <w:sz w:val="24"/>
        </w:rPr>
        <w:t xml:space="preserve"> и тоже “всё могут”</w:t>
      </w:r>
      <w:r>
        <w:rPr>
          <w:rStyle w:val="FootnoteAnchor"/>
          <w:b w:val="false"/>
          <w:sz w:val="24"/>
          <w:lang w:val="ru-RU"/>
        </w:rPr>
        <w:footnoteReference w:id="104"/>
      </w:r>
      <w:r>
        <w:rPr>
          <w:b w:val="false"/>
          <w:sz w:val="24"/>
        </w:rPr>
        <w:t>, а с другой, на поверку вы</w:t>
        <w:softHyphen/>
        <w:t>ходит, что Зевс не может даже предвидеть, что царем Аргоса будет не Геракл (как это он сам объявил), а Эврисфей. Гера и тут оказалась более “знающей” и более “могу</w:t>
        <w:softHyphen/>
        <w:t>щей”, чем Зевс. В конце концов самое бессмертие богов отнюдь не абсолютно, как это и должно быть, раз они суть тела. О клятве водами Стикса читаем у Гесиода</w:t>
      </w:r>
      <w:r>
        <w:rPr>
          <w:rStyle w:val="FootnoteAnchor"/>
          <w:b w:val="false"/>
          <w:sz w:val="24"/>
          <w:lang w:val="ru-RU"/>
        </w:rPr>
        <w:footnoteReference w:id="105"/>
      </w:r>
      <w:r>
        <w:rPr>
          <w:b w:val="false"/>
          <w:sz w:val="24"/>
        </w:rPr>
        <w:t>:</w:t>
      </w:r>
    </w:p>
    <w:p>
      <w:pPr>
        <w:pStyle w:val="Normal"/>
        <w:bidi w:val="0"/>
        <w:ind w:firstLine="284"/>
        <w:jc w:val="both"/>
        <w:rPr>
          <w:rFonts w:ascii="Times New Roman" w:hAnsi="Times New Roman"/>
          <w:b w:val="false"/>
          <w:b w:val="false"/>
          <w:sz w:val="24"/>
          <w:lang w:val="en-US"/>
        </w:rPr>
      </w:pPr>
      <w:r>
        <w:rPr>
          <w:b w:val="false"/>
          <w:sz w:val="24"/>
          <w:lang w:val="en-US"/>
        </w:rPr>
      </w:r>
    </w:p>
    <w:p>
      <w:pPr>
        <w:pStyle w:val="Normal"/>
        <w:bidi w:val="0"/>
        <w:ind w:firstLine="851"/>
        <w:jc w:val="both"/>
        <w:rPr/>
      </w:pPr>
      <w:r>
        <w:rPr>
          <w:b w:val="false"/>
          <w:sz w:val="24"/>
        </w:rPr>
        <w:t>Кто, ложную клятву допустив, поклянется</w:t>
      </w:r>
    </w:p>
    <w:p>
      <w:pPr>
        <w:pStyle w:val="Normal"/>
        <w:bidi w:val="0"/>
        <w:ind w:firstLine="851"/>
        <w:jc w:val="both"/>
        <w:rPr/>
      </w:pPr>
      <w:r>
        <w:rPr>
          <w:b w:val="false"/>
          <w:sz w:val="24"/>
        </w:rPr>
        <w:t>Из бессмертных, что населяют вершину снежного Олимпа,</w:t>
      </w:r>
    </w:p>
    <w:p>
      <w:pPr>
        <w:pStyle w:val="Normal"/>
        <w:bidi w:val="0"/>
        <w:ind w:firstLine="851"/>
        <w:jc w:val="both"/>
        <w:rPr/>
      </w:pPr>
      <w:r>
        <w:rPr>
          <w:b w:val="false"/>
          <w:sz w:val="24"/>
        </w:rPr>
        <w:t>Целый год он лежит</w:t>
      </w:r>
    </w:p>
    <w:p>
      <w:pPr>
        <w:pStyle w:val="Normal"/>
        <w:bidi w:val="0"/>
        <w:ind w:firstLine="851"/>
        <w:jc w:val="both"/>
        <w:rPr/>
      </w:pPr>
      <w:r>
        <w:rPr>
          <w:b w:val="false"/>
          <w:sz w:val="24"/>
        </w:rPr>
        <w:t>И не к амброзии и не к нектару не подходит он ближе,</w:t>
      </w:r>
    </w:p>
    <w:p>
      <w:pPr>
        <w:pStyle w:val="Normal"/>
        <w:bidi w:val="0"/>
        <w:ind w:firstLine="851"/>
        <w:jc w:val="both"/>
        <w:rPr/>
      </w:pPr>
      <w:r>
        <w:rPr>
          <w:b w:val="false"/>
          <w:sz w:val="24"/>
        </w:rPr>
        <w:t>Чтобы питаться, но бездыханен лежит и безгласен</w:t>
      </w:r>
    </w:p>
    <w:p>
      <w:pPr>
        <w:pStyle w:val="Normal"/>
        <w:bidi w:val="0"/>
        <w:ind w:firstLine="851"/>
        <w:jc w:val="both"/>
        <w:rPr/>
      </w:pPr>
      <w:r>
        <w:rPr>
          <w:b w:val="false"/>
          <w:sz w:val="24"/>
        </w:rPr>
        <w:t>На разостланных ложах, и злой сон объемлет его.</w:t>
      </w:r>
    </w:p>
    <w:p>
      <w:pPr>
        <w:pStyle w:val="Normal"/>
        <w:bidi w:val="0"/>
        <w:ind w:firstLine="851"/>
        <w:jc w:val="both"/>
        <w:rPr/>
      </w:pPr>
      <w:r>
        <w:rPr>
          <w:b w:val="false"/>
          <w:sz w:val="24"/>
        </w:rPr>
        <w:t>Но после того, как погребенный в болезни год великий он пребывает,</w:t>
      </w:r>
    </w:p>
    <w:p>
      <w:pPr>
        <w:pStyle w:val="Normal"/>
        <w:bidi w:val="0"/>
        <w:ind w:firstLine="851"/>
        <w:jc w:val="both"/>
        <w:rPr/>
      </w:pPr>
      <w:r>
        <w:rPr>
          <w:b w:val="false"/>
          <w:sz w:val="24"/>
        </w:rPr>
        <w:t>Одна за другою тягчайшие скорби объемлют его.</w:t>
      </w:r>
    </w:p>
    <w:p>
      <w:pPr>
        <w:pStyle w:val="Normal"/>
        <w:bidi w:val="0"/>
        <w:ind w:firstLine="851"/>
        <w:jc w:val="both"/>
        <w:rPr/>
      </w:pPr>
      <w:r>
        <w:rPr>
          <w:b w:val="false"/>
          <w:sz w:val="24"/>
        </w:rPr>
        <w:t>На девять лет отделяется он от вечно сущих богов</w:t>
      </w:r>
    </w:p>
    <w:p>
      <w:pPr>
        <w:pStyle w:val="Normal"/>
        <w:bidi w:val="0"/>
        <w:ind w:firstLine="851"/>
        <w:jc w:val="both"/>
        <w:rPr/>
      </w:pPr>
      <w:r>
        <w:rPr>
          <w:b w:val="false"/>
          <w:sz w:val="24"/>
        </w:rPr>
        <w:t>И ни к совету, ни к трапезе присоединиться не может</w:t>
      </w:r>
    </w:p>
    <w:p>
      <w:pPr>
        <w:pStyle w:val="Normal"/>
        <w:bidi w:val="0"/>
        <w:ind w:firstLine="851"/>
        <w:jc w:val="both"/>
        <w:rPr/>
      </w:pPr>
      <w:r>
        <w:rPr>
          <w:b w:val="false"/>
          <w:sz w:val="24"/>
        </w:rPr>
        <w:t>Все девять лет. Но в десятый присоединяется он</w:t>
      </w:r>
    </w:p>
    <w:p>
      <w:pPr>
        <w:pStyle w:val="Normal"/>
        <w:bidi w:val="0"/>
        <w:ind w:firstLine="851"/>
        <w:jc w:val="both"/>
        <w:rPr/>
      </w:pPr>
      <w:r>
        <w:rPr>
          <w:b w:val="false"/>
          <w:sz w:val="24"/>
        </w:rPr>
        <w:t>К собраньям бессмертных, что населяют домы Олимпа.</w:t>
      </w:r>
    </w:p>
    <w:p>
      <w:pPr>
        <w:pStyle w:val="Normal"/>
        <w:bidi w:val="0"/>
        <w:ind w:firstLine="284"/>
        <w:jc w:val="both"/>
        <w:rPr>
          <w:rFonts w:ascii="Times New Roman" w:hAnsi="Times New Roman"/>
          <w:b w:val="false"/>
          <w:b w:val="false"/>
          <w:sz w:val="24"/>
          <w:lang w:val="en-US"/>
        </w:rPr>
      </w:pPr>
      <w:r>
        <w:rPr>
          <w:b w:val="false"/>
          <w:sz w:val="24"/>
          <w:lang w:val="en-US"/>
        </w:rPr>
      </w:r>
    </w:p>
    <w:p>
      <w:pPr>
        <w:pStyle w:val="Normal"/>
        <w:bidi w:val="0"/>
        <w:ind w:firstLine="284"/>
        <w:jc w:val="both"/>
        <w:rPr/>
      </w:pPr>
      <w:r>
        <w:rPr>
          <w:b w:val="false"/>
          <w:sz w:val="24"/>
        </w:rPr>
        <w:t>Таким образом, боги хотя и не лишаются бессмертия, но могут омертвевать. Большая ли тут разница с человеком, который тоже ведь может, по воззрению греков, периоди</w:t>
        <w:softHyphen/>
        <w:t xml:space="preserve">чески и жить, и быть мертвым? Боги небезупречны и своим </w:t>
      </w:r>
      <w:r>
        <w:rPr>
          <w:b w:val="false"/>
          <w:i/>
          <w:sz w:val="24"/>
        </w:rPr>
        <w:t>видом.</w:t>
      </w:r>
      <w:r>
        <w:rPr>
          <w:b w:val="false"/>
          <w:sz w:val="24"/>
        </w:rPr>
        <w:t xml:space="preserve"> Гефест хромой, даже родился таким и вечно таким останется. Гера имеет глаза, похожие на бычачьи. А когда разъяренный Диомед ранит Афродиту в руку и та вскрики</w:t>
        <w:softHyphen/>
        <w:t>вает, а он шлет ей ругательства, то “быстро Ириса ее, под</w:t>
        <w:softHyphen/>
        <w:t>держав, из полчищ выводит, в омраке чувств, от страда</w:t>
        <w:softHyphen/>
        <w:t>ний” и — добавляет Гомер — “померкло прекрасное те</w:t>
        <w:softHyphen/>
        <w:t>ло”</w:t>
      </w:r>
      <w:r>
        <w:rPr>
          <w:rStyle w:val="FootnoteAnchor"/>
          <w:b w:val="false"/>
          <w:sz w:val="24"/>
          <w:lang w:val="ru-RU"/>
        </w:rPr>
        <w:footnoteReference w:id="106"/>
      </w:r>
      <w:r>
        <w:rPr>
          <w:b w:val="false"/>
          <w:sz w:val="24"/>
        </w:rPr>
        <w:t>. Пришлось выпрашивать у Ареса коней, чтобы ехать на Олимп, а приехавши на Олимп, выслушивать издева</w:t>
        <w:softHyphen/>
        <w:t>тельства Геры и Афины.</w:t>
      </w:r>
    </w:p>
    <w:p>
      <w:pPr>
        <w:pStyle w:val="Normal"/>
        <w:bidi w:val="0"/>
        <w:ind w:firstLine="284"/>
        <w:jc w:val="both"/>
        <w:rPr/>
      </w:pPr>
      <w:r>
        <w:rPr>
          <w:b w:val="false"/>
          <w:sz w:val="24"/>
        </w:rPr>
        <w:t xml:space="preserve">Быть может, наиболее любопытную параллель надо провести между </w:t>
      </w:r>
      <w:r>
        <w:rPr>
          <w:b w:val="false"/>
          <w:i/>
          <w:sz w:val="24"/>
        </w:rPr>
        <w:t>орфически-дионисийскими воззрениями и христианскими.</w:t>
      </w:r>
      <w:r>
        <w:rPr>
          <w:b w:val="false"/>
          <w:sz w:val="24"/>
        </w:rPr>
        <w:t xml:space="preserve"> В последнее время различные ученые мно</w:t>
        <w:softHyphen/>
        <w:t>го говорили о связи христианства с этими культами и веро</w:t>
        <w:softHyphen/>
        <w:t xml:space="preserve">ваниями, доходя до полного отождествления той и другой религиозной стихии. </w:t>
      </w:r>
      <w:r>
        <w:rPr>
          <w:b w:val="false"/>
          <w:i/>
          <w:sz w:val="24"/>
        </w:rPr>
        <w:t>Это нужно считать прямо близору</w:t>
        <w:softHyphen/>
        <w:t>костью и наивностью.</w:t>
      </w:r>
      <w:r>
        <w:rPr>
          <w:b w:val="false"/>
          <w:sz w:val="24"/>
        </w:rPr>
        <w:t xml:space="preserve"> Представления о загробном существовании, несмотря на всю свою высоту, являются у гре</w:t>
        <w:softHyphen/>
        <w:t xml:space="preserve">ков, прежде всего, концепцией, неразрывно связанною с </w:t>
      </w:r>
      <w:r>
        <w:rPr>
          <w:b w:val="false"/>
          <w:i/>
          <w:sz w:val="24"/>
        </w:rPr>
        <w:t>пантеизмом.</w:t>
      </w:r>
      <w:r>
        <w:rPr>
          <w:b w:val="false"/>
          <w:sz w:val="24"/>
        </w:rPr>
        <w:t xml:space="preserve"> Аид у Гомера прямо подчинен земле и пред</w:t>
        <w:softHyphen/>
        <w:t xml:space="preserve">ставляет лишь жалкое и бессильное ее отражение. Тут в особенности ясно, что бытие, как </w:t>
      </w:r>
      <w:r>
        <w:rPr>
          <w:b w:val="false"/>
          <w:i/>
          <w:sz w:val="24"/>
        </w:rPr>
        <w:t>субстанция,</w:t>
      </w:r>
      <w:r>
        <w:rPr>
          <w:b w:val="false"/>
          <w:sz w:val="24"/>
        </w:rPr>
        <w:t xml:space="preserve"> есть земное бытие, в более совершенной форме — Олимп, в менее со</w:t>
        <w:softHyphen/>
        <w:t>вершенной — земля. Аид же вовсе не есть субстанциаль</w:t>
        <w:softHyphen/>
        <w:t>ное бытие. Это — царство “эйдосов”, т. е. несубстанци</w:t>
        <w:softHyphen/>
        <w:t>альных смысловых форм, лишенных тела и жизни. Это действительно какие-то тени, оживающие только тогда, когда они приобщаются к земной жизни и к ее наиболее одушевляющим началам, напр. к крови. Отсюда знамени</w:t>
        <w:softHyphen/>
        <w:t>тые слова Ахилла, пребывающего в Аиде</w:t>
      </w:r>
      <w:r>
        <w:rPr>
          <w:rStyle w:val="FootnoteAnchor"/>
          <w:b w:val="false"/>
          <w:sz w:val="24"/>
          <w:lang w:val="ru-RU"/>
        </w:rPr>
        <w:footnoteReference w:id="107"/>
      </w:r>
      <w:r>
        <w:rPr>
          <w:b w:val="false"/>
          <w:sz w:val="24"/>
        </w:rPr>
        <w:t>:</w:t>
      </w:r>
    </w:p>
    <w:p>
      <w:pPr>
        <w:pStyle w:val="Normal"/>
        <w:bidi w:val="0"/>
        <w:ind w:firstLine="284"/>
        <w:jc w:val="both"/>
        <w:rPr>
          <w:rFonts w:ascii="Times New Roman" w:hAnsi="Times New Roman"/>
          <w:b w:val="false"/>
          <w:b w:val="false"/>
          <w:sz w:val="24"/>
          <w:lang w:val="en-US"/>
        </w:rPr>
      </w:pPr>
      <w:r>
        <w:rPr>
          <w:b w:val="false"/>
          <w:sz w:val="24"/>
          <w:lang w:val="en-US"/>
        </w:rPr>
      </w:r>
    </w:p>
    <w:p>
      <w:pPr>
        <w:pStyle w:val="Normal"/>
        <w:bidi w:val="0"/>
        <w:ind w:firstLine="1134"/>
        <w:jc w:val="both"/>
        <w:rPr/>
      </w:pPr>
      <w:r>
        <w:rPr>
          <w:b w:val="false"/>
          <w:sz w:val="24"/>
        </w:rPr>
        <w:t>О, Одиссей, утешения в смерти мне дать не надейся,</w:t>
      </w:r>
    </w:p>
    <w:p>
      <w:pPr>
        <w:pStyle w:val="Normal"/>
        <w:bidi w:val="0"/>
        <w:ind w:firstLine="1134"/>
        <w:jc w:val="both"/>
        <w:rPr/>
      </w:pPr>
      <w:r>
        <w:rPr>
          <w:b w:val="false"/>
          <w:sz w:val="24"/>
        </w:rPr>
        <w:t>Лучше б хотел я живой, как поденщик работая в поле,</w:t>
      </w:r>
    </w:p>
    <w:p>
      <w:pPr>
        <w:pStyle w:val="Normal"/>
        <w:bidi w:val="0"/>
        <w:ind w:firstLine="1134"/>
        <w:jc w:val="both"/>
        <w:rPr/>
      </w:pPr>
      <w:r>
        <w:rPr>
          <w:b w:val="false"/>
          <w:sz w:val="24"/>
        </w:rPr>
        <w:t>Службой у бедного пахаря хлеб добывать свой насущный,</w:t>
      </w:r>
    </w:p>
    <w:p>
      <w:pPr>
        <w:pStyle w:val="Normal"/>
        <w:bidi w:val="0"/>
        <w:ind w:firstLine="1134"/>
        <w:jc w:val="both"/>
        <w:rPr/>
      </w:pPr>
      <w:r>
        <w:rPr>
          <w:b w:val="false"/>
          <w:sz w:val="24"/>
        </w:rPr>
        <w:t>Нежели здесь над бездушными мертвыми царствовать мертвый.</w:t>
      </w:r>
    </w:p>
    <w:p>
      <w:pPr>
        <w:pStyle w:val="Normal"/>
        <w:bidi w:val="0"/>
        <w:ind w:firstLine="284"/>
        <w:jc w:val="both"/>
        <w:rPr>
          <w:rFonts w:ascii="Times New Roman" w:hAnsi="Times New Roman"/>
          <w:b w:val="false"/>
          <w:b w:val="false"/>
          <w:sz w:val="24"/>
          <w:lang w:val="en-US"/>
        </w:rPr>
      </w:pPr>
      <w:r>
        <w:rPr>
          <w:b w:val="false"/>
          <w:sz w:val="24"/>
          <w:lang w:val="en-US"/>
        </w:rPr>
      </w:r>
    </w:p>
    <w:p>
      <w:pPr>
        <w:pStyle w:val="Normal"/>
        <w:bidi w:val="0"/>
        <w:ind w:firstLine="284"/>
        <w:jc w:val="both"/>
        <w:rPr/>
      </w:pPr>
      <w:r>
        <w:rPr>
          <w:b w:val="false"/>
          <w:sz w:val="24"/>
        </w:rPr>
        <w:t>На земле все хорошо и божественно — пасти свиней, мыть грязное белье, быть поденщиком и пр. Аид же есть просто отсутствие всего этого, отсутствие жизни. И поэтому бытие его мрачное и тоскливое. Однако тут нет ровно ничего по</w:t>
        <w:softHyphen/>
        <w:t>хожего на христианский Ад. Христианский Ад — есть не</w:t>
        <w:softHyphen/>
        <w:t xml:space="preserve">что гораздо более интересное, живое и яркое. Тут — </w:t>
      </w:r>
      <w:r>
        <w:rPr>
          <w:b w:val="false"/>
          <w:i/>
          <w:sz w:val="24"/>
        </w:rPr>
        <w:t>ак</w:t>
        <w:softHyphen/>
        <w:t>тивные вечные муки,</w:t>
      </w:r>
      <w:r>
        <w:rPr>
          <w:b w:val="false"/>
          <w:sz w:val="24"/>
        </w:rPr>
        <w:t xml:space="preserve"> что предполагает умный мир и духов</w:t>
        <w:softHyphen/>
        <w:t xml:space="preserve">ное бытие — </w:t>
      </w:r>
      <w:r>
        <w:rPr>
          <w:b w:val="false"/>
          <w:i/>
          <w:sz w:val="24"/>
        </w:rPr>
        <w:t>субстанциально</w:t>
      </w:r>
      <w:r>
        <w:rPr>
          <w:b w:val="false"/>
          <w:sz w:val="24"/>
        </w:rPr>
        <w:t xml:space="preserve"> самостоятельными. Если существует только земля, то, по ее уничтожении, остается некое изображение ее как в зеркале — бессильное, несуб</w:t>
        <w:softHyphen/>
        <w:t>станциальное и потому лишенное всяких душевных и ду</w:t>
        <w:softHyphen/>
        <w:t>ховных состояний. Но представим себе, что не загробная жизнь есть слабая копия земной, а земная есть лишь слабое и бессильное подражание небесной и духовной, что последняя только и есть субстанциально-вечное и само</w:t>
        <w:softHyphen/>
        <w:t xml:space="preserve">стоятельное. Тогда земная жизнь будет играть роль только </w:t>
      </w:r>
      <w:r>
        <w:rPr>
          <w:b w:val="false"/>
          <w:i/>
          <w:sz w:val="24"/>
        </w:rPr>
        <w:t>проявления и выражения</w:t>
      </w:r>
      <w:r>
        <w:rPr>
          <w:b w:val="false"/>
          <w:sz w:val="24"/>
        </w:rPr>
        <w:t xml:space="preserve"> небесной жизни. Земная жизнь будет указывать не на себя саму, как нечто самодовлею</w:t>
        <w:softHyphen/>
        <w:t>щее, а лишь на то, как небесная жизнь вообще утверждает себя; и вся наша земная жизнь покажется лишь недоста</w:t>
        <w:softHyphen/>
        <w:t>точной степенью самоутверждения небесной жизни. И яс</w:t>
        <w:softHyphen/>
        <w:t>но, что при свете вечности, когда все тайное оказывается явным и душа узнает до последних подробностей, на</w:t>
        <w:softHyphen/>
        <w:t>сколько она жила “праведно” на земле, т. е. насколько</w:t>
      </w:r>
      <w:r>
        <w:rPr>
          <w:b w:val="false"/>
          <w:sz w:val="24"/>
          <w:lang w:val="en-US"/>
        </w:rPr>
        <w:t xml:space="preserve"> </w:t>
      </w:r>
      <w:r>
        <w:rPr>
          <w:b w:val="false"/>
          <w:sz w:val="24"/>
        </w:rPr>
        <w:t>утверждала себя в вечности,— тогда все это ложится на само вечное существование, и оно, оставаясь в полноте духовной силы (иным оно не может быть в христианском учении), в случае осуждения, всю эту полноту превращает в полноту вечных мучений. Такова неумолимая диалектика гомеровского Аида и христианского Ада. Там — бессиль</w:t>
        <w:softHyphen/>
        <w:t>ное, бесчувственное существование теней; здесь — полно</w:t>
        <w:softHyphen/>
        <w:t>весное, бесконечно-яркое и отчетливое для сознания бытие живой, трепещущей жизнью души. Там — мрак, не-бытие и бесчувствие. Здесь — полнота самочувствия вечных му</w:t>
        <w:softHyphen/>
        <w:t>чений. Соответственная разница и между гомеровским Элизием и христианским Раем — Элизий, как и Олимп, лишь усиление земных радостей; христианский Рай — лицезрение Невидимого и чисто духовное радование. Одна</w:t>
        <w:softHyphen/>
        <w:t>ко и орфические представления о загробной жизни, как они ни противоположны гомеровским, ничего не прибавляют существенно нового, что делало бы их принципиально более близкими к христианству. Достаточно указать хотя бы на учение о переселении душ, чтобы сделалось ясным все существенное обесценивание орфического “рая”. Скульп</w:t>
        <w:softHyphen/>
        <w:t>турная интуиция духовно-чувственного равновесия, быть может, в этом учении о переселении нашла свое наи</w:t>
        <w:softHyphen/>
        <w:t xml:space="preserve">более яркое выражение. Здесь — воистину </w:t>
      </w:r>
      <w:r>
        <w:rPr>
          <w:b w:val="false"/>
          <w:i/>
          <w:sz w:val="24"/>
        </w:rPr>
        <w:t xml:space="preserve">равновесие </w:t>
      </w:r>
      <w:r>
        <w:rPr>
          <w:b w:val="false"/>
          <w:sz w:val="24"/>
        </w:rPr>
        <w:t>(и вечное подвижное равновесие) небесного и земного, взаимно переходящих друг в друга, без индивидуально</w:t>
        <w:softHyphen/>
        <w:t>сти, без неповторимой историчности,— наподобие враще</w:t>
        <w:softHyphen/>
        <w:t>ния космических сфер. Да это душепереселение и есть, впрочем, само космическое круговращение сфер. Вспом</w:t>
        <w:softHyphen/>
        <w:t xml:space="preserve">ним хотя бы платоновский миф в “Федре”. Тут нет ничего общего с христианством, которое знает только </w:t>
      </w:r>
      <w:r>
        <w:rPr>
          <w:b w:val="false"/>
          <w:i/>
          <w:sz w:val="24"/>
        </w:rPr>
        <w:t>одну, совер</w:t>
        <w:softHyphen/>
        <w:t>шенно неповторимую</w:t>
      </w:r>
      <w:r>
        <w:rPr>
          <w:b w:val="false"/>
          <w:sz w:val="24"/>
        </w:rPr>
        <w:t xml:space="preserve"> судьбу человека, ибо для него суб</w:t>
        <w:softHyphen/>
        <w:t>станция — в чистом духе, и в земле оно нуждается только как в методе самоутверждения и самовыявления. Для это</w:t>
        <w:softHyphen/>
        <w:t xml:space="preserve">го не нужно </w:t>
      </w:r>
      <w:r>
        <w:rPr>
          <w:b w:val="false"/>
          <w:i/>
          <w:sz w:val="24"/>
        </w:rPr>
        <w:t>много</w:t>
      </w:r>
      <w:r>
        <w:rPr>
          <w:b w:val="false"/>
          <w:sz w:val="24"/>
        </w:rPr>
        <w:t xml:space="preserve"> жизней, а достаточен только один или несколько временных моментов, или если нужно некое про</w:t>
        <w:softHyphen/>
        <w:t xml:space="preserve">должение жизни в виде “мытарств”, то во всяком случае не нужно и даже просто невозможно </w:t>
      </w:r>
      <w:r>
        <w:rPr>
          <w:b w:val="false"/>
          <w:i/>
          <w:sz w:val="24"/>
        </w:rPr>
        <w:t>вечное</w:t>
      </w:r>
      <w:r>
        <w:rPr>
          <w:b w:val="false"/>
          <w:sz w:val="24"/>
        </w:rPr>
        <w:t xml:space="preserve"> возвращение и переселение. “Мытарства” так же неповторимы и спе</w:t>
        <w:softHyphen/>
        <w:t>цифичны для каждой души и так же происходят однажды в вечности, как и земная жизнь; они суть не больше как ее завершение. Отсюда, теософское словоблудие, конечно, есть язычество, а не христианство, если вообще рациона</w:t>
        <w:softHyphen/>
        <w:t>листическую выдумку можно считать религией.</w:t>
      </w:r>
    </w:p>
    <w:p>
      <w:pPr>
        <w:pStyle w:val="Normal"/>
        <w:bidi w:val="0"/>
        <w:ind w:firstLine="284"/>
        <w:jc w:val="both"/>
        <w:rPr/>
      </w:pPr>
      <w:r>
        <w:rPr>
          <w:b w:val="false"/>
          <w:sz w:val="24"/>
        </w:rPr>
        <w:t xml:space="preserve">В особенности много говорилось о предвосхищении христианства в </w:t>
      </w:r>
      <w:r>
        <w:rPr>
          <w:b w:val="false"/>
          <w:i/>
          <w:sz w:val="24"/>
        </w:rPr>
        <w:t>религии Диониса.</w:t>
      </w:r>
      <w:r>
        <w:rPr>
          <w:b w:val="false"/>
          <w:sz w:val="24"/>
        </w:rPr>
        <w:t xml:space="preserve"> Это вопиющее недора</w:t>
        <w:softHyphen/>
        <w:t>зумение должно быть в корне пресечено всяким, кто захо</w:t>
        <w:softHyphen/>
        <w:t>чет базироваться в истории религии на фактах, а не на собственной фантазии. Как бы ни превозносить умозрение, возникшее на основе дионисийства, и каким бы образом ни объединять орфическую аскетическую мистику с рели</w:t>
        <w:softHyphen/>
        <w:t>гией Диониса,— все равно нельзя ни в каком случае забы</w:t>
        <w:softHyphen/>
        <w:t>вать, что дионисийский экстаз есть оргии пьяного развра</w:t>
        <w:softHyphen/>
        <w:t>та, незабываемая картина которого содержится, напр., в “Вакханках” Эврипида. Перечитайте эту печальную по</w:t>
        <w:softHyphen/>
        <w:t xml:space="preserve">весть об Агаве и Пенфее, и — вы убедитесь, что тут нет ровно ничего общего с христианством. Дионисизм есть, прежде всего, религия тела. Это, конечно, </w:t>
      </w:r>
      <w:r>
        <w:rPr>
          <w:b w:val="false"/>
          <w:i/>
          <w:sz w:val="24"/>
        </w:rPr>
        <w:t>мистическая и умозрительная</w:t>
      </w:r>
      <w:r>
        <w:rPr>
          <w:b w:val="false"/>
          <w:sz w:val="24"/>
        </w:rPr>
        <w:t xml:space="preserve"> религия и доктрина. Но это именно </w:t>
      </w:r>
      <w:r>
        <w:rPr>
          <w:b w:val="false"/>
          <w:i/>
          <w:sz w:val="24"/>
        </w:rPr>
        <w:t>телес</w:t>
        <w:softHyphen/>
        <w:t>ный</w:t>
      </w:r>
      <w:r>
        <w:rPr>
          <w:b w:val="false"/>
          <w:sz w:val="24"/>
        </w:rPr>
        <w:t xml:space="preserve"> экстаз и </w:t>
      </w:r>
      <w:r>
        <w:rPr>
          <w:b w:val="false"/>
          <w:i/>
          <w:sz w:val="24"/>
        </w:rPr>
        <w:t>чувственная</w:t>
      </w:r>
      <w:r>
        <w:rPr>
          <w:b w:val="false"/>
          <w:sz w:val="24"/>
        </w:rPr>
        <w:t xml:space="preserve"> оргийность. Правда, это потом породило из себя “умные” экстазы и чисто “духовные” восхождения. Но суть дела от этого не переменилась. Не</w:t>
        <w:softHyphen/>
        <w:t>посредственная чувственная воспаленность заменилась “умной прелестью”, но прельщенность тварью не исчезла. Платонизм с этой точки зрения есть сплошная “прелесть”. И тут не может быть никакого сравнения с христианством, основанным на мистике и умозрении действительно чисто</w:t>
        <w:softHyphen/>
        <w:t>го духа. Из того, что там — экстаз и тут — экстаз, или из того, что там — аскетизм и тут — аскетизм,— ровно ниче</w:t>
        <w:softHyphen/>
        <w:t>го не вытекает. Цели и смысл этого умозрения и этой аске-тики диаметрально противоположные. Также растерзание Диониса и распятие Христа только очень и очень отвлечен</w:t>
        <w:softHyphen/>
        <w:t>но могут быть сравниваемы в отношении некоторых отда</w:t>
        <w:softHyphen/>
        <w:t>ленных сходных черт. По существу тут очень мало, как равно нет ничего общего между христианским причащени</w:t>
        <w:softHyphen/>
        <w:t>ем божественных плоти и крови и людоедством, которое, как известно, тоже основано на мистическом вкушении плоти и крови тех или других важных или просто чем-ни</w:t>
        <w:softHyphen/>
        <w:t>будь выдающихся людей. Конечно, какие-то очень фор</w:t>
        <w:softHyphen/>
        <w:t>мальные черты сходства тут имеются. Но эти черты суть конститутивные признаки всякой религии вообще; и с та</w:t>
        <w:softHyphen/>
        <w:t>кой точки зрения греческая религия сходна не только с христианством, но и со всякой другой, с египетской, ин</w:t>
        <w:softHyphen/>
        <w:t>дийской и т. д. Это есть, однако, формальное и отвлеченное тождество, ничего не говорящее о спецификуме отдельной религии и являющееся только отвлеченным понятием рели</w:t>
        <w:softHyphen/>
        <w:t>гии, а не самой религией. Напр., в пасхальном каноне есть такие выражения, как: “Богоотец убо Давид пред сенным ковчегом скакаше играя” или “веселыми ногами Пасху хваляще вечную”. Но считается кощунством танце</w:t>
        <w:softHyphen/>
        <w:t>вать в христианском храме; и был бы совершенно глуп тот “ученый”, который бы стал на основании указанных выражений говорить о влиянии языческого религиозного танца на христианство и выводить последнее из языче</w:t>
        <w:softHyphen/>
        <w:t>ства. Равным образом, тут мы ничего не получим для реальной характеристики и греческой религии, а, наоборот, от этого сравнения утеряем даже и то, что имеем конкрет</w:t>
        <w:softHyphen/>
        <w:t>ного в греческой религии до сравнения. Интересно отме</w:t>
        <w:softHyphen/>
        <w:t>тить, что интеллигентские рационалистические выдумки, вырастающие на отсутствии конкретного и живого рели</w:t>
        <w:softHyphen/>
        <w:t>гиозного опыта, как раз приходят в теософии к утвержде</w:t>
        <w:softHyphen/>
        <w:t>нию тождества всех религий, что указывает только на чи</w:t>
        <w:softHyphen/>
        <w:t>стейший формализм мысли и полное неумение проникнуть в существо как вообще религии, так и каждой религии в отдельности.</w:t>
      </w:r>
    </w:p>
    <w:p>
      <w:pPr>
        <w:pStyle w:val="Normal"/>
        <w:bidi w:val="0"/>
        <w:ind w:firstLine="284"/>
        <w:jc w:val="both"/>
        <w:rPr/>
      </w:pPr>
      <w:r>
        <w:rPr>
          <w:sz w:val="24"/>
        </w:rPr>
        <w:t>25. Искусство и поэзия.</w:t>
      </w:r>
      <w:r>
        <w:rPr>
          <w:b w:val="false"/>
          <w:sz w:val="24"/>
        </w:rPr>
        <w:t xml:space="preserve"> Телесные интуиции, то ли в ви</w:t>
        <w:softHyphen/>
        <w:t>де зрительного пластического образа, то ли в виде преоб</w:t>
        <w:softHyphen/>
        <w:t>ладания телесных характеристик над смысловыми и духов</w:t>
        <w:softHyphen/>
        <w:t xml:space="preserve">ными, то ли в каком-нибудь другом виде, лежат в основе и греческого </w:t>
      </w:r>
      <w:r>
        <w:rPr>
          <w:b w:val="false"/>
          <w:i/>
          <w:sz w:val="24"/>
        </w:rPr>
        <w:t>искусства.</w:t>
      </w:r>
      <w:r>
        <w:rPr>
          <w:b w:val="false"/>
          <w:sz w:val="24"/>
        </w:rPr>
        <w:t xml:space="preserve"> Нечего и говорить о том, что у гре</w:t>
        <w:softHyphen/>
        <w:t>ков существует один термин для понятия “искусства” и “ремесла”, что “практическими” и “утилитарными” яв</w:t>
        <w:softHyphen/>
        <w:t>ляются самые яркие “идеалисты”. Таковы — Сократ со своим утилитарным взглядом на искусство, Платон со сво</w:t>
        <w:softHyphen/>
        <w:t>им подчинением художественного творчества религиозным и общественным задачам, Аристотель со своей теорией “музыкального” воспитания, Плотин со своим подчинени</w:t>
        <w:softHyphen/>
        <w:t xml:space="preserve">ем художественного эроса мистическому восхождению и т. д., и т. д. Немыслим был взгляд на </w:t>
      </w:r>
      <w:r>
        <w:rPr>
          <w:b w:val="false"/>
          <w:i/>
          <w:sz w:val="24"/>
        </w:rPr>
        <w:t>чистое</w:t>
      </w:r>
      <w:r>
        <w:rPr>
          <w:b w:val="false"/>
          <w:sz w:val="24"/>
        </w:rPr>
        <w:t xml:space="preserve"> искусство как на нечто ценное и даже просто возможное. </w:t>
      </w:r>
      <w:r>
        <w:rPr>
          <w:b w:val="false"/>
          <w:i/>
          <w:sz w:val="24"/>
        </w:rPr>
        <w:t>“Искусство для искусства” — невозможная вещь для античности.</w:t>
      </w:r>
      <w:r>
        <w:rPr>
          <w:b w:val="false"/>
          <w:sz w:val="24"/>
        </w:rPr>
        <w:t xml:space="preserve"> Уче</w:t>
        <w:softHyphen/>
        <w:t>ние Канта о бескорыстии эстетического наслаждения по</w:t>
        <w:softHyphen/>
        <w:t>казалось бы греку диким извращением нравов и варвар</w:t>
        <w:softHyphen/>
        <w:t>ской порочностью и глупостью. Эта телесная придавлен</w:t>
        <w:softHyphen/>
        <w:t>ность и духовная несвобода лучше всего иллюстрируется отдельными искусствами, как они трактовались и суще</w:t>
        <w:softHyphen/>
        <w:t>ствовали в Греции. Поговорим о наиболее ясных приме</w:t>
        <w:softHyphen/>
        <w:t>рах — из поэзии.</w:t>
      </w:r>
    </w:p>
    <w:p>
      <w:pPr>
        <w:pStyle w:val="Style16"/>
        <w:bidi w:val="0"/>
        <w:ind w:firstLine="284"/>
        <w:jc w:val="both"/>
        <w:rPr/>
      </w:pPr>
      <w:r>
        <w:rPr>
          <w:sz w:val="24"/>
        </w:rPr>
        <w:t xml:space="preserve">О пластичности греческой </w:t>
      </w:r>
      <w:r>
        <w:rPr>
          <w:i/>
          <w:sz w:val="24"/>
        </w:rPr>
        <w:t>поэзии</w:t>
      </w:r>
      <w:r>
        <w:rPr>
          <w:sz w:val="24"/>
        </w:rPr>
        <w:t xml:space="preserve"> писано очень много. Но можно сказать, что далеко не все исследователи одинаково хорошо и глубоко чувствуют эту пластику. Пластика греческой поэзии не есть нечто только внешнее или только украшающее. Она существенно организует самый смысл и структуру этой поэзии. Можно не говорить специально о Гомере, так как и всякий эпос более или менее пластичен, и везде в эпических сказаниях телесное изображение за</w:t>
        <w:softHyphen/>
        <w:t xml:space="preserve">слоняет внутренне развивающуюся логику субъекта. Но то же самое, однако, надо сказать и о греческой </w:t>
      </w:r>
      <w:r>
        <w:rPr>
          <w:i/>
          <w:sz w:val="24"/>
        </w:rPr>
        <w:t>драме.</w:t>
      </w:r>
      <w:r>
        <w:rPr>
          <w:sz w:val="24"/>
        </w:rPr>
        <w:t xml:space="preserve"> Здесь также почти полное отсутствие самостоятельной логики событий духа; и действия оказываются почти </w:t>
      </w:r>
      <w:r>
        <w:rPr>
          <w:i/>
          <w:sz w:val="24"/>
        </w:rPr>
        <w:t>немотиви</w:t>
        <w:softHyphen/>
        <w:t>рованными.</w:t>
      </w:r>
      <w:r>
        <w:rPr>
          <w:sz w:val="24"/>
        </w:rPr>
        <w:t xml:space="preserve"> Судьба тут не есть имманентная логика жизни, но насильственно врывающийся извне </w:t>
      </w:r>
      <w:r>
        <w:rPr>
          <w:i/>
          <w:sz w:val="24"/>
        </w:rPr>
        <w:t>слепой случай.</w:t>
      </w:r>
      <w:r>
        <w:rPr>
          <w:sz w:val="24"/>
        </w:rPr>
        <w:t xml:space="preserve"> По</w:t>
        <w:softHyphen/>
        <w:t>чему Эдип убил своего отца и женился на своей матери,— это так и останется неизвестным навсегда, хотя и ясно, что он — ответчик сам за себя, ибо не только Плотин мыслит себе человека как самостоятельного актера на мировой сцене, “разыгрывающего” войну, вражду, взаимное пожи</w:t>
        <w:softHyphen/>
        <w:t>рание и смерть</w:t>
      </w:r>
      <w:r>
        <w:rPr>
          <w:rStyle w:val="FootnoteAnchor"/>
          <w:sz w:val="24"/>
          <w:lang w:val="ru-RU"/>
        </w:rPr>
        <w:footnoteReference w:id="108"/>
      </w:r>
      <w:r>
        <w:rPr>
          <w:sz w:val="24"/>
        </w:rPr>
        <w:t>, но отказать человеку в свободной воле не осмелился даже “механист” Эпикур. В особенности статуарность и пластика трагедии видна на писателях, в которых кульминирует аттический гений, на Эсхиле, Со</w:t>
        <w:softHyphen/>
        <w:t>фокле и Эврипиде. У Эсхила трагедия почти ничего общего не имеет с нашей драмой. Это — своего рода лирические оратории, в которых монологи и десятки, сотни стихов уничтожают в корне всякую внутреннюю логику и динами</w:t>
        <w:softHyphen/>
        <w:t>ку жизни. Прометей висит на скале целую трагедию, и действие ни на шаг не подвигается в течение всей трагедии. В “Семи против Фив” эпическое чередование монологов доведено до полного схематизма. Характеры — одноцветны, неприступны, монолитны. Каждый герой стоит перед нами как статуя; и мы не видим, а только верим и догады</w:t>
        <w:softHyphen/>
        <w:t>ваемся, что между этими статуями происходит какая-то драма и трагедия. Оценка убийства Орестом своей матери, хотя и отличается большей пространностью от простого гомеровского одобрения этого события, все же получает окончательную форму и смысл только с появлением Афи</w:t>
        <w:softHyphen/>
        <w:t>ны. Проклятие, тяготеющее над всем родом и тем осла</w:t>
        <w:softHyphen/>
        <w:t>бляющее или часто просто уничтожающее драматизм дей</w:t>
        <w:softHyphen/>
        <w:t>ствующих лиц, вполне налицо не только в эпосе, но и у тра</w:t>
        <w:softHyphen/>
        <w:t>гиков. Орест как будто и сам проявляет инициативу в ме</w:t>
        <w:softHyphen/>
        <w:t>сти за отца; но оказывается, что и тут решающую роль</w:t>
      </w:r>
      <w:r>
        <w:rPr>
          <w:sz w:val="24"/>
          <w:lang w:val="en-US"/>
        </w:rPr>
        <w:t xml:space="preserve"> </w:t>
      </w:r>
      <w:r>
        <w:rPr>
          <w:sz w:val="24"/>
        </w:rPr>
        <w:t>играет повеление Аполлона. Даже самые мучения Ореста даны в виде Эринний, о пластическом образе которых у Эс</w:t>
        <w:softHyphen/>
        <w:t>хила можно было бы написать целое небольшое исследо</w:t>
        <w:softHyphen/>
        <w:t>вание. Развязка сплошь да рядом принадлежит богам, а не людям. Наконец, наличие длиннейших хоров у Эсхила, на</w:t>
        <w:softHyphen/>
        <w:t>полняющих большую часть его трагедий, уже достаточно говорит об отсутствии у него психологии, трагедии и драмы в нашем смысле слова. Что такое хор? Это есть как бы объ</w:t>
        <w:softHyphen/>
        <w:t>ективированная мысль, отелесенное чувство, обезличенный субъект. Это — мысль, чувство и субъект — в пластиче</w:t>
        <w:softHyphen/>
        <w:t>ской трактовке.</w:t>
      </w:r>
    </w:p>
    <w:p>
      <w:pPr>
        <w:pStyle w:val="Style16"/>
        <w:bidi w:val="0"/>
        <w:ind w:firstLine="284"/>
        <w:jc w:val="both"/>
        <w:rPr/>
      </w:pPr>
      <w:r>
        <w:rPr>
          <w:sz w:val="24"/>
        </w:rPr>
        <w:t>Нельзя принижать греческую трагедию на том основа</w:t>
        <w:softHyphen/>
        <w:t xml:space="preserve">нии, что она не дает внутренней логики событий и обрывает действие вмешательством богов. Кто </w:t>
      </w:r>
      <w:r>
        <w:rPr>
          <w:i/>
          <w:sz w:val="24"/>
        </w:rPr>
        <w:t>винит</w:t>
      </w:r>
      <w:r>
        <w:rPr>
          <w:sz w:val="24"/>
        </w:rPr>
        <w:t xml:space="preserve"> за это греков, тот ничего не понимает в греческой трагедии. Deus ex machina</w:t>
      </w:r>
      <w:r>
        <w:rPr>
          <w:rStyle w:val="FootnoteAnchor"/>
          <w:sz w:val="24"/>
          <w:lang w:val="ru-RU"/>
        </w:rPr>
        <w:footnoteReference w:id="109"/>
      </w:r>
      <w:r>
        <w:rPr>
          <w:sz w:val="24"/>
        </w:rPr>
        <w:t xml:space="preserve">, это — именно </w:t>
      </w:r>
      <w:r>
        <w:rPr>
          <w:i/>
          <w:sz w:val="24"/>
        </w:rPr>
        <w:t>пластический</w:t>
      </w:r>
      <w:r>
        <w:rPr>
          <w:sz w:val="24"/>
        </w:rPr>
        <w:t xml:space="preserve"> стиль трагедии, </w:t>
      </w:r>
      <w:r>
        <w:rPr>
          <w:i/>
          <w:sz w:val="24"/>
        </w:rPr>
        <w:t>эвклидовское,</w:t>
      </w:r>
      <w:r>
        <w:rPr>
          <w:sz w:val="24"/>
        </w:rPr>
        <w:t xml:space="preserve"> как сказал бы Шпенглер, понимание траге</w:t>
        <w:softHyphen/>
        <w:t xml:space="preserve">дии. Тут есть своя логика, но логика не чисто духовного субъекта, как у Шекспира или Гёте, но логика </w:t>
      </w:r>
      <w:r>
        <w:rPr>
          <w:i/>
          <w:sz w:val="24"/>
        </w:rPr>
        <w:t>скульптур</w:t>
        <w:softHyphen/>
        <w:t>ного</w:t>
      </w:r>
      <w:r>
        <w:rPr>
          <w:sz w:val="24"/>
        </w:rPr>
        <w:t xml:space="preserve"> субъекта. Надо оценивать вмешательство богов не логически и духовно, но эстетически-пластически, телесно, скульптурно. Это и есть подлинно </w:t>
      </w:r>
      <w:r>
        <w:rPr>
          <w:i/>
          <w:sz w:val="24"/>
        </w:rPr>
        <w:t>классический</w:t>
      </w:r>
      <w:r>
        <w:rPr>
          <w:sz w:val="24"/>
        </w:rPr>
        <w:t xml:space="preserve"> стиль тра</w:t>
        <w:softHyphen/>
        <w:t>гедии в ее существе. Напрасно Софокла хвалили за его психологию и сравнивали в этом отношении его драму с но</w:t>
        <w:softHyphen/>
        <w:t>вой, западной. У Софокла целые трагедии иной раз посвя</w:t>
        <w:softHyphen/>
        <w:t>щаются телесным страданиям, как, напр., “Филоктет”, а трагедия Электры только в том, по-видимому, и состоит, что она в своем доме лишена самостоятельности. Это — тоже вполне “классический” стиль. У Софокла нет, правда, вер</w:t>
        <w:softHyphen/>
        <w:t>ховной воли Судьбы, намеренно обрекающей целые поко</w:t>
        <w:softHyphen/>
        <w:t xml:space="preserve">ления на преступление и на несчастье. Но зато у него, с другой стороны, еще “классичнее”: это — не разумное решение судьбы, но просто слепой случай. Эдип просто </w:t>
      </w:r>
      <w:r>
        <w:rPr>
          <w:i/>
          <w:sz w:val="24"/>
        </w:rPr>
        <w:t>случайно</w:t>
      </w:r>
      <w:r>
        <w:rPr>
          <w:sz w:val="24"/>
        </w:rPr>
        <w:t xml:space="preserve"> убил отца и </w:t>
      </w:r>
      <w:r>
        <w:rPr>
          <w:i/>
          <w:sz w:val="24"/>
        </w:rPr>
        <w:t>случайно</w:t>
      </w:r>
      <w:r>
        <w:rPr>
          <w:sz w:val="24"/>
        </w:rPr>
        <w:t xml:space="preserve"> женился на матери. И вино</w:t>
        <w:softHyphen/>
        <w:t>ватого тут нет, и спрашивать тут не с кого. Все — из этого гесиодовского Хаоса, “зияющей пасти”, разобраться в котором не могут сами боги. Такова логика пластиче</w:t>
        <w:softHyphen/>
        <w:t>ской судьбы, подчеркиваемая определением знающего все наперед оракула. Но Эдип страдает и мучится, а Антигона совсем лишена всякой внутренней борьбы. Нет в ней ни ко</w:t>
        <w:softHyphen/>
        <w:t>лебаний, ни раскаяния, ни даже жалобы, ибо та жалоба, с которой она идет на смерть, есть не жалоба, а просто про</w:t>
        <w:softHyphen/>
        <w:t xml:space="preserve">щание с жизнью. Зато в Антигоне много </w:t>
      </w:r>
      <w:r>
        <w:rPr>
          <w:i/>
          <w:sz w:val="24"/>
        </w:rPr>
        <w:t>внешней</w:t>
      </w:r>
      <w:r>
        <w:rPr>
          <w:sz w:val="24"/>
        </w:rPr>
        <w:t xml:space="preserve"> борьбы,</w:t>
      </w:r>
      <w:r>
        <w:rPr>
          <w:sz w:val="24"/>
          <w:lang w:val="en-US"/>
        </w:rPr>
        <w:t xml:space="preserve"> </w:t>
      </w:r>
      <w:r>
        <w:rPr>
          <w:sz w:val="24"/>
        </w:rPr>
        <w:t>и мы видим тут Антигону во всей красоте ее молодой нату</w:t>
        <w:softHyphen/>
        <w:t xml:space="preserve">ры. Упрекали Софокла в том, что трагедия Креонта не вполне удачна потому, что она связана </w:t>
      </w:r>
      <w:r>
        <w:rPr>
          <w:i/>
          <w:sz w:val="24"/>
        </w:rPr>
        <w:t>случайно</w:t>
      </w:r>
      <w:r>
        <w:rPr>
          <w:sz w:val="24"/>
        </w:rPr>
        <w:t xml:space="preserve"> с любо</w:t>
        <w:softHyphen/>
        <w:t>вью его сына к Антигоне. Но, мне кажется, это “случай</w:t>
        <w:softHyphen/>
        <w:t>ность” — с точки зрения Шекспира. Для Софокла же и вообще для античной трагедии это есть не больше как обыкновенная трагическая пластика, единственно “класси</w:t>
        <w:softHyphen/>
        <w:t xml:space="preserve">ческое” понимание трагического стиля. </w:t>
      </w:r>
      <w:r>
        <w:rPr>
          <w:i/>
          <w:sz w:val="24"/>
        </w:rPr>
        <w:t>Шеллинг</w:t>
      </w:r>
      <w:r>
        <w:rPr>
          <w:sz w:val="24"/>
        </w:rPr>
        <w:t xml:space="preserve"> пишет (и тут видно, как не новы рассуждения Шпенглера): “Кто, особенно не имея наглядного знания о музыке, захочет все-таки составить себе представление об отношении рит</w:t>
        <w:softHyphen/>
        <w:t>ма и ритмической гармонии, то пусть сравнит мысленно вещь, примерно, Софокла с вещью Шекспира. Произве</w:t>
        <w:softHyphen/>
        <w:t>дение Софокла имеет чистый ритм. Тут изображено только необходимое, и в нем нет никакой чрезмерной широты. Шекспир, напротив того, есть величайший гармонист, ма</w:t>
        <w:softHyphen/>
        <w:t xml:space="preserve">стер драматического </w:t>
      </w:r>
      <w:r>
        <w:rPr>
          <w:i/>
          <w:sz w:val="24"/>
        </w:rPr>
        <w:t>контрапункта.</w:t>
      </w:r>
      <w:r>
        <w:rPr>
          <w:sz w:val="24"/>
        </w:rPr>
        <w:t xml:space="preserve"> Это — не простой ритм единственного происшествия. Это есть одновременно все его сопровождение и с разных сторон идущее его преломле</w:t>
        <w:softHyphen/>
        <w:t>ние, которое через него нам изображается. Сравните, напр., Эдипа и Лира. Там — не что иное, как чистая мелодия про</w:t>
        <w:softHyphen/>
        <w:t>исшествия, в то время, как здесь судьбе отверженного своими дочерьми Лира противопоставлена история сына, отверженного своим отцом, и так каждому отдельному моменту целого — снова другой момент, которым он сопровождается и отражается”</w:t>
      </w:r>
      <w:r>
        <w:rPr>
          <w:rStyle w:val="FootnoteAnchor"/>
          <w:sz w:val="24"/>
          <w:lang w:val="ru-RU"/>
        </w:rPr>
        <w:footnoteReference w:id="110"/>
      </w:r>
      <w:r>
        <w:rPr>
          <w:sz w:val="24"/>
        </w:rPr>
        <w:t>.</w:t>
      </w:r>
    </w:p>
    <w:p>
      <w:pPr>
        <w:pStyle w:val="Normal"/>
        <w:bidi w:val="0"/>
        <w:ind w:firstLine="284"/>
        <w:jc w:val="both"/>
        <w:rPr/>
      </w:pPr>
      <w:r>
        <w:rPr>
          <w:b w:val="false"/>
          <w:sz w:val="24"/>
        </w:rPr>
        <w:t xml:space="preserve">Быть может, еще ярче сказывается основная античная интуиция на характере древнегреческой </w:t>
      </w:r>
      <w:r>
        <w:rPr>
          <w:b w:val="false"/>
          <w:i/>
          <w:sz w:val="24"/>
        </w:rPr>
        <w:t>музыки.</w:t>
      </w:r>
      <w:r>
        <w:rPr>
          <w:b w:val="false"/>
          <w:sz w:val="24"/>
        </w:rPr>
        <w:t xml:space="preserve"> Если за</w:t>
        <w:softHyphen/>
        <w:t>падная драма ни в каком случае не может быть помещаема в один отдел с драмой античной, то музыка древних есть нечто уже совсем несоизмеримое с музыкой западной. При нашей обычной, ходячей “классификации” искусств, где мы распределяем искусства самым внешним и несущест</w:t>
        <w:softHyphen/>
        <w:t>венным образом, т. е. по роду материала, из которого сде</w:t>
        <w:softHyphen/>
        <w:t>лано произведение, мы должны стать совершенно в тупик перед тем явлением, которое именуется греческой музыкой. Уже о Пасторальной симфонии Бетховена можно сказать, что она настолько же близка к ландшафтам Рембрандта, насколько к искусству Палестрины, а футуризм и Пикас</w:t>
        <w:softHyphen/>
        <w:t>со почти ничего не имеют общего с бытовой и реалисти</w:t>
        <w:softHyphen/>
        <w:t>ческой живописью старых времен. То же надо сказать и о</w:t>
      </w:r>
      <w:r>
        <w:rPr>
          <w:b w:val="false"/>
          <w:sz w:val="24"/>
          <w:lang w:val="en-US"/>
        </w:rPr>
        <w:t xml:space="preserve"> </w:t>
      </w:r>
      <w:r>
        <w:rPr>
          <w:b w:val="false"/>
          <w:sz w:val="24"/>
        </w:rPr>
        <w:t xml:space="preserve">музыке греков. Она гораздо ближе к Фидию, чем к Баху и Бетховену. Грек и здесь продолжает как бы </w:t>
      </w:r>
      <w:r>
        <w:rPr>
          <w:b w:val="false"/>
          <w:i/>
          <w:sz w:val="24"/>
        </w:rPr>
        <w:t>ощупывать статую,</w:t>
      </w:r>
      <w:r>
        <w:rPr>
          <w:b w:val="false"/>
          <w:sz w:val="24"/>
        </w:rPr>
        <w:t xml:space="preserve"> хотя, казалось бы, столь бестелесное искусство, как музыка, и очень мало дает к этому оснований. Я отме</w:t>
        <w:softHyphen/>
        <w:t>чу здесь две-три характерных черты.</w:t>
      </w:r>
    </w:p>
    <w:p>
      <w:pPr>
        <w:pStyle w:val="Normal"/>
        <w:bidi w:val="0"/>
        <w:ind w:firstLine="284"/>
        <w:jc w:val="both"/>
        <w:rPr/>
      </w:pPr>
      <w:r>
        <w:rPr>
          <w:b w:val="false"/>
          <w:sz w:val="24"/>
        </w:rPr>
        <w:t>Во-первых, греческая музыка есть музыка почти исклю</w:t>
        <w:softHyphen/>
        <w:t xml:space="preserve">чительно </w:t>
      </w:r>
      <w:r>
        <w:rPr>
          <w:b w:val="false"/>
          <w:i/>
          <w:sz w:val="24"/>
        </w:rPr>
        <w:t>вокальная.</w:t>
      </w:r>
      <w:r>
        <w:rPr>
          <w:b w:val="false"/>
          <w:sz w:val="24"/>
        </w:rPr>
        <w:t xml:space="preserve"> Инструменты немногочисленны и по</w:t>
        <w:softHyphen/>
        <w:t>разительно примитивны, и существуют они почти исклю</w:t>
        <w:softHyphen/>
        <w:t>чительно для сопровождения. Музыка имела значение лишь как придаток поэзии. Она не имела у греков само</w:t>
        <w:softHyphen/>
        <w:t>стоятельного значения; и для Аристотеля музыка — лишь “главнейшее из украшений трагедии”</w:t>
      </w:r>
      <w:r>
        <w:rPr>
          <w:rStyle w:val="FootnoteAnchor"/>
          <w:b w:val="false"/>
          <w:sz w:val="24"/>
          <w:lang w:val="ru-RU"/>
        </w:rPr>
        <w:footnoteReference w:id="111"/>
      </w:r>
      <w:r>
        <w:rPr>
          <w:b w:val="false"/>
          <w:sz w:val="24"/>
        </w:rPr>
        <w:t xml:space="preserve">. Музыка только подчеркивает содержащиеся в самой поэзии мелодические и ритмические отношения. Это — в значительной мере лишь </w:t>
      </w:r>
      <w:r>
        <w:rPr>
          <w:b w:val="false"/>
          <w:i/>
          <w:sz w:val="24"/>
        </w:rPr>
        <w:t>выразительная декламация</w:t>
      </w:r>
      <w:r>
        <w:rPr>
          <w:b w:val="false"/>
          <w:sz w:val="24"/>
        </w:rPr>
        <w:t xml:space="preserve"> или же речитатив (</w:t>
      </w:r>
      <w:r>
        <w:rPr>
          <w:rFonts w:eastAsia="Symbol" w:cs="Symbol" w:ascii="Symbol" w:hAnsi="Symbol"/>
          <w:b w:val="false"/>
          <w:sz w:val="24"/>
        </w:rPr>
        <w:t>parakatalogh</w:t>
      </w:r>
      <w:r>
        <w:rPr>
          <w:b w:val="false"/>
          <w:sz w:val="24"/>
        </w:rPr>
        <w:t>). Платон отнюдь не высказывает никакого пара</w:t>
        <w:softHyphen/>
        <w:t>докса, когда пишет: “Никогда Музы не смешали бы вместе голоса зверей, людей, звуки орудий и всяческий шум с це</w:t>
        <w:softHyphen/>
        <w:t>лью воспроизвести что-либо единое. Человеческие же поэ</w:t>
        <w:softHyphen/>
        <w:t>ты сильно спутывают и неразумно смешивают все это, так что вызвали бы смех тех людей, которые, по выражению Орфея, получили в удел “возраст услад”; эти-то ведь ви</w:t>
        <w:softHyphen/>
        <w:t>дят, что здесь все спутано. Подобного рода поэты отде</w:t>
        <w:softHyphen/>
        <w:t>ляют, сверх того, ритм и облик от напева, прозаическую речь помещают в стихи, а, с другой стороны, они употреб</w:t>
        <w:softHyphen/>
        <w:t>ляют напев и ритм без слов, пользуясь отдельно взятой игрой или на кифаре, или на флейте. В таких случаях, т. е. когда ритм и гармония лишены слов, очень трудно бывает распознать их замысел и какому из достойных внимания роду воспроизведения употребляется это произведение. Необходимо, впрочем, заметить, что, насколько подобного рода искусство весьма пригодно для скорой и без запинки ходьбы и для изображения звериного крика, настолько же это искусство, пользующееся игрой на флейте и на ки</w:t>
        <w:softHyphen/>
        <w:t>фаре, независимо от пляски и пения, полно немалой гру</w:t>
        <w:softHyphen/>
        <w:t>бости. Применение отдельно взятой игры на флейте и на кифаре заключает в себе нечто в высокой степени безвкус</w:t>
        <w:softHyphen/>
        <w:t>ное и достойное лишь фокусника”</w:t>
      </w:r>
      <w:r>
        <w:rPr>
          <w:rStyle w:val="FootnoteAnchor"/>
          <w:b w:val="false"/>
          <w:sz w:val="24"/>
          <w:lang w:val="ru-RU"/>
        </w:rPr>
        <w:footnoteReference w:id="112"/>
      </w:r>
      <w:r>
        <w:rPr>
          <w:b w:val="false"/>
          <w:sz w:val="24"/>
        </w:rPr>
        <w:t>. Грек не мог бы стер</w:t>
        <w:softHyphen/>
        <w:t>петь нашего оркестра; это для него было бы просто какофонией и безобразием, безвкусием. Тут действовал строгий императив, не раз формулированный тем же Платоном:</w:t>
      </w:r>
      <w:r>
        <w:rPr>
          <w:b w:val="false"/>
          <w:sz w:val="24"/>
          <w:lang w:val="en-US"/>
        </w:rPr>
        <w:t xml:space="preserve"> </w:t>
      </w:r>
      <w:r>
        <w:rPr>
          <w:b w:val="false"/>
          <w:sz w:val="24"/>
        </w:rPr>
        <w:t>“Гармония и ритм должны следовать словам</w:t>
      </w:r>
      <w:r>
        <w:rPr>
          <w:rStyle w:val="FootnoteAnchor"/>
          <w:b w:val="false"/>
          <w:sz w:val="24"/>
          <w:lang w:val="ru-RU"/>
        </w:rPr>
        <w:footnoteReference w:id="113"/>
      </w:r>
      <w:r>
        <w:rPr>
          <w:b w:val="false"/>
          <w:sz w:val="24"/>
        </w:rPr>
        <w:t>; “размер и гармония должны сообразоваться со словом, а не слово с ними”</w:t>
      </w:r>
      <w:r>
        <w:rPr>
          <w:rStyle w:val="FootnoteAnchor"/>
          <w:b w:val="false"/>
          <w:sz w:val="24"/>
          <w:lang w:val="ru-RU"/>
        </w:rPr>
        <w:footnoteReference w:id="114"/>
      </w:r>
      <w:r>
        <w:rPr>
          <w:b w:val="false"/>
          <w:sz w:val="24"/>
        </w:rPr>
        <w:t>. Итак, греческая музыка есть искусство преиму</w:t>
        <w:softHyphen/>
        <w:t>щественно вокальное и словесное, где слово подчиняет себе ритм и мелодию и где никакой инструмент не имеет самостоятельного значения.</w:t>
      </w:r>
    </w:p>
    <w:p>
      <w:pPr>
        <w:pStyle w:val="Normal"/>
        <w:bidi w:val="0"/>
        <w:ind w:firstLine="284"/>
        <w:jc w:val="both"/>
        <w:rPr/>
      </w:pPr>
      <w:r>
        <w:rPr>
          <w:b w:val="false"/>
          <w:sz w:val="24"/>
        </w:rPr>
        <w:t xml:space="preserve">Во-вторых, греческая музыка, вообще говоря, </w:t>
      </w:r>
      <w:r>
        <w:rPr>
          <w:b w:val="false"/>
          <w:i/>
          <w:sz w:val="24"/>
        </w:rPr>
        <w:t>не знает многоголосия.</w:t>
      </w:r>
      <w:r>
        <w:rPr>
          <w:b w:val="false"/>
          <w:sz w:val="24"/>
        </w:rPr>
        <w:t xml:space="preserve"> Это почти всегда монодия, а хор поет в уни</w:t>
        <w:softHyphen/>
        <w:t>сон или в октаву. Греческая музыка есть не только вокаль</w:t>
        <w:softHyphen/>
        <w:t>ная музыка, но это еще и очень бедная гармонически и при</w:t>
        <w:softHyphen/>
        <w:t>митивно-вокальная музыка.</w:t>
      </w:r>
    </w:p>
    <w:p>
      <w:pPr>
        <w:pStyle w:val="Normal"/>
        <w:bidi w:val="0"/>
        <w:ind w:firstLine="284"/>
        <w:jc w:val="both"/>
        <w:rPr/>
      </w:pPr>
      <w:r>
        <w:rPr>
          <w:b w:val="false"/>
          <w:sz w:val="24"/>
        </w:rPr>
        <w:t xml:space="preserve">В-третьих, </w:t>
      </w:r>
      <w:r>
        <w:rPr>
          <w:b w:val="false"/>
          <w:i/>
          <w:sz w:val="24"/>
        </w:rPr>
        <w:t>бедны, и совершенно неразвиты инструмен</w:t>
        <w:softHyphen/>
        <w:t>ты.</w:t>
      </w:r>
      <w:r>
        <w:rPr>
          <w:b w:val="false"/>
          <w:sz w:val="24"/>
        </w:rPr>
        <w:t xml:space="preserve"> Даже в качестве аккомпанирующих они поразительно примитивны. Инструменты были струнные и духовые. Струнные были иной раз довольно сложны, если имели иноземное происхождение (таковы многострунные пектис, магадис, эпигонейон, тригон). Все же туземные порази</w:t>
        <w:softHyphen/>
        <w:t>тельно примитивны. Это — или кифара, имевшая 7, 8, 11 струн (большее количество характерно для эпохи упадка), или лира. Нужно, кроме того, заметить, что на этих инстру</w:t>
        <w:softHyphen/>
        <w:t>ментах очень мало могла варьироваться интенсивность звука, но, ввиду невозможности перебирать “по ладам”, струны издавали здесь всегда один и тот же звук, как на нашей цитре, да и сам звук получался только в моменты удара или щипка, потому что нашего смычка тоже не было. Еще беднее духовые инструменты, сводившиеся к так на</w:t>
        <w:softHyphen/>
        <w:t>зываемому авлосу, или флейте разных видов. Это — впол</w:t>
        <w:softHyphen/>
        <w:t>не наша пастушеская свирель. Вся эта инструментальная музыка никогда не поднималась выше нашего аккомпане</w:t>
        <w:softHyphen/>
        <w:t>мента ad libitum</w:t>
      </w:r>
      <w:r>
        <w:rPr>
          <w:rStyle w:val="FootnoteAnchor"/>
          <w:b w:val="false"/>
          <w:sz w:val="24"/>
          <w:lang w:val="ru-RU"/>
        </w:rPr>
        <w:footnoteReference w:id="115"/>
      </w:r>
      <w:r>
        <w:rPr>
          <w:b w:val="false"/>
          <w:sz w:val="24"/>
        </w:rPr>
        <w:t>. Здесь не было ни западного волшеб</w:t>
        <w:softHyphen/>
        <w:t>ства тембров, ни бесконечного разнообразия наших гармо</w:t>
        <w:softHyphen/>
        <w:t xml:space="preserve">ний. Надо было не </w:t>
      </w:r>
      <w:r>
        <w:rPr>
          <w:b w:val="false"/>
          <w:i/>
          <w:sz w:val="24"/>
        </w:rPr>
        <w:t>слушать,</w:t>
      </w:r>
      <w:r>
        <w:rPr>
          <w:b w:val="false"/>
          <w:sz w:val="24"/>
        </w:rPr>
        <w:t xml:space="preserve"> а видеть, осязать и — пони</w:t>
        <w:softHyphen/>
        <w:t>мать.</w:t>
      </w:r>
    </w:p>
    <w:p>
      <w:pPr>
        <w:pStyle w:val="Normal"/>
        <w:bidi w:val="0"/>
        <w:ind w:firstLine="284"/>
        <w:jc w:val="both"/>
        <w:rPr/>
      </w:pPr>
      <w:r>
        <w:rPr>
          <w:b w:val="false"/>
          <w:sz w:val="24"/>
        </w:rPr>
        <w:t xml:space="preserve">В-четвертых, греческая музыка ставит выше всего </w:t>
      </w:r>
      <w:r>
        <w:rPr>
          <w:b w:val="false"/>
          <w:i/>
          <w:sz w:val="24"/>
        </w:rPr>
        <w:t xml:space="preserve">ритм </w:t>
      </w:r>
      <w:r>
        <w:rPr>
          <w:b w:val="false"/>
          <w:sz w:val="24"/>
        </w:rPr>
        <w:t xml:space="preserve">и весьма спокойно, даже безразлично относится к </w:t>
      </w:r>
      <w:r>
        <w:rPr>
          <w:b w:val="false"/>
          <w:i/>
          <w:sz w:val="24"/>
        </w:rPr>
        <w:t xml:space="preserve">мелодии. </w:t>
      </w:r>
      <w:r>
        <w:rPr>
          <w:b w:val="false"/>
          <w:sz w:val="24"/>
        </w:rPr>
        <w:t>Самое слово “мелодия” часто значит не мелодия в нашем смысле, но пропетая песня. Таков, напр., текст Платона: “мелодия слагается из трех частей,— из слов, гармонии и ритма”</w:t>
      </w:r>
      <w:r>
        <w:rPr>
          <w:rStyle w:val="FootnoteAnchor"/>
          <w:b w:val="false"/>
          <w:sz w:val="24"/>
          <w:lang w:val="ru-RU"/>
        </w:rPr>
        <w:footnoteReference w:id="116"/>
      </w:r>
      <w:r>
        <w:rPr>
          <w:b w:val="false"/>
          <w:sz w:val="24"/>
        </w:rPr>
        <w:t>, где “гармония” есть наша мелодия, а “мело</w:t>
        <w:softHyphen/>
        <w:t>дия” есть наша пропетая песня. А для Аристотеля мелос по своей природе есть нечто вялое и тихое, и с присоедине</w:t>
        <w:softHyphen/>
        <w:t>нием ритма — нечто быстрое и подвижное</w:t>
      </w:r>
      <w:r>
        <w:rPr>
          <w:rStyle w:val="FootnoteAnchor"/>
          <w:b w:val="false"/>
          <w:sz w:val="24"/>
          <w:lang w:val="ru-RU"/>
        </w:rPr>
        <w:footnoteReference w:id="117"/>
      </w:r>
      <w:r>
        <w:rPr>
          <w:b w:val="false"/>
          <w:sz w:val="24"/>
        </w:rPr>
        <w:t>. Довольно распространено было и воззрение на мелодию как на жен</w:t>
        <w:softHyphen/>
        <w:t>ский и на ритм — как на мужской принцип.</w:t>
      </w:r>
    </w:p>
    <w:p>
      <w:pPr>
        <w:pStyle w:val="Normal"/>
        <w:bidi w:val="0"/>
        <w:ind w:firstLine="284"/>
        <w:jc w:val="both"/>
        <w:rPr/>
      </w:pPr>
      <w:r>
        <w:rPr>
          <w:b w:val="false"/>
          <w:sz w:val="24"/>
        </w:rPr>
        <w:t xml:space="preserve">В-пятых, наконец, греческая музыка, совершенно не имея никакого самостоятельного значения, не могла также и сама по себе выражать какие-либо чувства </w:t>
      </w:r>
      <w:r>
        <w:rPr>
          <w:b w:val="false"/>
          <w:i/>
          <w:sz w:val="24"/>
        </w:rPr>
        <w:t>вне их логиче</w:t>
        <w:softHyphen/>
        <w:t>ского оформления.</w:t>
      </w:r>
      <w:r>
        <w:rPr>
          <w:b w:val="false"/>
          <w:sz w:val="24"/>
        </w:rPr>
        <w:t xml:space="preserve"> Новоевропейская музыка богата своей алогической стихийностью, своей неумолимой самостоя</w:t>
        <w:softHyphen/>
        <w:t>тельной жизненностью и стремлением, своей чистой и аб</w:t>
        <w:softHyphen/>
        <w:t>солютной временной природой. В греческой же музыке не было ни романтического томления, ни любовных востор</w:t>
        <w:softHyphen/>
        <w:t>гов. Ей чужд эмоциональный энтузиазм и самостоятель</w:t>
        <w:softHyphen/>
        <w:t xml:space="preserve">ная патетическая восторженность. Это все для греков — варварство. Она всегда — для </w:t>
      </w:r>
      <w:r>
        <w:rPr>
          <w:b w:val="false"/>
          <w:i/>
          <w:sz w:val="24"/>
        </w:rPr>
        <w:t>чего-нибудь.</w:t>
      </w:r>
      <w:r>
        <w:rPr>
          <w:b w:val="false"/>
          <w:sz w:val="24"/>
        </w:rPr>
        <w:t xml:space="preserve"> Есть в ней всегда нечто тяжелое и вязкое, несмотря на весь пафос,— как и в мистической педерастии Платона. Исследовате</w:t>
        <w:softHyphen/>
        <w:t>ли</w:t>
      </w:r>
      <w:r>
        <w:rPr>
          <w:rStyle w:val="FootnoteAnchor"/>
          <w:b w:val="false"/>
          <w:sz w:val="24"/>
          <w:lang w:val="ru-RU"/>
        </w:rPr>
        <w:footnoteReference w:id="118"/>
      </w:r>
      <w:r>
        <w:rPr>
          <w:b w:val="false"/>
          <w:sz w:val="24"/>
        </w:rPr>
        <w:t xml:space="preserve"> отмечают поразительный факт неподвижности гре</w:t>
        <w:softHyphen/>
        <w:t>ческой музыки в течение огромных периодов истории. Во времена Александра Македонского мы встречаем музы</w:t>
        <w:softHyphen/>
        <w:t>кально-поэтические вещи, созданные еще в мифические времена, а от Аристоксена (III в. до Р. X.) до Птолемея (II в. после Р. X.) техника музыки, как это видно из их со</w:t>
        <w:softHyphen/>
        <w:t>чинений, не обогатилась ни одним существенным допол</w:t>
        <w:softHyphen/>
        <w:t>нением.</w:t>
      </w:r>
    </w:p>
    <w:p>
      <w:pPr>
        <w:pStyle w:val="Normal"/>
        <w:bidi w:val="0"/>
        <w:ind w:firstLine="284"/>
        <w:jc w:val="both"/>
        <w:rPr/>
      </w:pPr>
      <w:r>
        <w:rPr>
          <w:b w:val="false"/>
          <w:sz w:val="24"/>
        </w:rPr>
        <w:t>Объяснить все эти свойства греческой музыки “некуль</w:t>
        <w:softHyphen/>
        <w:t>турностью” — значит обнаружить полную неспособность отдавать себе отчет в существе изучаемой культуры. По</w:t>
        <w:softHyphen/>
        <w:t>чему народ, имевший Гомера, Эсхила, Софокла, Эврипида, Платона, Аристотеля, Фидия, Праксителя и т. д., вдруг не имеет ни самостоятельной музыки, ни композиторов в западном стиле? Почему тонкое греческое ухо, плохо терпевшее всякую темперацию и слышавшее не два ново</w:t>
        <w:softHyphen/>
        <w:t>европейских, но по крайней мере семь разных ладов, не создало музыки, которую хотя бы отдаленно можно было сравнивать с нашими партитурами, с нашим оркестром, с нашим разнообразием музыкальных родов? Почему греки, прошедшие сквозь экстаз и алогическое мироощущение религии Диониса, не дали ни Бетховена, ни Вагнера и да</w:t>
        <w:softHyphen/>
        <w:t>же не додумались до нашей скрипки или клавесина? Яв</w:t>
        <w:softHyphen/>
        <w:t>но, что дело тут не в “детскости” греческой культуры и не в примитивности ее. Удивительные свойства грече</w:t>
        <w:softHyphen/>
        <w:t xml:space="preserve">ской музыки объяснимы только теми исходными интуиция-ми, о которых мы все время говорили. Древнегреческое мироощущение есть узрение и осязание мира как </w:t>
      </w:r>
      <w:r>
        <w:rPr>
          <w:b w:val="false"/>
          <w:i/>
          <w:sz w:val="24"/>
        </w:rPr>
        <w:t xml:space="preserve">тела. </w:t>
      </w:r>
      <w:r>
        <w:rPr>
          <w:b w:val="false"/>
          <w:sz w:val="24"/>
        </w:rPr>
        <w:t>Здесь все сводится к живым телам — ярко оформленным и очерченным, внутри которых бьется и трепещет орга</w:t>
        <w:softHyphen/>
        <w:t>ническая жизнь, заявляющая о себе на поверхности тела теми или другими чертами. Боги суть совершенные и пре</w:t>
        <w:softHyphen/>
        <w:t>красные тела. Люди — тела. Космос — живое тело. Чис</w:t>
        <w:softHyphen/>
        <w:t xml:space="preserve">ло — тело. </w:t>
      </w:r>
      <w:r>
        <w:rPr>
          <w:b w:val="false"/>
          <w:i/>
          <w:sz w:val="24"/>
        </w:rPr>
        <w:t>Так же телесно, и стационарна и музыка.</w:t>
      </w:r>
      <w:r>
        <w:rPr>
          <w:b w:val="false"/>
          <w:sz w:val="24"/>
        </w:rPr>
        <w:t xml:space="preserve"> Она не уходит в бесконечные дали, но лишь наполняет внутрен</w:t>
        <w:softHyphen/>
        <w:t>нею жизненностью и трепещущей органичностью видимое и осязаемое тело, созерцаемое на расстоянии, наиболее удобном для ясно различающего глаза. Отсюда — отсут</w:t>
        <w:softHyphen/>
        <w:t>ствие сложных инструментов, ибо инструмент есть нечто алогичное, лишенное слова, не говорящее ни о какой те</w:t>
        <w:softHyphen/>
        <w:t>лесной оформленности. Отсюда — преобладание вокаль</w:t>
        <w:softHyphen/>
        <w:t>ной музыки как наиближайше связанной со словом — преобладание ритма, ибо последний, как нечто количе</w:t>
        <w:softHyphen/>
        <w:t>ственное, лучше следует за словом, в то время как звуковая качественность могла бы спорить со смыслом словесным,— отсюда, наконец, и все прочие свойства, в том числе и ве</w:t>
        <w:softHyphen/>
        <w:t>ковая неподвижность, ибо достаточно двигалась вперед поэзия и искусства пластические. Только этим и можно объяснить соединение у греков подлинного и восторженно</w:t>
        <w:softHyphen/>
        <w:t>го музыкального энтузиазма с поразительной бедностью и несамостоятельностью музыки как специфического ис</w:t>
        <w:softHyphen/>
        <w:t>кусства</w:t>
      </w:r>
      <w:r>
        <w:rPr>
          <w:rStyle w:val="FootnoteAnchor"/>
          <w:b w:val="false"/>
          <w:sz w:val="24"/>
          <w:lang w:val="ru-RU"/>
        </w:rPr>
        <w:footnoteReference w:id="119"/>
      </w:r>
      <w:r>
        <w:rPr>
          <w:b w:val="false"/>
          <w:sz w:val="24"/>
        </w:rPr>
        <w:t>. Орфей играет так, что его слушают камни и де</w:t>
        <w:softHyphen/>
        <w:t>ревья и чарам этой музыки подчиняется даже “неумоли</w:t>
        <w:softHyphen/>
        <w:t>мый” Аид, когда Орфей хотел вывести оттуда свою Эвридику. Но это-то и значит, что все дело тут не в музыке как та</w:t>
        <w:softHyphen/>
        <w:t>ковой, а в ее волшебном и магическом действии. Это очень интересно для пластической культуры, но для европей</w:t>
        <w:softHyphen/>
        <w:t>ского музыканта эта телесная магия просто скучна, и она</w:t>
      </w:r>
      <w:r>
        <w:rPr>
          <w:b w:val="false"/>
          <w:sz w:val="24"/>
          <w:lang w:val="en-US"/>
        </w:rPr>
        <w:t xml:space="preserve"> </w:t>
      </w:r>
      <w:r>
        <w:rPr>
          <w:b w:val="false"/>
          <w:sz w:val="24"/>
        </w:rPr>
        <w:t>никогда для него не заменит волшебства чистой музыки как таковой.</w:t>
      </w:r>
    </w:p>
    <w:p>
      <w:pPr>
        <w:pStyle w:val="Normal"/>
        <w:bidi w:val="0"/>
        <w:ind w:firstLine="284"/>
        <w:jc w:val="both"/>
        <w:rPr/>
      </w:pPr>
      <w:r>
        <w:rPr>
          <w:sz w:val="24"/>
        </w:rPr>
        <w:t xml:space="preserve">26. Математика и космология. </w:t>
      </w:r>
      <w:r>
        <w:rPr>
          <w:b w:val="false"/>
          <w:sz w:val="24"/>
        </w:rPr>
        <w:t>Скульптурна и осязатель</w:t>
        <w:softHyphen/>
        <w:t>на у греков не только поэзия и музыка или вообще искус</w:t>
        <w:softHyphen/>
        <w:t xml:space="preserve">ство. Скульптурна наука — математика, физика, астрономия. Об античном стиле </w:t>
      </w:r>
      <w:r>
        <w:rPr>
          <w:b w:val="false"/>
          <w:i/>
          <w:sz w:val="24"/>
        </w:rPr>
        <w:t>математики</w:t>
      </w:r>
      <w:r>
        <w:rPr>
          <w:b w:val="false"/>
          <w:sz w:val="24"/>
        </w:rPr>
        <w:t xml:space="preserve"> уже достаточно го</w:t>
        <w:softHyphen/>
        <w:t xml:space="preserve">ворилось выше; и тут трудно сказать что-нибудь лучше, чем сказал Шпенглер. И кажется, об этом меньше спорят. Но </w:t>
      </w:r>
      <w:r>
        <w:rPr>
          <w:b w:val="false"/>
          <w:i/>
          <w:sz w:val="24"/>
        </w:rPr>
        <w:t>физику</w:t>
      </w:r>
      <w:r>
        <w:rPr>
          <w:b w:val="false"/>
          <w:sz w:val="24"/>
        </w:rPr>
        <w:t xml:space="preserve"> и </w:t>
      </w:r>
      <w:r>
        <w:rPr>
          <w:b w:val="false"/>
          <w:i/>
          <w:sz w:val="24"/>
        </w:rPr>
        <w:t>астрономию</w:t>
      </w:r>
      <w:r>
        <w:rPr>
          <w:b w:val="false"/>
          <w:sz w:val="24"/>
        </w:rPr>
        <w:t xml:space="preserve"> все еще продолжают причесы</w:t>
        <w:softHyphen/>
        <w:t>вать на западный манер; и конечно, в результате такого причесывания получается нечто в высокой мере наивное, бездарное и вялое, какие-то басни и анекдоты, вместо под</w:t>
        <w:softHyphen/>
        <w:t>линной греческой физики и астрономии.</w:t>
      </w:r>
    </w:p>
    <w:p>
      <w:pPr>
        <w:pStyle w:val="Style16"/>
        <w:bidi w:val="0"/>
        <w:ind w:firstLine="284"/>
        <w:jc w:val="both"/>
        <w:rPr/>
      </w:pPr>
      <w:r>
        <w:rPr>
          <w:i/>
          <w:sz w:val="24"/>
        </w:rPr>
        <w:t>Клевета на атомы Левкиппа и Демокрита,</w:t>
      </w:r>
      <w:r>
        <w:rPr>
          <w:sz w:val="24"/>
        </w:rPr>
        <w:t xml:space="preserve"> объединя</w:t>
        <w:softHyphen/>
        <w:t>ющая их с атомами нового естествознания, продолжается до нашего времени и объясняется только ослеплением соб</w:t>
        <w:softHyphen/>
        <w:t>ственной культурой и неспособностью воспринять что-ни</w:t>
        <w:softHyphen/>
        <w:t>будь не-свое. Атомы суть, прежде всего, некоторые пла</w:t>
        <w:softHyphen/>
        <w:t>стические тельца, и признак “полноты” друг другу напе</w:t>
        <w:softHyphen/>
        <w:t>рерыв приписывают им Аристотель, Аэций, Диоген Лаэрций, Симплиций, Цицерон. Симплиций говорит, что у Де</w:t>
        <w:softHyphen/>
        <w:t>мокрита атомы бывают кривые, крючковатые, впалые, выпуклые; и если тот же Симплиций понимает их как вечные и неделимые, а Гален называет “тельцами, лишен</w:t>
        <w:softHyphen/>
        <w:t>ными качеств” и даже “лишенными всякого чувственного состояния”, так что Сексту Эмпирику пришлось демокритовское “в действительности” понимать как “истинное”, то это и значит, что атомы скульптурны и безглазы, как и любая статуя, ибо статуя дает тело, но — вне его эмпири</w:t>
        <w:softHyphen/>
        <w:t>ческой случайности и болезненности. Толкуют о Демокритовой “необходимости”, что она есть учение о “законах природы”. Смело можно сказать, что это или сознательная ложь, или невежество. Мыслитель, который объясняет все “необходимостью”, на манер Парменида (Аэций), и для “необходимости” которого характерно, что “одно и то же — Судьба, Справедливость, Провидение и Творец ми</w:t>
        <w:softHyphen/>
        <w:t>ра”, может быть только в порядке насилия притянут в кон</w:t>
        <w:softHyphen/>
        <w:t xml:space="preserve">текст западного атомизма. Атомы — маленькие </w:t>
      </w:r>
      <w:r>
        <w:rPr>
          <w:i/>
          <w:sz w:val="24"/>
        </w:rPr>
        <w:t>эйдосы, эйдолы,</w:t>
      </w:r>
      <w:r>
        <w:rPr>
          <w:sz w:val="24"/>
        </w:rPr>
        <w:t xml:space="preserve"> “видики”. Отсюда — вся теория зрения Демокри</w:t>
        <w:softHyphen/>
        <w:t>та, против которой нечего возразить ни мифологу Платону (Tim. 45b—</w:t>
      </w:r>
      <w:r>
        <w:rPr>
          <w:sz w:val="24"/>
          <w:lang w:val="en-US"/>
        </w:rPr>
        <w:t>d</w:t>
      </w:r>
      <w:r>
        <w:rPr>
          <w:i/>
          <w:sz w:val="24"/>
        </w:rPr>
        <w:t>),</w:t>
      </w:r>
      <w:r>
        <w:rPr>
          <w:sz w:val="24"/>
        </w:rPr>
        <w:t xml:space="preserve"> ни мистику Плотину (IV 5, 4). То, что круг</w:t>
        <w:softHyphen/>
        <w:t>лые атомы образуют ум и огонь, и “солнце и луна возник</w:t>
        <w:softHyphen/>
        <w:t>ли из скопления гладких и круглых атомов”, это нисколько не принижает систему Демокрита и не делает ее дет</w:t>
        <w:softHyphen/>
        <w:t>ской и наивно-мечтательной. Атомизм Демокрита — это настоящий “классический” стиль философии, как и учение об идеях у Платона. Натурализм и диалектика — антипо</w:t>
        <w:softHyphen/>
        <w:t>ды, но они оба могут быть пластическими. Атомизм Демок</w:t>
        <w:softHyphen/>
        <w:t>рита пластичен, как и его этика, которая заставляет его изрекать: “Соразмерное прекрасно во всем. Недостаток и преизбыток мне не нравится”. “Великий материалист древности” любит божественный строй космоса души и са</w:t>
        <w:softHyphen/>
        <w:t>мо божественное. “Божественное постигается в духе”; и “все, что пишет поэт от божественного наития и священно</w:t>
        <w:softHyphen/>
        <w:t>го духа, то безусловно прекрасно”. Едва ли иначе думал и сам Эпикур, поместивший своих богов в тихие и блажен</w:t>
        <w:softHyphen/>
        <w:t>но-просветленные “междумирия”.</w:t>
      </w:r>
    </w:p>
    <w:p>
      <w:pPr>
        <w:pStyle w:val="Normal"/>
        <w:bidi w:val="0"/>
        <w:ind w:firstLine="284"/>
        <w:jc w:val="both"/>
        <w:rPr/>
      </w:pPr>
      <w:r>
        <w:rPr>
          <w:b w:val="false"/>
          <w:sz w:val="24"/>
        </w:rPr>
        <w:t xml:space="preserve">В своем специальном исследовании “Античный космос и современная наука” я пытался раскрыть пластическую сущность античного миропредставления, и здесь я позволю себе лишь отослать читателя к этому сочинению. Там я анализирую центральный для античности платонический космос и вскрываю его диалектическую и скульптурную сущность. Этот космос — вечно юное, живое тело. Он — конечен, имеет определенную пространственную границу. Пространство и время его не имеют ничего общего с ньютонианской однородностью. Пространство и время здесь </w:t>
      </w:r>
      <w:r>
        <w:rPr>
          <w:b w:val="false"/>
          <w:i/>
          <w:sz w:val="24"/>
        </w:rPr>
        <w:t>расширяемы и сжимаемы.</w:t>
      </w:r>
      <w:r>
        <w:rPr>
          <w:b w:val="false"/>
          <w:sz w:val="24"/>
        </w:rPr>
        <w:t xml:space="preserve"> Они — неоднородны, имеют раз</w:t>
        <w:softHyphen/>
        <w:t>ную уплотненность; и кроме того, эта уплотненность распо</w:t>
        <w:softHyphen/>
        <w:t>ложена по определенным степеням, так что пространство получает некий рисунок — вернее, становится им. Отдель</w:t>
        <w:softHyphen/>
        <w:t>ные сферы космоса, заполненные одной из четырех сти</w:t>
        <w:softHyphen/>
        <w:t>хий, суть разные степени сгущения пространства. Космос этот предполагает с диалектической необходимостью “все</w:t>
        <w:softHyphen/>
        <w:t>общую симпатию” и связанную с ней астрологию, полную взаимопроникаемость и взаимопревращаемость элемен</w:t>
        <w:softHyphen/>
        <w:t>тов, или алхимию, и — всемогущую силу мифического име</w:t>
        <w:softHyphen/>
        <w:t>ни, или магию. Такой космос можно сравнивать с чем угод</w:t>
        <w:softHyphen/>
        <w:t>но, но только не с новоевропейской вселенной, которая есть абсолютно темное, абсолютно однородное и непод</w:t>
        <w:softHyphen/>
        <w:t>вижное, не имеющее никакой реальной границы и очерта</w:t>
        <w:softHyphen/>
        <w:t>ния пространство, в котором затеряна и растеряна аморф</w:t>
        <w:softHyphen/>
        <w:t>ная пыль бесконечных миров-атомов.</w:t>
      </w:r>
    </w:p>
    <w:p>
      <w:pPr>
        <w:pStyle w:val="Normal"/>
        <w:bidi w:val="0"/>
        <w:ind w:firstLine="284"/>
        <w:jc w:val="both"/>
        <w:rPr/>
      </w:pPr>
      <w:r>
        <w:rPr>
          <w:sz w:val="24"/>
        </w:rPr>
        <w:t>27. Философия.</w:t>
      </w:r>
      <w:r>
        <w:rPr>
          <w:b w:val="false"/>
          <w:sz w:val="24"/>
        </w:rPr>
        <w:t xml:space="preserve"> Однако самое, быть может, замечате</w:t>
        <w:softHyphen/>
        <w:t>льное выражение основной скульптурно-световой и ося</w:t>
        <w:softHyphen/>
        <w:t xml:space="preserve">зательно-пластической интуиции античности заключено в ее </w:t>
      </w:r>
      <w:r>
        <w:rPr>
          <w:b w:val="false"/>
          <w:i/>
          <w:sz w:val="24"/>
        </w:rPr>
        <w:t>философии;</w:t>
      </w:r>
      <w:r>
        <w:rPr>
          <w:b w:val="false"/>
          <w:sz w:val="24"/>
        </w:rPr>
        <w:t xml:space="preserve"> и тут мы вплотную подходим к разрешению главного вопроса нашего очерка, к вопросу о происхождении древнегреческих теорий символизма.</w:t>
      </w:r>
    </w:p>
    <w:p>
      <w:pPr>
        <w:pStyle w:val="Normal"/>
        <w:bidi w:val="0"/>
        <w:ind w:firstLine="284"/>
        <w:jc w:val="both"/>
        <w:rPr/>
      </w:pPr>
      <w:r>
        <w:rPr>
          <w:b w:val="false"/>
          <w:sz w:val="24"/>
        </w:rPr>
        <w:t xml:space="preserve">Уже и сейчас нам ясно, что </w:t>
      </w:r>
      <w:r>
        <w:rPr>
          <w:b w:val="false"/>
          <w:i/>
          <w:sz w:val="24"/>
        </w:rPr>
        <w:t>принципиально не может быть у греков такой философии, которая не была бы эсте</w:t>
        <w:softHyphen/>
        <w:t>тикой, и такой эстетики, которая не была бы в то же время философией, и именно “первой философией”,</w:t>
      </w:r>
      <w:r>
        <w:rPr>
          <w:b w:val="false"/>
          <w:sz w:val="24"/>
        </w:rPr>
        <w:t xml:space="preserve"> упот</w:t>
        <w:softHyphen/>
        <w:t>ребляя термин Аристотеля. Бытие для греков есть храм, или дворец, наполненный статуями: как же античная онто</w:t>
        <w:softHyphen/>
        <w:t>логия может не быть эстетикой? И какая еще возможна для грека онтология, если построено бытие (и в нем мир и человек) как божественное изваяние, как мраморная статуя, как божественно-прекрасное и вечно-юное, цвету</w:t>
        <w:softHyphen/>
        <w:t>щее тело? Там, где бытие есть нечто отдельное от статуар-ности, там, где быть — не значит быть изваянием,— еще возможно разделение онтологии и эстетики. Но это невоз</w:t>
        <w:softHyphen/>
        <w:t>можно в Греции. И вот почему Плотин мог бы и не писать своих двух трактатов о красоте, и мы все равно знали бы с той же точностью его эстетику из его общей эйдологии, а эстетику Аристотеля меньше всего можно понять из его формальной “Поэтики”, если не привлекать еще “Метафи</w:t>
        <w:softHyphen/>
        <w:t>зики”, которая на первый взгляд как раз ничего эстетиче</w:t>
        <w:softHyphen/>
        <w:t>ского в себе не содержит. Эта печать статуарности и оп</w:t>
        <w:softHyphen/>
        <w:t>тической, скульптурной телесности лежит на всех самых отвлеченных системах античной философии; и мы чувству</w:t>
        <w:softHyphen/>
        <w:t>ем, как не может успокоиться ни мысль Платона, ни мысль Аристотеля, ни мысль Плотина и Прокла, пока не дойдет до статуи, до светового символа, до мифа. В основе этой философии лежит скульптурная мифология. Ее задача, как философии,— уразумение этой мифологии в разуме. И она умирает тотчас же после того, как разумно и диалек</w:t>
        <w:softHyphen/>
        <w:t>тически раскрывается в ней сущность первоначальной скульптурной мифологии. Миф питает философию, и скульп</w:t>
        <w:softHyphen/>
        <w:t>турно-осязательный материал отдает себя на волю ло</w:t>
        <w:softHyphen/>
        <w:t>госа. Иссякает и исчерпывается этот опыт — кончается и умирает философия.</w:t>
      </w:r>
    </w:p>
    <w:p>
      <w:pPr>
        <w:pStyle w:val="Style16"/>
        <w:bidi w:val="0"/>
        <w:ind w:firstLine="284"/>
        <w:jc w:val="both"/>
        <w:rPr/>
      </w:pPr>
      <w:r>
        <w:rPr>
          <w:sz w:val="24"/>
        </w:rPr>
        <w:t xml:space="preserve">Ясно нам также, что философская проблема человека и человеческого воспитания есть проблема, прежде всего, эстетическая, хотя эта эстетика ничего общего не имеет с эстетикой и эстетическим воспитанием Запада. Все наше предыдущее изложение должно показать, что </w:t>
      </w:r>
      <w:r>
        <w:rPr>
          <w:i/>
          <w:sz w:val="24"/>
        </w:rPr>
        <w:t>всякое,</w:t>
      </w:r>
      <w:r>
        <w:rPr>
          <w:sz w:val="24"/>
        </w:rPr>
        <w:t xml:space="preserve"> ре</w:t>
        <w:softHyphen/>
        <w:t>шительно всякое воспитание для грека есть воспитание эстетическое, ибо сам человек есть не что иное, как статуя.</w:t>
      </w:r>
    </w:p>
    <w:p>
      <w:pPr>
        <w:pStyle w:val="Normal"/>
        <w:bidi w:val="0"/>
        <w:ind w:firstLine="284"/>
        <w:jc w:val="both"/>
        <w:rPr/>
      </w:pPr>
      <w:r>
        <w:rPr>
          <w:b w:val="false"/>
          <w:sz w:val="24"/>
        </w:rPr>
        <w:t>Это доходило до буквального отождествления, так что Платон называет обучение пению и метрике просто воспи</w:t>
        <w:softHyphen/>
        <w:t>танием</w:t>
      </w:r>
      <w:r>
        <w:rPr>
          <w:rStyle w:val="FootnoteAnchor"/>
          <w:b w:val="false"/>
          <w:sz w:val="24"/>
          <w:lang w:val="ru-RU"/>
        </w:rPr>
        <w:footnoteReference w:id="120"/>
      </w:r>
      <w:r>
        <w:rPr>
          <w:b w:val="false"/>
          <w:sz w:val="24"/>
        </w:rPr>
        <w:t>, а Цицерон, излагая мнение греков, высшую фор</w:t>
        <w:softHyphen/>
        <w:t>му воспитания находит “</w:t>
      </w:r>
      <w:r>
        <w:rPr>
          <w:b w:val="false"/>
          <w:sz w:val="24"/>
          <w:lang w:val="en-US"/>
        </w:rPr>
        <w:t>in nervorum vocumque cantibus</w:t>
      </w:r>
      <w:r>
        <w:rPr>
          <w:b w:val="false"/>
          <w:sz w:val="24"/>
        </w:rPr>
        <w:t>”</w:t>
      </w:r>
      <w:r>
        <w:rPr>
          <w:rStyle w:val="FootnoteAnchor"/>
          <w:b w:val="false"/>
          <w:sz w:val="24"/>
          <w:lang w:val="ru-RU"/>
        </w:rPr>
        <w:footnoteReference w:id="121"/>
      </w:r>
      <w:r>
        <w:rPr>
          <w:b w:val="false"/>
          <w:sz w:val="24"/>
        </w:rPr>
        <w:t xml:space="preserve"> </w:t>
      </w:r>
      <w:r>
        <w:rPr>
          <w:rStyle w:val="FootnoteAnchor"/>
          <w:b w:val="false"/>
          <w:sz w:val="24"/>
          <w:lang w:val="ru-RU"/>
        </w:rPr>
        <w:footnoteReference w:id="122"/>
      </w:r>
      <w:r>
        <w:rPr>
          <w:b w:val="false"/>
          <w:sz w:val="24"/>
        </w:rPr>
        <w:t>. Что такое статуя? Это и тело, и не просто тело. Это — дух. Но мы теперь уже хорошо знаем, что это те</w:t>
        <w:softHyphen/>
        <w:t>ло — только в меру необходимости для осуществления ду</w:t>
        <w:softHyphen/>
        <w:t>ха и это дух — в меру вмещения духовного начала телес</w:t>
        <w:softHyphen/>
        <w:t>ным. Недаром учителя назывались в Греции “софронистами”, т. е. целомудренниками, учителями целомудрия, а также “косметами”, охранявшими в питомцах их “евкосмию”. Кто не отдаст себе ясного отчета в диалектической сущно</w:t>
        <w:softHyphen/>
        <w:t>сти скульптуры, тот не поймет ни платонического учения об идеях, ни общеантичного учения о человеке и его воспи</w:t>
        <w:softHyphen/>
        <w:t>тании. Это воспитание — насквозь эстетическое. Нет не</w:t>
        <w:softHyphen/>
        <w:t xml:space="preserve">эстетического </w:t>
      </w:r>
      <w:r>
        <w:rPr>
          <w:i/>
          <w:sz w:val="24"/>
        </w:rPr>
        <w:t>воспитания</w:t>
      </w:r>
      <w:r>
        <w:rPr>
          <w:b w:val="false"/>
          <w:i/>
          <w:sz w:val="24"/>
        </w:rPr>
        <w:t>,</w:t>
      </w:r>
      <w:r>
        <w:rPr>
          <w:b w:val="false"/>
          <w:sz w:val="24"/>
        </w:rPr>
        <w:t xml:space="preserve"> как нельзя сначала изготовить статую саму по себе, а потом изготовлять ее художествен</w:t>
        <w:softHyphen/>
        <w:t xml:space="preserve">ную форму. Что значит статуя без художественной формы? Это значит, что нет еще никакой статуи, что еще ничего не сделано для того, чтобы была статуя. Так и в воспитании человека. Когда греки хотели сказать, что данный человек совсем необразован, говорили: </w:t>
      </w:r>
      <w:r>
        <w:rPr>
          <w:rFonts w:eastAsia="Symbol" w:cs="Symbol" w:ascii="Symbol" w:hAnsi="Symbol"/>
          <w:b w:val="false"/>
          <w:sz w:val="24"/>
        </w:rPr>
        <w:t>oude</w:t>
      </w:r>
      <w:r>
        <w:rPr>
          <w:b w:val="false"/>
          <w:sz w:val="24"/>
          <w:lang w:val="en-US"/>
        </w:rPr>
        <w:t xml:space="preserve"> </w:t>
      </w:r>
      <w:r>
        <w:rPr>
          <w:rFonts w:eastAsia="Symbol" w:cs="Symbol" w:ascii="Symbol" w:hAnsi="Symbol"/>
          <w:b w:val="false"/>
          <w:sz w:val="24"/>
          <w:lang w:val="en-US"/>
        </w:rPr>
        <w:t>ta</w:t>
      </w:r>
      <w:r>
        <w:rPr>
          <w:b w:val="false"/>
          <w:sz w:val="24"/>
          <w:lang w:val="en-US"/>
        </w:rPr>
        <w:t xml:space="preserve"> </w:t>
      </w:r>
      <w:r>
        <w:rPr>
          <w:rFonts w:eastAsia="Symbol" w:cs="Symbol" w:ascii="Symbol" w:hAnsi="Symbol"/>
          <w:b w:val="false"/>
          <w:sz w:val="24"/>
          <w:lang w:val="en-US"/>
        </w:rPr>
        <w:t>tria</w:t>
      </w:r>
      <w:r>
        <w:rPr>
          <w:b w:val="false"/>
          <w:sz w:val="24"/>
          <w:lang w:val="en-US"/>
        </w:rPr>
        <w:t xml:space="preserve"> </w:t>
      </w:r>
      <w:r>
        <w:rPr>
          <w:rFonts w:eastAsia="Symbol" w:cs="Symbol" w:ascii="Symbol" w:hAnsi="Symbol"/>
          <w:b w:val="false"/>
          <w:sz w:val="24"/>
          <w:lang w:val="en-US"/>
        </w:rPr>
        <w:t>Sthsicorou</w:t>
      </w:r>
      <w:r>
        <w:rPr>
          <w:rStyle w:val="FootnoteAnchor"/>
          <w:b w:val="false"/>
          <w:sz w:val="24"/>
          <w:lang w:val="en-US"/>
        </w:rPr>
        <w:footnoteReference w:id="123"/>
      </w:r>
      <w:r>
        <w:rPr>
          <w:b w:val="false"/>
          <w:sz w:val="24"/>
        </w:rPr>
        <w:t>. “Образованный”      по-гречески — “мусический” (</w:t>
      </w:r>
      <w:r>
        <w:rPr>
          <w:rFonts w:eastAsia="Symbol" w:cs="Symbol" w:ascii="Symbol" w:hAnsi="Symbol"/>
          <w:b w:val="false"/>
          <w:sz w:val="24"/>
        </w:rPr>
        <w:t>mousikoV</w:t>
      </w:r>
      <w:r>
        <w:rPr>
          <w:b w:val="false"/>
          <w:sz w:val="24"/>
        </w:rPr>
        <w:t>). И конечно, не только Эврипиду не хотелось “жить среди амусии”. Может быть, только суровый Арес да не</w:t>
        <w:softHyphen/>
        <w:t>умолимая Мойра лишены хорических способностей, как</w:t>
      </w:r>
      <w:r>
        <w:rPr>
          <w:b w:val="false"/>
          <w:sz w:val="24"/>
          <w:lang w:val="en-US"/>
        </w:rPr>
        <w:t xml:space="preserve"> </w:t>
      </w:r>
      <w:r>
        <w:rPr>
          <w:b w:val="false"/>
          <w:sz w:val="24"/>
        </w:rPr>
        <w:t>на то намекают Эсхил и Софокл. Вот почему нельзя раз</w:t>
        <w:softHyphen/>
        <w:t>граничить для грека сферу воспитания эстетического и воспитания вообще; и Аристотель, желая дать теорию об</w:t>
        <w:softHyphen/>
        <w:t>щественного воспитания, неизбежно ограничивается “гим</w:t>
        <w:softHyphen/>
        <w:t>настикой” и “музыкой”,— конечно, в античном значении этих слов. Делается понятным, почему иные философы протестовали против музыки, геометрии, астрономии и пр. “искусств”, указывая на их непрактичность. И едва ли Диоген Лаэрций, говоря об этом, имеет в виду только од</w:t>
        <w:softHyphen/>
        <w:t>них киников.</w:t>
      </w:r>
    </w:p>
    <w:p>
      <w:pPr>
        <w:pStyle w:val="Normal"/>
        <w:bidi w:val="0"/>
        <w:ind w:firstLine="284"/>
        <w:jc w:val="both"/>
        <w:rPr/>
      </w:pPr>
      <w:r>
        <w:rPr>
          <w:b w:val="false"/>
          <w:sz w:val="24"/>
        </w:rPr>
        <w:t>Все это необходимо помнить всякому, кто хочет понять и усвоить себе как античную философию вообще, так и тео</w:t>
        <w:softHyphen/>
        <w:t>рию эстетического и всякого иного символизма, напр. хотя бы педагогическую теорию. Эстетическое воспитание тут</w:t>
      </w:r>
      <w:r>
        <w:rPr>
          <w:b w:val="false"/>
          <w:sz w:val="24"/>
          <w:lang w:val="en-US"/>
        </w:rPr>
        <w:t xml:space="preserve"> </w:t>
      </w:r>
      <w:r>
        <w:rPr>
          <w:b w:val="false"/>
          <w:sz w:val="24"/>
        </w:rPr>
        <w:t>абсолютно неотделимо ни от физического, ни от мораль</w:t>
        <w:softHyphen/>
        <w:t>ного,— ни от умственного воспитания. Только в свете пред</w:t>
        <w:softHyphen/>
        <w:t>ложенного мною изображения исходного пункта антич</w:t>
        <w:softHyphen/>
        <w:t>ных интуиции можно понять такие системы воспитания, как Платона, Аристотеля, пифагорейцев и Плотина. Изу</w:t>
        <w:softHyphen/>
        <w:t>чая все эти тексты, решительно не знаешь, в какую рубри</w:t>
        <w:softHyphen/>
        <w:t>ку отнести те или другие педагогические построения, в эс</w:t>
        <w:softHyphen/>
        <w:t>тетическую или в моральную. И кто разделяет эти сферы настолько, что находит возможным говорить отдельно о моральном воспитании по Платону, Аристотелю и Плотину и отдельно об эстетическом, тот вообще не разбирается в античной системе мысли и в античном воспитании, и тот не знает подлинного “классического” стиля философии и педагогики. Даже мистик Плотин, говоря о восхождении души к умному свету, сравнивает это восхождение с рабо</w:t>
        <w:softHyphen/>
        <w:t>той скульптора (</w:t>
      </w:r>
      <w:r>
        <w:rPr>
          <w:rFonts w:eastAsia="Symbol" w:cs="Symbol" w:ascii="Symbol" w:hAnsi="Symbol"/>
          <w:b w:val="false"/>
          <w:sz w:val="24"/>
        </w:rPr>
        <w:t>poihthV</w:t>
      </w:r>
      <w:r>
        <w:rPr>
          <w:b w:val="false"/>
          <w:sz w:val="24"/>
          <w:lang w:val="en-US"/>
        </w:rPr>
        <w:t xml:space="preserve"> </w:t>
      </w:r>
      <w:r>
        <w:rPr>
          <w:rFonts w:eastAsia="Symbol" w:cs="Symbol" w:ascii="Symbol" w:hAnsi="Symbol"/>
          <w:b w:val="false"/>
          <w:sz w:val="24"/>
          <w:lang w:val="en-US"/>
        </w:rPr>
        <w:t>agalmatoV</w:t>
      </w:r>
      <w:r>
        <w:rPr>
          <w:b w:val="false"/>
          <w:sz w:val="24"/>
        </w:rPr>
        <w:t>) и советует здесь не прекращать обделывать свою “статую” (</w:t>
      </w:r>
      <w:r>
        <w:rPr>
          <w:rFonts w:eastAsia="Symbol" w:cs="Symbol" w:ascii="Symbol" w:hAnsi="Symbol"/>
          <w:b w:val="false"/>
          <w:sz w:val="24"/>
        </w:rPr>
        <w:t>to</w:t>
      </w:r>
      <w:r>
        <w:rPr>
          <w:b w:val="false"/>
          <w:sz w:val="24"/>
          <w:lang w:val="en-US"/>
        </w:rPr>
        <w:t xml:space="preserve"> </w:t>
      </w:r>
      <w:r>
        <w:rPr>
          <w:rFonts w:eastAsia="Symbol" w:cs="Symbol" w:ascii="Symbol" w:hAnsi="Symbol"/>
          <w:b w:val="false"/>
          <w:sz w:val="24"/>
          <w:lang w:val="en-US"/>
        </w:rPr>
        <w:t>son</w:t>
      </w:r>
      <w:r>
        <w:rPr>
          <w:b w:val="false"/>
          <w:sz w:val="24"/>
          <w:lang w:val="en-US"/>
        </w:rPr>
        <w:t xml:space="preserve"> </w:t>
      </w:r>
      <w:r>
        <w:rPr>
          <w:rFonts w:eastAsia="Symbol" w:cs="Symbol" w:ascii="Symbol" w:hAnsi="Symbol"/>
          <w:b w:val="false"/>
          <w:sz w:val="24"/>
          <w:lang w:val="en-US"/>
        </w:rPr>
        <w:t>agalma</w:t>
      </w:r>
      <w:r>
        <w:rPr>
          <w:b w:val="false"/>
          <w:sz w:val="24"/>
        </w:rPr>
        <w:t>)</w:t>
      </w:r>
      <w:r>
        <w:rPr>
          <w:rStyle w:val="FootnoteAnchor"/>
          <w:b w:val="false"/>
          <w:sz w:val="24"/>
          <w:lang w:val="ru-RU"/>
        </w:rPr>
        <w:footnoteReference w:id="124"/>
      </w:r>
      <w:r>
        <w:rPr>
          <w:b w:val="false"/>
          <w:sz w:val="24"/>
        </w:rPr>
        <w:t>, как и Платон, рисуя умную красоту, говорит о “блаженном зрении и созерцании”, о “видениях”, о “чистом сиянии”, об “изображениях”, об “умно-видимых формах тела” (</w:t>
      </w:r>
      <w:r>
        <w:rPr>
          <w:rFonts w:eastAsia="Symbol" w:cs="Symbol" w:ascii="Symbol" w:hAnsi="Symbol"/>
          <w:b w:val="false"/>
          <w:sz w:val="24"/>
        </w:rPr>
        <w:t>swmatoV</w:t>
      </w:r>
      <w:r>
        <w:rPr>
          <w:b w:val="false"/>
          <w:sz w:val="24"/>
          <w:lang w:val="en-US"/>
        </w:rPr>
        <w:t xml:space="preserve"> </w:t>
      </w:r>
      <w:r>
        <w:rPr>
          <w:rFonts w:eastAsia="Symbol" w:cs="Symbol" w:ascii="Symbol" w:hAnsi="Symbol"/>
          <w:b w:val="false"/>
          <w:sz w:val="24"/>
          <w:lang w:val="en-US"/>
        </w:rPr>
        <w:t>idea</w:t>
      </w:r>
      <w:r>
        <w:rPr>
          <w:b w:val="false"/>
          <w:sz w:val="24"/>
        </w:rPr>
        <w:t xml:space="preserve">); и, наконец, “влюбленный” у него прямо готов приносить жертву предмету своей блаженной любви </w:t>
      </w:r>
      <w:r>
        <w:rPr>
          <w:b w:val="false"/>
          <w:i/>
          <w:sz w:val="24"/>
        </w:rPr>
        <w:t xml:space="preserve">“как кумиру” </w:t>
      </w:r>
      <w:r>
        <w:rPr>
          <w:b w:val="false"/>
          <w:sz w:val="24"/>
        </w:rPr>
        <w:t>(</w:t>
      </w:r>
      <w:r>
        <w:rPr>
          <w:rFonts w:eastAsia="Symbol" w:cs="Symbol" w:ascii="Symbol" w:hAnsi="Symbol"/>
          <w:b w:val="false"/>
          <w:sz w:val="24"/>
        </w:rPr>
        <w:t>wV</w:t>
      </w:r>
      <w:r>
        <w:rPr>
          <w:b w:val="false"/>
          <w:sz w:val="24"/>
          <w:lang w:val="en-US"/>
        </w:rPr>
        <w:t xml:space="preserve"> </w:t>
      </w:r>
      <w:r>
        <w:rPr>
          <w:rFonts w:eastAsia="Symbol" w:cs="Symbol" w:ascii="Symbol" w:hAnsi="Symbol"/>
          <w:b w:val="false"/>
          <w:sz w:val="24"/>
          <w:lang w:val="en-US"/>
        </w:rPr>
        <w:t>agalmati</w:t>
      </w:r>
      <w:r>
        <w:rPr>
          <w:b w:val="false"/>
          <w:sz w:val="24"/>
        </w:rPr>
        <w:t>)</w:t>
      </w:r>
      <w:r>
        <w:rPr>
          <w:rStyle w:val="FootnoteAnchor"/>
          <w:b w:val="false"/>
          <w:sz w:val="24"/>
          <w:lang w:val="ru-RU"/>
        </w:rPr>
        <w:footnoteReference w:id="125"/>
      </w:r>
      <w:r>
        <w:rPr>
          <w:b w:val="false"/>
          <w:sz w:val="24"/>
        </w:rPr>
        <w:t>. Прокл, развивая Платона и Плотина, вводит “демиургию” как диалектическую кате</w:t>
        <w:softHyphen/>
        <w:t>горию (в триаде третьего начала: “парадейгма”, “деми</w:t>
        <w:softHyphen/>
        <w:t>ург”, “идея”), не говоря уже об отмеченной уже ориентиро</w:t>
        <w:softHyphen/>
        <w:t>ванности Аристотеля на произведениях искусства</w:t>
      </w:r>
      <w:r>
        <w:rPr>
          <w:rStyle w:val="FootnoteAnchor"/>
          <w:b w:val="false"/>
          <w:sz w:val="24"/>
          <w:lang w:val="ru-RU"/>
        </w:rPr>
        <w:footnoteReference w:id="126"/>
      </w:r>
      <w:r>
        <w:rPr>
          <w:b w:val="false"/>
          <w:sz w:val="24"/>
        </w:rPr>
        <w:t>. Та</w:t>
        <w:softHyphen/>
        <w:t>ким образом, на всех стадиях человеческого воспитания, от внешнего тела до за-умных экстазов, руководящей ин</w:t>
        <w:softHyphen/>
        <w:t>туицией является интуиция тела и скульптурно-мифиче</w:t>
        <w:softHyphen/>
        <w:t xml:space="preserve">ского существа. И можно говорить о разных </w:t>
      </w:r>
      <w:r>
        <w:rPr>
          <w:b w:val="false"/>
          <w:i/>
          <w:sz w:val="24"/>
        </w:rPr>
        <w:t xml:space="preserve">предметах </w:t>
      </w:r>
      <w:r>
        <w:rPr>
          <w:b w:val="false"/>
          <w:sz w:val="24"/>
        </w:rPr>
        <w:t>этого воспитания, о теле, душе, уме и т. п., но нельзя гово</w:t>
        <w:softHyphen/>
        <w:t xml:space="preserve">рить о разных </w:t>
      </w:r>
      <w:r>
        <w:rPr>
          <w:b w:val="false"/>
          <w:i/>
          <w:sz w:val="24"/>
        </w:rPr>
        <w:t>методах</w:t>
      </w:r>
      <w:r>
        <w:rPr>
          <w:b w:val="false"/>
          <w:sz w:val="24"/>
        </w:rPr>
        <w:t xml:space="preserve"> этого воспитания. Метод этот — единственный; он — эстетический, он же и моральный, он же умственный и “умный”, он же, наконец, и религиозный,</w:t>
      </w:r>
      <w:r>
        <w:rPr>
          <w:b w:val="false"/>
          <w:sz w:val="24"/>
          <w:lang w:val="en-US"/>
        </w:rPr>
        <w:t xml:space="preserve"> </w:t>
      </w:r>
      <w:r>
        <w:rPr>
          <w:b w:val="false"/>
          <w:sz w:val="24"/>
        </w:rPr>
        <w:t>ибо все это для греков есть нечто единое и нераздельное. Вот почему, по сообщению Плутарха, музыка у древних была всецело “приурочена к богопочитанию и воспитанию юношества”</w:t>
      </w:r>
      <w:r>
        <w:rPr>
          <w:rStyle w:val="FootnoteAnchor"/>
          <w:b w:val="false"/>
          <w:sz w:val="24"/>
          <w:lang w:val="ru-RU"/>
        </w:rPr>
        <w:footnoteReference w:id="127"/>
      </w:r>
      <w:r>
        <w:rPr>
          <w:b w:val="false"/>
          <w:sz w:val="24"/>
        </w:rPr>
        <w:t>, и вот почему Платон не понимает никакой не-телеснои музыки, утверждая с нашей точки зрения со</w:t>
        <w:softHyphen/>
        <w:t>вершенно неоправданное соединение “ритма” и “гармо</w:t>
        <w:softHyphen/>
        <w:t xml:space="preserve">нии” в </w:t>
      </w:r>
      <w:r>
        <w:rPr>
          <w:b w:val="false"/>
          <w:i/>
          <w:sz w:val="24"/>
        </w:rPr>
        <w:t>хорею,</w:t>
      </w:r>
      <w:r>
        <w:rPr>
          <w:b w:val="false"/>
          <w:sz w:val="24"/>
        </w:rPr>
        <w:t xml:space="preserve"> т. е. в балетную форму: “Порядок в движе</w:t>
        <w:softHyphen/>
        <w:t>нии носит название ритма, порядок в звуках, являющий</w:t>
        <w:softHyphen/>
        <w:t>ся при смешении высоких и низких тонов, получает на</w:t>
        <w:softHyphen/>
        <w:t xml:space="preserve">звание гармонии. </w:t>
      </w:r>
      <w:r>
        <w:rPr>
          <w:b w:val="false"/>
          <w:i/>
          <w:sz w:val="24"/>
        </w:rPr>
        <w:t>То и другое</w:t>
      </w:r>
      <w:r>
        <w:rPr>
          <w:b w:val="false"/>
          <w:sz w:val="24"/>
        </w:rPr>
        <w:t xml:space="preserve"> вместе называется </w:t>
      </w:r>
      <w:r>
        <w:rPr>
          <w:b w:val="false"/>
          <w:i/>
          <w:sz w:val="24"/>
        </w:rPr>
        <w:t>хоре</w:t>
        <w:softHyphen/>
        <w:t>ей”</w:t>
      </w:r>
      <w:r>
        <w:rPr>
          <w:rStyle w:val="FootnoteAnchor"/>
          <w:b w:val="false"/>
          <w:sz w:val="24"/>
          <w:lang w:val="ru-RU"/>
        </w:rPr>
        <w:footnoteReference w:id="128"/>
      </w:r>
      <w:r>
        <w:rPr>
          <w:b w:val="false"/>
          <w:sz w:val="24"/>
        </w:rPr>
        <w:t>.</w:t>
      </w:r>
    </w:p>
    <w:p>
      <w:pPr>
        <w:pStyle w:val="Normal"/>
        <w:bidi w:val="0"/>
        <w:ind w:firstLine="284"/>
        <w:jc w:val="both"/>
        <w:rPr/>
      </w:pPr>
      <w:r>
        <w:rPr>
          <w:b w:val="false"/>
          <w:sz w:val="24"/>
        </w:rPr>
        <w:t>История греческой мысли еще не написана с той точки зрения, чтобы были видны исходные пластические интуи</w:t>
        <w:softHyphen/>
        <w:t>ции и их судьбы, расцвет и падение, в недрах именно мыс</w:t>
        <w:softHyphen/>
        <w:t>ли. Конечно, имеется уже много материалов для этого. Но цельная история мысли с такой точки зрения не будет написана скоро. Если бы мы захотели конкретно ощутить эту связь греческой философии с исходными пластически</w:t>
        <w:softHyphen/>
        <w:t>ми интуициями, мы должны были бы усвоить и пережить одну великую стихию, которая является как раз переход</w:t>
        <w:softHyphen/>
        <w:t>ным звеном между неоформленными интуициями изна</w:t>
        <w:softHyphen/>
        <w:t xml:space="preserve">чального мироощущения и законченными философскими теориями. Эта стихия есть </w:t>
      </w:r>
      <w:r>
        <w:rPr>
          <w:b w:val="false"/>
          <w:i/>
          <w:sz w:val="24"/>
        </w:rPr>
        <w:t>язык.</w:t>
      </w:r>
      <w:r>
        <w:rPr>
          <w:b w:val="false"/>
          <w:sz w:val="24"/>
        </w:rPr>
        <w:t xml:space="preserve"> Кто понимает греческий язык, тот тем самым принципиально понимает и грече</w:t>
        <w:softHyphen/>
        <w:t>скую философию. В имени, в слове впервые фиксируется сущность изначальной интуиции. Слово — первое выявле</w:t>
        <w:softHyphen/>
        <w:t>ние скрытой интуитивной сущности. Потому и философия есть не что иное, как раскрытие внутреннего содержания слов и имен, открывшихся данному народу и созданных им. Слово — не звук и не знак просто. Слово есть орган оформления самой мысли, след., и самого предмета, от</w:t>
        <w:softHyphen/>
        <w:t>крывающегося в мысли. Слово и язык есть орган всена</w:t>
        <w:softHyphen/>
        <w:t>родного самосознания. И вот, историк греческой филосо</w:t>
        <w:softHyphen/>
        <w:t>фии должен уметь выводить эту философию из греческого языка. Он должен знать, что философия есть не больше, как раскрытие глубинных интуиций и мыслей, заложен</w:t>
        <w:softHyphen/>
        <w:t>ных в языке и что философская теория есть не что иное, как осознанный и проанализированный язык. Тогда грече</w:t>
        <w:softHyphen/>
        <w:t>ская философия получает свое подлинное национальное значение и становится неповторимым и единственным в</w:t>
      </w:r>
      <w:r>
        <w:rPr>
          <w:b w:val="false"/>
          <w:sz w:val="24"/>
          <w:lang w:val="en-US"/>
        </w:rPr>
        <w:t xml:space="preserve"> </w:t>
      </w:r>
      <w:r>
        <w:rPr>
          <w:b w:val="false"/>
          <w:sz w:val="24"/>
        </w:rPr>
        <w:t>своем роде творчеством, как неповторим и единственен и сам греческий язык.</w:t>
      </w:r>
    </w:p>
    <w:p>
      <w:pPr>
        <w:pStyle w:val="Normal"/>
        <w:bidi w:val="0"/>
        <w:ind w:firstLine="284"/>
        <w:jc w:val="both"/>
        <w:rPr/>
      </w:pPr>
      <w:r>
        <w:rPr>
          <w:b w:val="false"/>
          <w:sz w:val="24"/>
        </w:rPr>
        <w:t>Какую философию мог создать народ, для которого са</w:t>
        <w:softHyphen/>
        <w:t xml:space="preserve">ма </w:t>
      </w:r>
      <w:r>
        <w:rPr>
          <w:rFonts w:eastAsia="Symbol" w:cs="Symbol" w:ascii="Symbol" w:hAnsi="Symbol"/>
          <w:b w:val="false"/>
          <w:sz w:val="24"/>
        </w:rPr>
        <w:t>sojia</w:t>
      </w:r>
      <w:r>
        <w:rPr>
          <w:b w:val="false"/>
          <w:sz w:val="24"/>
        </w:rPr>
        <w:t xml:space="preserve">, “мудрость”, есть, по корню слова, </w:t>
      </w:r>
      <w:r>
        <w:rPr>
          <w:b w:val="false"/>
          <w:i/>
          <w:sz w:val="24"/>
        </w:rPr>
        <w:t xml:space="preserve">мастерство, </w:t>
      </w:r>
      <w:r>
        <w:rPr>
          <w:b w:val="false"/>
          <w:sz w:val="24"/>
        </w:rPr>
        <w:t>умение создавать вещь, понимание ее устройства? Го</w:t>
        <w:softHyphen/>
        <w:t>мер</w:t>
      </w:r>
      <w:r>
        <w:rPr>
          <w:rStyle w:val="FootnoteAnchor"/>
          <w:b w:val="false"/>
          <w:sz w:val="24"/>
          <w:lang w:val="ru-RU"/>
        </w:rPr>
        <w:footnoteReference w:id="129"/>
      </w:r>
      <w:r>
        <w:rPr>
          <w:b w:val="false"/>
          <w:sz w:val="24"/>
        </w:rPr>
        <w:t xml:space="preserve"> прямо говорит о “мудрости” плотника, или зодчего (</w:t>
      </w:r>
      <w:r>
        <w:rPr>
          <w:rFonts w:eastAsia="Symbol" w:cs="Symbol" w:ascii="Symbol" w:hAnsi="Symbol"/>
          <w:b w:val="false"/>
          <w:sz w:val="24"/>
        </w:rPr>
        <w:t>tektwn</w:t>
      </w:r>
      <w:r>
        <w:rPr>
          <w:b w:val="false"/>
          <w:sz w:val="24"/>
        </w:rPr>
        <w:t>), подобное чему встречаем и в гомеровских гим</w:t>
        <w:softHyphen/>
        <w:t>нах, и у Пиндара, и у Эврипида. “Мудрыми” оказывают</w:t>
        <w:softHyphen/>
        <w:t>ся у Пиндара, Аристотеля и в надписях — художники. “Мудрые” у Эврипида, Поллукса и др. значит — “полко</w:t>
        <w:softHyphen/>
        <w:t>водцы”, у Архилоха, Вакхилида, Эсхила, Платона и др.— штурманы, в надписях — врачи, у Пиндара и Платона — возницы, у Софокла — борцы. Древние грамматики прямо приравнивают эту “мудрость” — “искусству” и “ремеслу” (</w:t>
      </w:r>
      <w:r>
        <w:rPr>
          <w:rFonts w:eastAsia="Symbol" w:cs="Symbol" w:ascii="Symbol" w:hAnsi="Symbol"/>
          <w:b w:val="false"/>
          <w:sz w:val="24"/>
        </w:rPr>
        <w:t>tecnh</w:t>
      </w:r>
      <w:r>
        <w:rPr>
          <w:b w:val="false"/>
          <w:sz w:val="24"/>
        </w:rPr>
        <w:t>); Аристотель понимает ее как “добротность искус</w:t>
        <w:softHyphen/>
        <w:t>ства” (</w:t>
      </w:r>
      <w:r>
        <w:rPr>
          <w:rFonts w:eastAsia="Symbol" w:cs="Symbol" w:ascii="Symbol" w:hAnsi="Symbol"/>
          <w:b w:val="false"/>
          <w:sz w:val="24"/>
        </w:rPr>
        <w:t>areth</w:t>
      </w:r>
      <w:r>
        <w:rPr>
          <w:b w:val="false"/>
          <w:sz w:val="24"/>
          <w:lang w:val="en-US"/>
        </w:rPr>
        <w:t xml:space="preserve"> </w:t>
      </w:r>
      <w:r>
        <w:rPr>
          <w:rFonts w:eastAsia="Symbol" w:cs="Symbol" w:ascii="Symbol" w:hAnsi="Symbol"/>
          <w:b w:val="false"/>
          <w:sz w:val="24"/>
          <w:lang w:val="en-US"/>
        </w:rPr>
        <w:t>thV</w:t>
      </w:r>
      <w:r>
        <w:rPr>
          <w:b w:val="false"/>
          <w:sz w:val="24"/>
          <w:lang w:val="en-US"/>
        </w:rPr>
        <w:t xml:space="preserve"> </w:t>
      </w:r>
      <w:r>
        <w:rPr>
          <w:rFonts w:eastAsia="Symbol" w:cs="Symbol" w:ascii="Symbol" w:hAnsi="Symbol"/>
          <w:b w:val="false"/>
          <w:sz w:val="24"/>
          <w:lang w:val="en-US"/>
        </w:rPr>
        <w:t>tecnhV</w:t>
      </w:r>
      <w:r>
        <w:rPr>
          <w:rStyle w:val="FootnoteAnchor"/>
          <w:b w:val="false"/>
          <w:sz w:val="24"/>
          <w:lang w:val="en-US"/>
        </w:rPr>
        <w:footnoteReference w:id="130"/>
      </w:r>
      <w:r>
        <w:rPr>
          <w:b w:val="false"/>
          <w:sz w:val="24"/>
        </w:rPr>
        <w:t>), а лингвист Бругман</w:t>
      </w:r>
      <w:r>
        <w:rPr>
          <w:rStyle w:val="FootnoteAnchor"/>
          <w:b w:val="false"/>
          <w:sz w:val="24"/>
          <w:lang w:val="ru-RU"/>
        </w:rPr>
        <w:footnoteReference w:id="131"/>
      </w:r>
      <w:r>
        <w:rPr>
          <w:b w:val="false"/>
          <w:sz w:val="24"/>
        </w:rPr>
        <w:t xml:space="preserve"> отно</w:t>
        <w:softHyphen/>
        <w:t xml:space="preserve">сит это слово к тому же семейству, что и греческое </w:t>
      </w:r>
      <w:r>
        <w:rPr>
          <w:rFonts w:eastAsia="Symbol" w:cs="Symbol" w:ascii="Symbol" w:hAnsi="Symbol"/>
          <w:b w:val="false"/>
          <w:sz w:val="24"/>
        </w:rPr>
        <w:t>oraw</w:t>
      </w:r>
      <w:r>
        <w:rPr>
          <w:b w:val="false"/>
          <w:sz w:val="24"/>
        </w:rPr>
        <w:t xml:space="preserve"> и латинское videre, </w:t>
      </w:r>
      <w:r>
        <w:rPr>
          <w:b w:val="false"/>
          <w:i/>
          <w:sz w:val="24"/>
        </w:rPr>
        <w:t>“видеть”,</w:t>
      </w:r>
      <w:r>
        <w:rPr>
          <w:b w:val="false"/>
          <w:sz w:val="24"/>
        </w:rPr>
        <w:t xml:space="preserve"> при особенном родстве с ла</w:t>
        <w:softHyphen/>
        <w:t>тинским tuor. Удивительно ли после всего этого, что Пло</w:t>
        <w:softHyphen/>
        <w:t>тин дает эстетику и учение об уме на основании понятия “софии”, и удивительно ли, что, по Плотину, “жизнь есть мудрость”, что “сущность сама по себе есть мудрость”, так что “все подобное зрится там наподобие изваяний”</w:t>
      </w:r>
      <w:r>
        <w:rPr>
          <w:rStyle w:val="FootnoteAnchor"/>
          <w:b w:val="false"/>
          <w:sz w:val="24"/>
          <w:lang w:val="ru-RU"/>
        </w:rPr>
        <w:footnoteReference w:id="132"/>
      </w:r>
      <w:r>
        <w:rPr>
          <w:b w:val="false"/>
          <w:sz w:val="24"/>
        </w:rPr>
        <w:t>, и что “все возникающее, будь то искусственное или при</w:t>
        <w:softHyphen/>
        <w:t>родное, создает некая мудрость и везде водительствует над творчеством мудрость”, так что “истинная мудрость — сущность, и истинная сущность — мудрость”, и боги про</w:t>
        <w:softHyphen/>
        <w:t>водят жизнь не в рассудочном мышлении, но в блаженных созерцаниях “прекрасных изваяний”, “изваяний не напи</w:t>
        <w:softHyphen/>
        <w:t>санных, но сущих”, “почему древние и называют идеи су</w:t>
        <w:softHyphen/>
        <w:t>щими и сущностями”</w:t>
      </w:r>
      <w:r>
        <w:rPr>
          <w:rStyle w:val="FootnoteAnchor"/>
          <w:b w:val="false"/>
          <w:sz w:val="24"/>
          <w:lang w:val="ru-RU"/>
        </w:rPr>
        <w:footnoteReference w:id="133"/>
      </w:r>
      <w:r>
        <w:rPr>
          <w:b w:val="false"/>
          <w:sz w:val="24"/>
        </w:rPr>
        <w:t>? Все это глубоко понятно и оправ</w:t>
        <w:softHyphen/>
        <w:t>данно. Раз Плотин — философ, то о какой же “софии” он может говорить, как не о той самой телесно-пласти</w:t>
        <w:softHyphen/>
        <w:t>ческой, которая зафиксирована в его родном языке?</w:t>
      </w:r>
      <w:r>
        <w:rPr>
          <w:rStyle w:val="FootnoteAnchor"/>
          <w:b w:val="false"/>
          <w:sz w:val="24"/>
          <w:lang w:val="ru-RU"/>
        </w:rPr>
        <w:footnoteReference w:id="134"/>
      </w:r>
    </w:p>
    <w:p>
      <w:pPr>
        <w:pStyle w:val="Normal"/>
        <w:bidi w:val="0"/>
        <w:ind w:firstLine="284"/>
        <w:jc w:val="both"/>
        <w:rPr/>
      </w:pPr>
      <w:r>
        <w:rPr>
          <w:b w:val="false"/>
          <w:sz w:val="24"/>
        </w:rPr>
        <w:t>Философ — любитель мудрости, любитель знания. Но что это такое для грека — знание? Я думаю, многие фи</w:t>
        <w:softHyphen/>
        <w:t xml:space="preserve">лологи замечали, что слово </w:t>
      </w:r>
      <w:r>
        <w:rPr>
          <w:rFonts w:eastAsia="Symbol" w:cs="Symbol" w:ascii="Symbol" w:hAnsi="Symbol"/>
          <w:b w:val="false"/>
          <w:sz w:val="24"/>
        </w:rPr>
        <w:t>gignwskw</w:t>
      </w:r>
      <w:r>
        <w:rPr>
          <w:b w:val="false"/>
          <w:sz w:val="24"/>
        </w:rPr>
        <w:t>, “узнаю”, “познаю”, у Гомера весьма часто соединяется с глаголом, означаю</w:t>
        <w:softHyphen/>
        <w:t xml:space="preserve">щим </w:t>
      </w:r>
      <w:r>
        <w:rPr>
          <w:b w:val="false"/>
          <w:i/>
          <w:sz w:val="24"/>
        </w:rPr>
        <w:t>видение.</w:t>
      </w:r>
      <w:r>
        <w:rPr>
          <w:b w:val="false"/>
          <w:sz w:val="24"/>
        </w:rPr>
        <w:t xml:space="preserve"> Елена говорит Приаму (пер. Гнедича): </w:t>
      </w:r>
      <w:r>
        <w:rPr>
          <w:b w:val="false"/>
          <w:i/>
          <w:sz w:val="24"/>
        </w:rPr>
        <w:t>“Ви</w:t>
        <w:softHyphen/>
        <w:t>жу</w:t>
      </w:r>
      <w:r>
        <w:rPr>
          <w:b w:val="false"/>
          <w:sz w:val="24"/>
        </w:rPr>
        <w:t xml:space="preserve"> и многих других быстрооких данайских героев. Всех я </w:t>
      </w:r>
      <w:r>
        <w:rPr>
          <w:b w:val="false"/>
          <w:i/>
          <w:sz w:val="24"/>
        </w:rPr>
        <w:t>узнала б</w:t>
      </w:r>
      <w:r>
        <w:rPr>
          <w:b w:val="false"/>
          <w:sz w:val="24"/>
        </w:rPr>
        <w:t xml:space="preserve"> легко и поведала б каждого </w:t>
      </w:r>
      <w:r>
        <w:rPr>
          <w:b w:val="false"/>
          <w:i/>
          <w:sz w:val="24"/>
        </w:rPr>
        <w:t>имя”</w:t>
      </w:r>
      <w:r>
        <w:rPr>
          <w:rStyle w:val="FootnoteAnchor"/>
          <w:b w:val="false"/>
          <w:sz w:val="24"/>
          <w:lang w:val="ru-RU"/>
        </w:rPr>
        <w:footnoteReference w:id="135"/>
      </w:r>
      <w:r>
        <w:rPr>
          <w:b w:val="false"/>
          <w:sz w:val="24"/>
        </w:rPr>
        <w:t xml:space="preserve">. “Спешно с поверженных он совлекал прекрасные брони, </w:t>
      </w:r>
      <w:r>
        <w:rPr>
          <w:b w:val="false"/>
          <w:i/>
          <w:sz w:val="24"/>
        </w:rPr>
        <w:t>вспомнив</w:t>
        <w:softHyphen/>
        <w:t>ши</w:t>
      </w:r>
      <w:r>
        <w:rPr>
          <w:b w:val="false"/>
          <w:sz w:val="24"/>
        </w:rPr>
        <w:t xml:space="preserve"> (</w:t>
      </w:r>
      <w:r>
        <w:rPr>
          <w:rFonts w:eastAsia="Symbol" w:cs="Symbol" w:ascii="Symbol" w:hAnsi="Symbol"/>
          <w:b w:val="false"/>
          <w:sz w:val="24"/>
        </w:rPr>
        <w:t>gignwskwn</w:t>
      </w:r>
      <w:r>
        <w:rPr>
          <w:b w:val="false"/>
          <w:sz w:val="24"/>
        </w:rPr>
        <w:t xml:space="preserve">) юношей: прежде он их пред судами ахеян </w:t>
      </w:r>
      <w:r>
        <w:rPr>
          <w:b w:val="false"/>
          <w:i/>
          <w:sz w:val="24"/>
        </w:rPr>
        <w:t>видел...”</w:t>
      </w:r>
      <w:r>
        <w:rPr>
          <w:rStyle w:val="FootnoteAnchor"/>
          <w:b w:val="false"/>
          <w:sz w:val="24"/>
          <w:lang w:val="ru-RU"/>
        </w:rPr>
        <w:footnoteReference w:id="136"/>
      </w:r>
      <w:r>
        <w:rPr>
          <w:b w:val="false"/>
          <w:sz w:val="24"/>
        </w:rPr>
        <w:t xml:space="preserve"> “И Эней пред собою </w:t>
      </w:r>
      <w:r>
        <w:rPr>
          <w:b w:val="false"/>
          <w:i/>
          <w:sz w:val="24"/>
        </w:rPr>
        <w:t>познал</w:t>
      </w:r>
      <w:r>
        <w:rPr>
          <w:b w:val="false"/>
          <w:sz w:val="24"/>
        </w:rPr>
        <w:t xml:space="preserve"> (</w:t>
      </w:r>
      <w:r>
        <w:rPr>
          <w:rFonts w:eastAsia="Symbol" w:cs="Symbol" w:ascii="Symbol" w:hAnsi="Symbol"/>
          <w:b w:val="false"/>
          <w:sz w:val="24"/>
        </w:rPr>
        <w:t>egnw</w:t>
      </w:r>
      <w:r>
        <w:rPr>
          <w:b w:val="false"/>
          <w:sz w:val="24"/>
        </w:rPr>
        <w:t xml:space="preserve">) Аполлона, в очи </w:t>
      </w:r>
      <w:r>
        <w:rPr>
          <w:b w:val="false"/>
          <w:i/>
          <w:sz w:val="24"/>
        </w:rPr>
        <w:t>воззревши”</w:t>
      </w:r>
      <w:r>
        <w:rPr>
          <w:rStyle w:val="FootnoteAnchor"/>
          <w:b w:val="false"/>
          <w:sz w:val="24"/>
          <w:lang w:val="ru-RU"/>
        </w:rPr>
        <w:footnoteReference w:id="137"/>
      </w:r>
      <w:r>
        <w:rPr>
          <w:b w:val="false"/>
          <w:i/>
          <w:sz w:val="24"/>
        </w:rPr>
        <w:t>. “Знал</w:t>
      </w:r>
      <w:r>
        <w:rPr>
          <w:b w:val="false"/>
          <w:sz w:val="24"/>
        </w:rPr>
        <w:t xml:space="preserve"> я тебя, </w:t>
      </w:r>
      <w:r>
        <w:rPr>
          <w:b w:val="false"/>
          <w:i/>
          <w:sz w:val="24"/>
        </w:rPr>
        <w:t>предчувствовал</w:t>
      </w:r>
      <w:r>
        <w:rPr>
          <w:b w:val="false"/>
          <w:sz w:val="24"/>
        </w:rPr>
        <w:t xml:space="preserve"> я (</w:t>
      </w:r>
      <w:r>
        <w:rPr>
          <w:rFonts w:eastAsia="Symbol" w:cs="Symbol" w:ascii="Symbol" w:hAnsi="Symbol"/>
          <w:b w:val="false"/>
          <w:sz w:val="24"/>
        </w:rPr>
        <w:t>gignwskwn</w:t>
      </w:r>
      <w:r>
        <w:rPr>
          <w:b w:val="false"/>
          <w:sz w:val="24"/>
          <w:lang w:val="en-US"/>
        </w:rPr>
        <w:t xml:space="preserve"> </w:t>
      </w:r>
      <w:r>
        <w:rPr>
          <w:rFonts w:eastAsia="Symbol" w:cs="Symbol" w:ascii="Symbol" w:hAnsi="Symbol"/>
          <w:b w:val="false"/>
          <w:sz w:val="24"/>
          <w:lang w:val="en-US"/>
        </w:rPr>
        <w:t>protiossomai</w:t>
      </w:r>
      <w:r>
        <w:rPr>
          <w:b w:val="false"/>
          <w:sz w:val="24"/>
        </w:rPr>
        <w:t>), что моим ты моленьем тронут не будешь”</w:t>
      </w:r>
      <w:r>
        <w:rPr>
          <w:rStyle w:val="FootnoteAnchor"/>
          <w:b w:val="false"/>
          <w:sz w:val="24"/>
          <w:lang w:val="ru-RU"/>
        </w:rPr>
        <w:footnoteReference w:id="138"/>
      </w:r>
      <w:r>
        <w:rPr>
          <w:b w:val="false"/>
          <w:sz w:val="24"/>
        </w:rPr>
        <w:t xml:space="preserve">. Да и что значит греческое </w:t>
      </w:r>
      <w:r>
        <w:rPr>
          <w:rFonts w:eastAsia="Symbol" w:cs="Symbol" w:ascii="Symbol" w:hAnsi="Symbol"/>
          <w:b w:val="false"/>
          <w:sz w:val="24"/>
        </w:rPr>
        <w:t>oida</w:t>
      </w:r>
      <w:r>
        <w:rPr>
          <w:b w:val="false"/>
          <w:sz w:val="24"/>
        </w:rPr>
        <w:t xml:space="preserve">, “знаю”, как не то, что “я увидел”, и всегда ли греки так уж четко различали </w:t>
      </w:r>
      <w:r>
        <w:rPr>
          <w:rFonts w:eastAsia="Symbol" w:cs="Symbol" w:ascii="Symbol" w:hAnsi="Symbol"/>
          <w:b w:val="false"/>
          <w:sz w:val="24"/>
        </w:rPr>
        <w:t>eidenai</w:t>
      </w:r>
      <w:r>
        <w:rPr>
          <w:b w:val="false"/>
          <w:sz w:val="24"/>
        </w:rPr>
        <w:t xml:space="preserve"> и </w:t>
      </w:r>
      <w:r>
        <w:rPr>
          <w:rFonts w:eastAsia="Symbol" w:cs="Symbol" w:ascii="Symbol" w:hAnsi="Symbol"/>
          <w:b w:val="false"/>
          <w:sz w:val="24"/>
        </w:rPr>
        <w:t>idein</w:t>
      </w:r>
      <w:r>
        <w:rPr>
          <w:rStyle w:val="FootnoteAnchor"/>
          <w:b w:val="false"/>
          <w:sz w:val="24"/>
          <w:lang w:val="ru-RU"/>
        </w:rPr>
        <w:footnoteReference w:id="139"/>
      </w:r>
      <w:r>
        <w:rPr>
          <w:b w:val="false"/>
          <w:sz w:val="24"/>
        </w:rPr>
        <w:t>? Когда мы читаем у Гоме</w:t>
        <w:softHyphen/>
        <w:t>ра</w:t>
      </w:r>
      <w:r>
        <w:rPr>
          <w:rStyle w:val="FootnoteAnchor"/>
          <w:b w:val="false"/>
          <w:sz w:val="24"/>
          <w:lang w:val="ru-RU"/>
        </w:rPr>
        <w:footnoteReference w:id="140"/>
      </w:r>
      <w:r>
        <w:rPr>
          <w:b w:val="false"/>
          <w:sz w:val="24"/>
        </w:rPr>
        <w:t>:</w:t>
      </w:r>
    </w:p>
    <w:p>
      <w:pPr>
        <w:pStyle w:val="Normal"/>
        <w:bidi w:val="0"/>
        <w:ind w:firstLine="284"/>
        <w:jc w:val="both"/>
        <w:rPr>
          <w:rFonts w:ascii="Times New Roman" w:hAnsi="Times New Roman"/>
          <w:b w:val="false"/>
          <w:b w:val="false"/>
          <w:sz w:val="24"/>
          <w:lang w:val="en-US"/>
        </w:rPr>
      </w:pPr>
      <w:r>
        <w:rPr>
          <w:b w:val="false"/>
          <w:sz w:val="24"/>
          <w:lang w:val="en-US"/>
        </w:rPr>
      </w:r>
    </w:p>
    <w:p>
      <w:pPr>
        <w:pStyle w:val="Normal"/>
        <w:bidi w:val="0"/>
        <w:ind w:firstLine="1560"/>
        <w:jc w:val="both"/>
        <w:rPr/>
      </w:pPr>
      <w:r>
        <w:rPr>
          <w:b w:val="false"/>
          <w:sz w:val="24"/>
        </w:rPr>
        <w:t>Ныне поведайте Музы, живущие в сенях Олимпа.</w:t>
      </w:r>
    </w:p>
    <w:p>
      <w:pPr>
        <w:pStyle w:val="Normal"/>
        <w:bidi w:val="0"/>
        <w:ind w:firstLine="1560"/>
        <w:jc w:val="both"/>
        <w:rPr/>
      </w:pPr>
      <w:r>
        <w:rPr>
          <w:b w:val="false"/>
          <w:sz w:val="24"/>
        </w:rPr>
        <w:t>Вы — божества вездесущи и знаете все в поднебесной.</w:t>
      </w:r>
    </w:p>
    <w:p>
      <w:pPr>
        <w:pStyle w:val="Normal"/>
        <w:bidi w:val="0"/>
        <w:ind w:firstLine="1560"/>
        <w:jc w:val="both"/>
        <w:rPr/>
      </w:pPr>
      <w:r>
        <w:rPr>
          <w:b w:val="false"/>
          <w:sz w:val="24"/>
        </w:rPr>
        <w:t>Мы ничего не знаем (</w:t>
      </w:r>
      <w:r>
        <w:rPr>
          <w:rFonts w:eastAsia="Symbol" w:cs="Symbol" w:ascii="Symbol" w:hAnsi="Symbol"/>
          <w:b w:val="false"/>
          <w:sz w:val="24"/>
        </w:rPr>
        <w:t>idmen</w:t>
      </w:r>
      <w:r>
        <w:rPr>
          <w:b w:val="false"/>
          <w:sz w:val="24"/>
        </w:rPr>
        <w:t xml:space="preserve">), молву мы единую </w:t>
      </w:r>
      <w:r>
        <w:rPr>
          <w:b w:val="false"/>
          <w:i/>
          <w:sz w:val="24"/>
        </w:rPr>
        <w:t>слышим —</w:t>
      </w:r>
    </w:p>
    <w:p>
      <w:pPr>
        <w:pStyle w:val="Normal"/>
        <w:bidi w:val="0"/>
        <w:ind w:firstLine="284"/>
        <w:jc w:val="both"/>
        <w:rPr>
          <w:rFonts w:ascii="Times New Roman" w:hAnsi="Times New Roman"/>
          <w:b w:val="false"/>
          <w:b w:val="false"/>
          <w:sz w:val="24"/>
          <w:lang w:val="en-US"/>
        </w:rPr>
      </w:pPr>
      <w:r>
        <w:rPr>
          <w:b w:val="false"/>
          <w:sz w:val="24"/>
          <w:lang w:val="en-US"/>
        </w:rPr>
      </w:r>
    </w:p>
    <w:p>
      <w:pPr>
        <w:pStyle w:val="Normal"/>
        <w:bidi w:val="0"/>
        <w:jc w:val="both"/>
        <w:rPr/>
      </w:pPr>
      <w:r>
        <w:rPr>
          <w:b w:val="false"/>
          <w:sz w:val="24"/>
        </w:rPr>
        <w:t>или у Ксенофана</w:t>
      </w:r>
      <w:r>
        <w:rPr>
          <w:rStyle w:val="FootnoteAnchor"/>
          <w:b w:val="false"/>
          <w:sz w:val="24"/>
          <w:lang w:val="ru-RU"/>
        </w:rPr>
        <w:footnoteReference w:id="141"/>
      </w:r>
      <w:r>
        <w:rPr>
          <w:b w:val="false"/>
          <w:sz w:val="24"/>
        </w:rPr>
        <w:t>: “Что касается истины, то не было и не будет ни одного человека, который знал бы ее относительно богов и относительно всего того, о чем я говорю”, так что “если бы даже случайно кто-нибудь и высказал подлинную истину, то он и сам, конечно, не знал бы (</w:t>
      </w:r>
      <w:r>
        <w:rPr>
          <w:rFonts w:eastAsia="Symbol" w:cs="Symbol" w:ascii="Symbol" w:hAnsi="Symbol"/>
          <w:b w:val="false"/>
          <w:sz w:val="24"/>
        </w:rPr>
        <w:t>oide</w:t>
      </w:r>
      <w:r>
        <w:rPr>
          <w:b w:val="false"/>
          <w:sz w:val="24"/>
        </w:rPr>
        <w:t>) об этом, ибо только мнение — удел всех”,— то явно, что здесь гре</w:t>
        <w:softHyphen/>
        <w:t>ческий язык противопоставляет “знание” “слышанию”, т. е. “знание” скрыто понимается здесь как знание на осно</w:t>
        <w:softHyphen/>
        <w:t xml:space="preserve">ве </w:t>
      </w:r>
      <w:r>
        <w:rPr>
          <w:b w:val="false"/>
          <w:i/>
          <w:sz w:val="24"/>
        </w:rPr>
        <w:t>видения,</w:t>
      </w:r>
      <w:r>
        <w:rPr>
          <w:b w:val="false"/>
          <w:sz w:val="24"/>
        </w:rPr>
        <w:t xml:space="preserve"> оптическое знание. Грек одинаково может ска</w:t>
        <w:softHyphen/>
        <w:t>зать: “я слышу и вижу” и — “я слышу и знаю”. Этот опти</w:t>
        <w:softHyphen/>
        <w:t>ческий смысл знания можно наблюдать вообще довольно часто. Платон</w:t>
      </w:r>
      <w:r>
        <w:rPr>
          <w:rStyle w:val="FootnoteAnchor"/>
          <w:b w:val="false"/>
          <w:sz w:val="24"/>
          <w:lang w:val="ru-RU"/>
        </w:rPr>
        <w:footnoteReference w:id="142"/>
      </w:r>
      <w:r>
        <w:rPr>
          <w:b w:val="false"/>
          <w:sz w:val="24"/>
        </w:rPr>
        <w:t xml:space="preserve"> пишет: “Это мы не </w:t>
      </w:r>
      <w:r>
        <w:rPr>
          <w:b w:val="false"/>
          <w:i/>
          <w:sz w:val="24"/>
        </w:rPr>
        <w:t>услыхали</w:t>
      </w:r>
      <w:r>
        <w:rPr>
          <w:b w:val="false"/>
          <w:sz w:val="24"/>
        </w:rPr>
        <w:t xml:space="preserve"> от других, но сами </w:t>
      </w:r>
      <w:r>
        <w:rPr>
          <w:b w:val="false"/>
          <w:i/>
          <w:sz w:val="24"/>
        </w:rPr>
        <w:t>знаем</w:t>
      </w:r>
      <w:r>
        <w:rPr>
          <w:b w:val="false"/>
          <w:sz w:val="24"/>
        </w:rPr>
        <w:t xml:space="preserve"> (</w:t>
      </w:r>
      <w:r>
        <w:rPr>
          <w:rFonts w:eastAsia="Symbol" w:cs="Symbol" w:ascii="Symbol" w:hAnsi="Symbol"/>
          <w:b w:val="false"/>
          <w:sz w:val="24"/>
        </w:rPr>
        <w:t>oidamen</w:t>
      </w:r>
      <w:r>
        <w:rPr>
          <w:b w:val="false"/>
          <w:sz w:val="24"/>
        </w:rPr>
        <w:t>) воочию”. Эсхил</w:t>
      </w:r>
      <w:r>
        <w:rPr>
          <w:rStyle w:val="FootnoteAnchor"/>
          <w:b w:val="false"/>
          <w:sz w:val="24"/>
          <w:lang w:val="ru-RU"/>
        </w:rPr>
        <w:footnoteReference w:id="143"/>
      </w:r>
      <w:r>
        <w:rPr>
          <w:b w:val="false"/>
          <w:sz w:val="24"/>
        </w:rPr>
        <w:t xml:space="preserve"> употребляет</w:t>
      </w:r>
      <w:r>
        <w:rPr>
          <w:b w:val="false"/>
          <w:sz w:val="24"/>
          <w:lang w:val="en-US"/>
        </w:rPr>
        <w:t xml:space="preserve"> </w:t>
      </w:r>
      <w:r>
        <w:rPr>
          <w:b w:val="false"/>
          <w:sz w:val="24"/>
        </w:rPr>
        <w:t xml:space="preserve">выражение: “говорю </w:t>
      </w:r>
      <w:r>
        <w:rPr>
          <w:b w:val="false"/>
          <w:i/>
          <w:sz w:val="24"/>
        </w:rPr>
        <w:t>знающим”,</w:t>
      </w:r>
      <w:r>
        <w:rPr>
          <w:b w:val="false"/>
          <w:sz w:val="24"/>
        </w:rPr>
        <w:t xml:space="preserve"> т. е. “вы ведь сами видите, о чем я говорю”</w:t>
      </w:r>
      <w:r>
        <w:rPr>
          <w:rStyle w:val="FootnoteAnchor"/>
          <w:b w:val="false"/>
          <w:sz w:val="24"/>
          <w:lang w:val="ru-RU"/>
        </w:rPr>
        <w:footnoteReference w:id="144"/>
      </w:r>
      <w:r>
        <w:rPr>
          <w:b w:val="false"/>
          <w:sz w:val="24"/>
        </w:rPr>
        <w:t>. О позднейшем смешении этих глаго</w:t>
        <w:softHyphen/>
        <w:t>лов можно найти у Плутарха</w:t>
      </w:r>
      <w:r>
        <w:rPr>
          <w:rStyle w:val="FootnoteAnchor"/>
          <w:b w:val="false"/>
          <w:sz w:val="24"/>
          <w:lang w:val="ru-RU"/>
        </w:rPr>
        <w:footnoteReference w:id="145"/>
      </w:r>
      <w:r>
        <w:rPr>
          <w:b w:val="false"/>
          <w:sz w:val="24"/>
        </w:rPr>
        <w:t>.</w:t>
      </w:r>
    </w:p>
    <w:p>
      <w:pPr>
        <w:pStyle w:val="Normal"/>
        <w:bidi w:val="0"/>
        <w:ind w:firstLine="284"/>
        <w:jc w:val="both"/>
        <w:rPr/>
      </w:pPr>
      <w:r>
        <w:rPr>
          <w:b w:val="false"/>
          <w:sz w:val="24"/>
        </w:rPr>
        <w:t xml:space="preserve">Кроме того,— что такое греческая “идея”, как не </w:t>
      </w:r>
      <w:r>
        <w:rPr>
          <w:b w:val="false"/>
          <w:i/>
          <w:sz w:val="24"/>
        </w:rPr>
        <w:t>виде</w:t>
        <w:softHyphen/>
        <w:t>ние,</w:t>
      </w:r>
      <w:r>
        <w:rPr>
          <w:b w:val="false"/>
          <w:sz w:val="24"/>
        </w:rPr>
        <w:t xml:space="preserve"> зрение, узрение, если уже сама этимология указывает на это? Пусть в древнем языке “идея” равносильна чув</w:t>
        <w:softHyphen/>
        <w:t xml:space="preserve">ственному виду, как и </w:t>
      </w:r>
      <w:r>
        <w:rPr>
          <w:rFonts w:eastAsia="Symbol" w:cs="Symbol" w:ascii="Symbol" w:hAnsi="Symbol"/>
          <w:b w:val="false"/>
          <w:sz w:val="24"/>
        </w:rPr>
        <w:t>sunesiV</w:t>
      </w:r>
      <w:r>
        <w:rPr>
          <w:b w:val="false"/>
          <w:sz w:val="24"/>
        </w:rPr>
        <w:t xml:space="preserve"> связано со слуховыми впе</w:t>
        <w:softHyphen/>
        <w:t xml:space="preserve">чатлениями. Но вот уже столь развитой философский язык, как у Платона, нисколько не стесняется употреблять это слово в чисто оптически-чувственном смысле. </w:t>
      </w:r>
      <w:r>
        <w:rPr>
          <w:b w:val="false"/>
          <w:sz w:val="24"/>
          <w:lang w:val="en-US"/>
        </w:rPr>
        <w:t>Charm. 157d, 158a, 175d, Prot. 315e, R.P. IX 588c (2), Politic. 291b, Alcib. I 119c</w:t>
      </w:r>
      <w:r>
        <w:rPr>
          <w:b w:val="false"/>
          <w:sz w:val="24"/>
        </w:rPr>
        <w:t xml:space="preserve"> и отчасти Tim. 70c, 71 a — все эти тексты говорят об идее человеческого </w:t>
      </w:r>
      <w:r>
        <w:rPr>
          <w:b w:val="false"/>
          <w:i/>
          <w:sz w:val="24"/>
        </w:rPr>
        <w:t>тела</w:t>
      </w:r>
      <w:r>
        <w:rPr>
          <w:b w:val="false"/>
          <w:sz w:val="24"/>
        </w:rPr>
        <w:t xml:space="preserve"> в смысле его </w:t>
      </w:r>
      <w:r>
        <w:rPr>
          <w:b w:val="false"/>
          <w:i/>
          <w:sz w:val="24"/>
        </w:rPr>
        <w:t>наружности и фигу</w:t>
        <w:softHyphen/>
        <w:t>ры.</w:t>
      </w:r>
      <w:r>
        <w:rPr>
          <w:b w:val="false"/>
          <w:sz w:val="24"/>
        </w:rPr>
        <w:t xml:space="preserve"> Многочисленны тексты у Платона и с “эйдосом” в смысле наружности и чувственного тела. О прекрасном теле мальчика говорят тексты </w:t>
      </w:r>
      <w:r>
        <w:rPr>
          <w:b w:val="false"/>
          <w:sz w:val="24"/>
          <w:lang w:val="en-US"/>
        </w:rPr>
        <w:t>Charm. 154d, 159e, Lys. 222a, Phaed. 73d.</w:t>
      </w:r>
      <w:r>
        <w:rPr>
          <w:b w:val="false"/>
          <w:sz w:val="24"/>
        </w:rPr>
        <w:t xml:space="preserve"> В </w:t>
      </w:r>
      <w:r>
        <w:rPr>
          <w:b w:val="false"/>
          <w:sz w:val="24"/>
          <w:lang w:val="en-US"/>
        </w:rPr>
        <w:t>Charm. 154d</w:t>
      </w:r>
      <w:r>
        <w:rPr>
          <w:b w:val="false"/>
          <w:sz w:val="24"/>
        </w:rPr>
        <w:t xml:space="preserve"> сам Сократ формулирует эту красоту: “все смотрят на него как на </w:t>
      </w:r>
      <w:r>
        <w:rPr>
          <w:b w:val="false"/>
          <w:i/>
          <w:sz w:val="24"/>
        </w:rPr>
        <w:t>статую”.</w:t>
      </w:r>
      <w:r>
        <w:rPr>
          <w:b w:val="false"/>
          <w:sz w:val="24"/>
        </w:rPr>
        <w:t xml:space="preserve"> Наружность Сократа — эйдос, Меn. 80а, Conv</w:t>
      </w:r>
      <w:r>
        <w:rPr>
          <w:b w:val="false"/>
          <w:smallCaps/>
          <w:sz w:val="24"/>
        </w:rPr>
        <w:t xml:space="preserve">. </w:t>
      </w:r>
      <w:r>
        <w:rPr>
          <w:b w:val="false"/>
          <w:sz w:val="24"/>
        </w:rPr>
        <w:t>215b. Внешний вид андрогина — эйдос, Conv</w:t>
      </w:r>
      <w:r>
        <w:rPr>
          <w:b w:val="false"/>
          <w:smallCaps/>
          <w:sz w:val="24"/>
        </w:rPr>
        <w:t xml:space="preserve">. </w:t>
      </w:r>
      <w:r>
        <w:rPr>
          <w:b w:val="false"/>
          <w:sz w:val="24"/>
        </w:rPr>
        <w:t>189е. У Эроса — гибкий эйдос, т. е. гибкое тело,Conv</w:t>
      </w:r>
      <w:r>
        <w:rPr>
          <w:b w:val="false"/>
          <w:smallCaps/>
          <w:sz w:val="24"/>
        </w:rPr>
        <w:t xml:space="preserve">. </w:t>
      </w:r>
      <w:r>
        <w:rPr>
          <w:b w:val="false"/>
          <w:sz w:val="24"/>
        </w:rPr>
        <w:t xml:space="preserve">196а. Физическое сложение одного из коней в знаменитом мифе из “Федра” — эйдос, </w:t>
      </w:r>
      <w:r>
        <w:rPr>
          <w:b w:val="false"/>
          <w:sz w:val="24"/>
          <w:lang w:val="en-US"/>
        </w:rPr>
        <w:t>Phaedr</w:t>
      </w:r>
      <w:r>
        <w:rPr>
          <w:b w:val="false"/>
          <w:sz w:val="24"/>
        </w:rPr>
        <w:t>. 253d. Этих примеров можно было бы привести очень мно</w:t>
        <w:softHyphen/>
        <w:t>го</w:t>
      </w:r>
      <w:r>
        <w:rPr>
          <w:rStyle w:val="FootnoteAnchor"/>
          <w:b w:val="false"/>
          <w:sz w:val="24"/>
          <w:lang w:val="ru-RU"/>
        </w:rPr>
        <w:footnoteReference w:id="146"/>
      </w:r>
      <w:r>
        <w:rPr>
          <w:b w:val="false"/>
          <w:sz w:val="24"/>
        </w:rPr>
        <w:t>. И тут я опять спрошу: могла ли греческая филосо</w:t>
        <w:softHyphen/>
        <w:t>фия не иметь оптически-символического и светового учения об идеях и могло ли центральное русло ее — платонизм — не быть диалектикой? Ведь что такое диалектика? Диалек</w:t>
        <w:softHyphen/>
        <w:t>тика есть всегда утверждение и полагание смысла в его четком отграничении от всего иного, с четкой границей, т.е. такое полагание смысла, когда тут же мыслится и инобытие, когда смысл полагает это инобытие (ибо требует границы), когда во взаимоотношении с этим инобытием, в различии с ним, в тождестве с ним, в борьбе с ним, в при</w:t>
        <w:softHyphen/>
        <w:t>мирении с ним и совершаются все его смысловые судьбы. Значит, античная диалектика необходимым образом выте</w:t>
        <w:softHyphen/>
        <w:t xml:space="preserve">кает из первоначальных световых интуиции, она есть не что иное, как </w:t>
      </w:r>
      <w:r>
        <w:rPr>
          <w:b w:val="false"/>
          <w:i/>
          <w:sz w:val="24"/>
        </w:rPr>
        <w:t>философия света и свето-тени.</w:t>
      </w:r>
      <w:r>
        <w:rPr>
          <w:b w:val="false"/>
          <w:sz w:val="24"/>
        </w:rPr>
        <w:t xml:space="preserve"> Диалектика у греков есть философия статуй, и в основе платонического учения об идеях лежит скульптурное мироощущение. Пла</w:t>
        <w:softHyphen/>
        <w:t>тоническая диалектика есть переведенный на язык фило</w:t>
        <w:softHyphen/>
        <w:t>софских понятии мир, данный как разнообразно освещен</w:t>
        <w:softHyphen/>
        <w:t xml:space="preserve">ная статуя. </w:t>
      </w:r>
      <w:r>
        <w:rPr>
          <w:b w:val="false"/>
          <w:i/>
          <w:sz w:val="24"/>
        </w:rPr>
        <w:t>Учение об идеях есть учение о скульптуре.</w:t>
      </w:r>
    </w:p>
    <w:p>
      <w:pPr>
        <w:pStyle w:val="Normal"/>
        <w:bidi w:val="0"/>
        <w:ind w:firstLine="284"/>
        <w:jc w:val="both"/>
        <w:rPr/>
      </w:pPr>
      <w:r>
        <w:rPr>
          <w:b w:val="false"/>
          <w:sz w:val="24"/>
        </w:rPr>
        <w:t xml:space="preserve">Диалектическая </w:t>
      </w:r>
      <w:r>
        <w:rPr>
          <w:rFonts w:eastAsia="Symbol" w:cs="Symbol" w:ascii="Symbol" w:hAnsi="Symbol"/>
          <w:b w:val="false"/>
          <w:sz w:val="24"/>
        </w:rPr>
        <w:t>episthmh</w:t>
      </w:r>
      <w:r>
        <w:rPr>
          <w:b w:val="false"/>
          <w:sz w:val="24"/>
        </w:rPr>
        <w:t xml:space="preserve"> есть буквально (</w:t>
      </w:r>
      <w:r>
        <w:rPr>
          <w:rFonts w:eastAsia="Symbol" w:cs="Symbol" w:ascii="Symbol" w:hAnsi="Symbol"/>
          <w:b w:val="false"/>
          <w:sz w:val="24"/>
        </w:rPr>
        <w:t>isthmi</w:t>
      </w:r>
      <w:r>
        <w:rPr>
          <w:b w:val="false"/>
          <w:sz w:val="24"/>
        </w:rPr>
        <w:t xml:space="preserve">) “привхождение”, </w:t>
      </w:r>
      <w:r>
        <w:rPr>
          <w:b w:val="false"/>
          <w:i/>
          <w:sz w:val="24"/>
        </w:rPr>
        <w:t>“стояние при вещи”.</w:t>
      </w:r>
      <w:r>
        <w:rPr>
          <w:b w:val="false"/>
          <w:sz w:val="24"/>
        </w:rPr>
        <w:t xml:space="preserve"> У Гомера еще не сразу поймешь, где тут “знание”, где “стояние при вещи”:</w:t>
      </w:r>
    </w:p>
    <w:p>
      <w:pPr>
        <w:pStyle w:val="Normal"/>
        <w:bidi w:val="0"/>
        <w:ind w:firstLine="284"/>
        <w:jc w:val="both"/>
        <w:rPr>
          <w:rFonts w:ascii="Times New Roman" w:hAnsi="Times New Roman"/>
          <w:b w:val="false"/>
          <w:b w:val="false"/>
          <w:sz w:val="24"/>
        </w:rPr>
      </w:pPr>
      <w:r>
        <w:rPr>
          <w:b w:val="false"/>
          <w:sz w:val="24"/>
        </w:rPr>
      </w:r>
    </w:p>
    <w:p>
      <w:pPr>
        <w:pStyle w:val="Normal"/>
        <w:bidi w:val="0"/>
        <w:ind w:firstLine="1701"/>
        <w:jc w:val="both"/>
        <w:rPr/>
      </w:pPr>
      <w:r>
        <w:rPr>
          <w:b w:val="false"/>
          <w:sz w:val="24"/>
        </w:rPr>
        <w:t>Я и его под песком погребу и громадой камней</w:t>
      </w:r>
    </w:p>
    <w:p>
      <w:pPr>
        <w:pStyle w:val="Normal"/>
        <w:bidi w:val="0"/>
        <w:ind w:firstLine="1701"/>
        <w:jc w:val="both"/>
        <w:rPr/>
      </w:pPr>
      <w:r>
        <w:rPr>
          <w:b w:val="false"/>
          <w:sz w:val="24"/>
        </w:rPr>
        <w:t>Страшной кругом замечу; не сберут и костей Ахиллеса</w:t>
      </w:r>
    </w:p>
    <w:p>
      <w:pPr>
        <w:pStyle w:val="Normal"/>
        <w:bidi w:val="0"/>
        <w:ind w:firstLine="1701"/>
        <w:jc w:val="both"/>
        <w:rPr/>
      </w:pPr>
      <w:r>
        <w:rPr>
          <w:b w:val="false"/>
          <w:sz w:val="24"/>
        </w:rPr>
        <w:t>Чада Ахеян.</w:t>
      </w:r>
      <w:r>
        <w:rPr>
          <w:rStyle w:val="FootnoteAnchor"/>
          <w:b w:val="false"/>
          <w:sz w:val="24"/>
          <w:lang w:val="ru-RU"/>
        </w:rPr>
        <w:footnoteReference w:id="147"/>
      </w:r>
    </w:p>
    <w:p>
      <w:pPr>
        <w:pStyle w:val="Normal"/>
        <w:bidi w:val="0"/>
        <w:ind w:firstLine="284"/>
        <w:jc w:val="both"/>
        <w:rPr>
          <w:rFonts w:ascii="Times New Roman" w:hAnsi="Times New Roman"/>
          <w:b w:val="false"/>
          <w:b w:val="false"/>
          <w:sz w:val="24"/>
        </w:rPr>
      </w:pPr>
      <w:r>
        <w:rPr>
          <w:b w:val="false"/>
          <w:sz w:val="24"/>
        </w:rPr>
      </w:r>
    </w:p>
    <w:p>
      <w:pPr>
        <w:pStyle w:val="Normal"/>
        <w:bidi w:val="0"/>
        <w:ind w:firstLine="284"/>
        <w:jc w:val="both"/>
        <w:rPr/>
      </w:pPr>
      <w:r>
        <w:rPr>
          <w:b w:val="false"/>
          <w:sz w:val="24"/>
        </w:rPr>
        <w:t xml:space="preserve">Перевод Гнедича тут не передает точно нужного нам оттенка: “не соберут костей” — по-гречески </w:t>
      </w:r>
      <w:r>
        <w:rPr>
          <w:rFonts w:eastAsia="Symbol" w:cs="Symbol" w:ascii="Symbol" w:hAnsi="Symbol"/>
          <w:b w:val="false"/>
          <w:sz w:val="24"/>
        </w:rPr>
        <w:t>oude</w:t>
      </w:r>
      <w:r>
        <w:rPr>
          <w:b w:val="false"/>
          <w:sz w:val="24"/>
        </w:rPr>
        <w:t>…</w:t>
      </w:r>
      <w:r>
        <w:rPr>
          <w:rFonts w:eastAsia="Symbol" w:cs="Symbol" w:ascii="Symbol" w:hAnsi="Symbol"/>
          <w:b w:val="false"/>
          <w:sz w:val="24"/>
        </w:rPr>
        <w:t>episthsonai</w:t>
      </w:r>
      <w:r>
        <w:rPr>
          <w:b w:val="false"/>
          <w:sz w:val="24"/>
        </w:rPr>
        <w:t>…</w:t>
      </w:r>
      <w:r>
        <w:rPr>
          <w:rFonts w:eastAsia="Symbol" w:cs="Symbol" w:ascii="Symbol" w:hAnsi="Symbol"/>
          <w:b w:val="false"/>
          <w:sz w:val="24"/>
        </w:rPr>
        <w:t>allexai</w:t>
      </w:r>
      <w:r>
        <w:rPr>
          <w:b w:val="false"/>
          <w:sz w:val="24"/>
        </w:rPr>
        <w:t xml:space="preserve">, т. е. не будут в состоянии (схолиаст: </w:t>
      </w:r>
      <w:r>
        <w:rPr>
          <w:rFonts w:eastAsia="Symbol" w:cs="Symbol" w:ascii="Symbol" w:hAnsi="Symbol"/>
          <w:b w:val="false"/>
          <w:sz w:val="24"/>
        </w:rPr>
        <w:t>dunhsontai</w:t>
      </w:r>
      <w:r>
        <w:rPr>
          <w:b w:val="false"/>
          <w:sz w:val="24"/>
        </w:rPr>
        <w:t>,) собрать, не окажутся тут, возле, чтобы соб</w:t>
        <w:softHyphen/>
        <w:t>рать. Иной раз этот глагол прямо говорит о физической силе, и его необходимо соединять с первоначальной мо</w:t>
        <w:softHyphen/>
        <w:t>торной интуицией</w:t>
      </w:r>
      <w:r>
        <w:rPr>
          <w:rStyle w:val="FootnoteAnchor"/>
          <w:b w:val="false"/>
          <w:sz w:val="24"/>
          <w:lang w:val="ru-RU"/>
        </w:rPr>
        <w:footnoteReference w:id="148"/>
      </w:r>
      <w:r>
        <w:rPr>
          <w:b w:val="false"/>
          <w:sz w:val="24"/>
        </w:rPr>
        <w:t xml:space="preserve">, как </w:t>
      </w:r>
      <w:r>
        <w:rPr>
          <w:rFonts w:eastAsia="Symbol" w:cs="Symbol" w:ascii="Symbol" w:hAnsi="Symbol"/>
          <w:b w:val="false"/>
          <w:sz w:val="24"/>
        </w:rPr>
        <w:t>oida</w:t>
      </w:r>
      <w:r>
        <w:rPr>
          <w:b w:val="false"/>
          <w:sz w:val="24"/>
        </w:rPr>
        <w:t xml:space="preserve"> — со зрительной. У Гомера он большею частью значит “</w:t>
      </w:r>
      <w:r>
        <w:rPr>
          <w:b w:val="false"/>
          <w:sz w:val="24"/>
          <w:lang w:val="en-US"/>
        </w:rPr>
        <w:t>sich auf etwas verstehen, können</w:t>
      </w:r>
      <w:r>
        <w:rPr>
          <w:b w:val="false"/>
          <w:sz w:val="24"/>
        </w:rPr>
        <w:t>”</w:t>
      </w:r>
      <w:r>
        <w:rPr>
          <w:rStyle w:val="FootnoteAnchor"/>
          <w:b w:val="false"/>
          <w:sz w:val="24"/>
          <w:lang w:val="ru-RU"/>
        </w:rPr>
        <w:footnoteReference w:id="149"/>
      </w:r>
      <w:r>
        <w:rPr>
          <w:b w:val="false"/>
          <w:sz w:val="24"/>
        </w:rPr>
        <w:t>. То же у Пиндара, Геродота и др.</w:t>
      </w:r>
      <w:r>
        <w:rPr>
          <w:rStyle w:val="FootnoteAnchor"/>
          <w:b w:val="false"/>
          <w:sz w:val="24"/>
          <w:lang w:val="ru-RU"/>
        </w:rPr>
        <w:footnoteReference w:id="150"/>
      </w:r>
      <w:r>
        <w:rPr>
          <w:b w:val="false"/>
          <w:sz w:val="24"/>
        </w:rPr>
        <w:t xml:space="preserve"> Что эпистемное знание очень близко к “техническому” (от </w:t>
      </w:r>
      <w:r>
        <w:rPr>
          <w:rFonts w:eastAsia="Symbol" w:cs="Symbol" w:ascii="Symbol" w:hAnsi="Symbol"/>
          <w:b w:val="false"/>
          <w:sz w:val="24"/>
        </w:rPr>
        <w:t>tecnh</w:t>
      </w:r>
      <w:r>
        <w:rPr>
          <w:b w:val="false"/>
          <w:sz w:val="24"/>
        </w:rPr>
        <w:t>), об этом уж не раз делались наблюдения. В сократических диалогах Платона это сближение — обычно, да и вообще до Аристотеля едва ли эти понятия были особенно четко различаемы. В аттической философии эпистемное знание, в связи с духом времени, приобрело весьма широкий смысл и стало охватывать все виды знания, не только знание, двигательно направленное на чувственные вещи. Но и тут надо отдавать себе полный отчет в значении этого слова</w:t>
      </w:r>
      <w:r>
        <w:rPr>
          <w:rStyle w:val="FootnoteAnchor"/>
          <w:b w:val="false"/>
          <w:sz w:val="24"/>
          <w:lang w:val="ru-RU"/>
        </w:rPr>
        <w:footnoteReference w:id="151"/>
      </w:r>
      <w:r>
        <w:rPr>
          <w:b w:val="false"/>
          <w:sz w:val="24"/>
        </w:rPr>
        <w:t>.</w:t>
      </w:r>
    </w:p>
    <w:p>
      <w:pPr>
        <w:pStyle w:val="Normal"/>
        <w:bidi w:val="0"/>
        <w:ind w:firstLine="284"/>
        <w:jc w:val="both"/>
        <w:rPr/>
      </w:pPr>
      <w:r>
        <w:rPr>
          <w:b w:val="false"/>
          <w:sz w:val="24"/>
        </w:rPr>
        <w:t>Сократовская философия, говорят, есть этика, и эпи</w:t>
        <w:softHyphen/>
        <w:t xml:space="preserve">стемное знание направлено у него на этические понятия. Но что такое </w:t>
      </w:r>
      <w:r>
        <w:rPr>
          <w:rFonts w:eastAsia="Symbol" w:cs="Symbol" w:ascii="Symbol" w:hAnsi="Symbol"/>
          <w:b w:val="false"/>
          <w:sz w:val="24"/>
        </w:rPr>
        <w:t>agaJoV</w:t>
      </w:r>
      <w:r>
        <w:rPr>
          <w:b w:val="false"/>
          <w:sz w:val="24"/>
        </w:rPr>
        <w:t xml:space="preserve">;. слово, столь бесцветно переводимое нами как “хороший”, и что такое </w:t>
      </w:r>
      <w:r>
        <w:rPr>
          <w:rFonts w:eastAsia="Symbol" w:cs="Symbol" w:ascii="Symbol" w:hAnsi="Symbol"/>
          <w:b w:val="false"/>
          <w:sz w:val="24"/>
        </w:rPr>
        <w:t>areth</w:t>
      </w:r>
      <w:r>
        <w:rPr>
          <w:b w:val="false"/>
          <w:sz w:val="24"/>
        </w:rPr>
        <w:t xml:space="preserve">, слово, которое еще до сих пор переводят как “добродетель”? </w:t>
      </w:r>
      <w:r>
        <w:rPr>
          <w:rFonts w:eastAsia="Symbol" w:cs="Symbol" w:ascii="Symbol" w:hAnsi="Symbol"/>
          <w:b w:val="false"/>
          <w:sz w:val="24"/>
        </w:rPr>
        <w:t>AgaJoV</w:t>
      </w:r>
      <w:r>
        <w:rPr>
          <w:b w:val="false"/>
          <w:sz w:val="24"/>
        </w:rPr>
        <w:t xml:space="preserve"> ровно не имеет никакого морального смысла. Теперь перво</w:t>
        <w:softHyphen/>
        <w:t>начальный смысл этого слова понимают как “приличный”, “подобающий” и выводят из религиозно-ритуальной сферы. Оно употребляется и относительно людей, и относительно вещей, и я бы его часто переводил как “настоящий”, “правильный”, “соответствующий цели”. Нельзя ведь сказать по-русски: добродетель свиней, лошадей, добродетель ка</w:t>
        <w:softHyphen/>
        <w:t>рандаша, пера, сапога. Вот почему “хорошее” или “бла</w:t>
        <w:softHyphen/>
        <w:t>гое” у Сократа совпадает с “полезным” и “нужным”. И вот почему система платонизма увенчивается этим “Благом”, которое почти вся толпа исследователей Платона и Пло</w:t>
        <w:softHyphen/>
        <w:t>тина упорно продолжает понимать этически, хотя оба фи</w:t>
        <w:softHyphen/>
        <w:t>лософа называют его солнцем, дающим силу видеть и быть видимым, и, след., пребывающим само по себе уже как нечто сверх-видимое и сверх-видящее. Ясно, что “Благо” платонизма есть обоснование зримой мировой скульптуры, а не какая-то скучная моралистика, к которой силится большинство свести Платона. У нас даже нет такого терми</w:t>
        <w:softHyphen/>
        <w:t xml:space="preserve">на, чтобы передать это платоническое </w:t>
      </w:r>
      <w:r>
        <w:rPr>
          <w:rFonts w:eastAsia="Symbol" w:cs="Symbol" w:ascii="Symbol" w:hAnsi="Symbol"/>
          <w:b w:val="false"/>
          <w:sz w:val="24"/>
        </w:rPr>
        <w:t>AgaJon</w:t>
      </w:r>
      <w:r>
        <w:rPr>
          <w:b w:val="false"/>
          <w:sz w:val="24"/>
        </w:rPr>
        <w:t>. И мы ни</w:t>
        <w:softHyphen/>
        <w:t>как не можем понять, что переводить подобные термины с греческого на современный европейский язык все равно что впечатление от античной статуи передавать средствами современной балалайки.</w:t>
      </w:r>
    </w:p>
    <w:p>
      <w:pPr>
        <w:pStyle w:val="Normal"/>
        <w:bidi w:val="0"/>
        <w:ind w:firstLine="284"/>
        <w:jc w:val="both"/>
        <w:rPr>
          <w:lang w:val="en-US"/>
        </w:rPr>
      </w:pPr>
      <w:r>
        <w:rPr>
          <w:rFonts w:eastAsia="Symbol" w:cs="Symbol" w:ascii="Symbol" w:hAnsi="Symbol"/>
        </w:rPr>
        <w:t>Areth</w:t>
      </w:r>
      <w:r>
        <w:rPr>
          <w:b w:val="false"/>
          <w:smallCaps/>
          <w:sz w:val="24"/>
        </w:rPr>
        <w:t xml:space="preserve">, </w:t>
      </w:r>
      <w:r>
        <w:rPr>
          <w:b w:val="false"/>
          <w:sz w:val="24"/>
        </w:rPr>
        <w:t>“добродетель”, которую эпистемно исследуют Сократ и Платон, всегда имеет под собой значение способ</w:t>
        <w:softHyphen/>
        <w:t xml:space="preserve">ности </w:t>
      </w:r>
      <w:r>
        <w:rPr>
          <w:b w:val="false"/>
          <w:i/>
          <w:sz w:val="24"/>
        </w:rPr>
        <w:t>строить,</w:t>
      </w:r>
      <w:r>
        <w:rPr>
          <w:b w:val="false"/>
          <w:sz w:val="24"/>
        </w:rPr>
        <w:t xml:space="preserve"> мастерить, конструировать. </w:t>
      </w:r>
      <w:r>
        <w:rPr>
          <w:b w:val="false"/>
          <w:i/>
          <w:sz w:val="24"/>
        </w:rPr>
        <w:t>Снелль</w:t>
      </w:r>
      <w:r>
        <w:rPr>
          <w:b w:val="false"/>
          <w:sz w:val="24"/>
        </w:rPr>
        <w:t xml:space="preserve"> прямо говорит: “Образ ремесленника, из которого постоянно сно</w:t>
        <w:softHyphen/>
        <w:t>ва исходит Сократ, имел для него гораздо большую, чем просто иллюстративную, ценность”</w:t>
      </w:r>
      <w:r>
        <w:rPr>
          <w:rStyle w:val="FootnoteAnchor"/>
          <w:b w:val="false"/>
          <w:sz w:val="24"/>
          <w:lang w:val="ru-RU"/>
        </w:rPr>
        <w:footnoteReference w:id="152"/>
      </w:r>
      <w:r>
        <w:rPr>
          <w:b w:val="false"/>
          <w:sz w:val="24"/>
        </w:rPr>
        <w:t>. А Г. Мейер</w:t>
      </w:r>
      <w:r>
        <w:rPr>
          <w:rStyle w:val="FootnoteAnchor"/>
          <w:b w:val="false"/>
          <w:sz w:val="24"/>
          <w:lang w:val="ru-RU"/>
        </w:rPr>
        <w:footnoteReference w:id="153"/>
      </w:r>
      <w:r>
        <w:rPr>
          <w:b w:val="false"/>
          <w:sz w:val="24"/>
        </w:rPr>
        <w:t xml:space="preserve"> на</w:t>
        <w:softHyphen/>
        <w:t>писал целую книгу, в которой доказывает, что Аристотель решительно во всех главнейших построениях своей фило</w:t>
        <w:softHyphen/>
        <w:t xml:space="preserve">софии имел </w:t>
      </w:r>
      <w:r>
        <w:rPr>
          <w:b w:val="false"/>
          <w:i/>
          <w:sz w:val="24"/>
        </w:rPr>
        <w:t>искусство</w:t>
      </w:r>
      <w:r>
        <w:rPr>
          <w:b w:val="false"/>
          <w:sz w:val="24"/>
        </w:rPr>
        <w:t xml:space="preserve"> в качестве основного опыта и образ</w:t>
        <w:softHyphen/>
        <w:t>ца, исходного пункта для философствования. Даже Пла</w:t>
        <w:softHyphen/>
        <w:t xml:space="preserve">тон не раз отмечает эту знаменитую склонность Сократа к плотникам, кожевникам, сапожникам и т. д., хотя у него самого мастер, </w:t>
      </w:r>
      <w:r>
        <w:rPr>
          <w:rFonts w:eastAsia="Symbol" w:cs="Symbol" w:ascii="Symbol" w:hAnsi="Symbol"/>
          <w:b w:val="false"/>
          <w:sz w:val="24"/>
        </w:rPr>
        <w:t>dhmiourgoV</w:t>
      </w:r>
      <w:r>
        <w:rPr>
          <w:b w:val="false"/>
          <w:sz w:val="24"/>
        </w:rPr>
        <w:t>, тоже смотрит на “идею”, чтобы сделать стол или кровать. Кто вчитывался в греческий фи</w:t>
        <w:softHyphen/>
        <w:t xml:space="preserve">лософский текст, тот заметил, что как </w:t>
      </w:r>
      <w:r>
        <w:rPr>
          <w:rFonts w:eastAsia="Symbol" w:cs="Symbol" w:ascii="Symbol" w:hAnsi="Symbol"/>
          <w:b w:val="false"/>
          <w:sz w:val="24"/>
        </w:rPr>
        <w:t>gignwskw</w:t>
      </w:r>
      <w:r>
        <w:rPr>
          <w:b w:val="false"/>
          <w:sz w:val="24"/>
        </w:rPr>
        <w:t xml:space="preserve"> связано с </w:t>
      </w:r>
      <w:r>
        <w:rPr>
          <w:rFonts w:eastAsia="Symbol" w:cs="Symbol" w:ascii="Symbol" w:hAnsi="Symbol"/>
          <w:b w:val="false"/>
          <w:sz w:val="24"/>
        </w:rPr>
        <w:t>arch</w:t>
      </w:r>
      <w:r>
        <w:rPr>
          <w:b w:val="false"/>
          <w:sz w:val="24"/>
        </w:rPr>
        <w:t xml:space="preserve">, “началом”, “принципом”, как </w:t>
      </w:r>
      <w:r>
        <w:rPr>
          <w:rFonts w:eastAsia="Symbol" w:cs="Symbol" w:ascii="Symbol" w:hAnsi="Symbol"/>
          <w:b w:val="false"/>
          <w:sz w:val="24"/>
        </w:rPr>
        <w:t>sunienai</w:t>
      </w:r>
      <w:r>
        <w:rPr>
          <w:b w:val="false"/>
          <w:sz w:val="24"/>
        </w:rPr>
        <w:t xml:space="preserve"> связано с “логосом”, так </w:t>
      </w:r>
      <w:r>
        <w:rPr>
          <w:rFonts w:eastAsia="Symbol" w:cs="Symbol" w:ascii="Symbol" w:hAnsi="Symbol"/>
          <w:b w:val="false"/>
          <w:sz w:val="24"/>
        </w:rPr>
        <w:t>epistasJai</w:t>
      </w:r>
      <w:r>
        <w:rPr>
          <w:rStyle w:val="FootnoteAnchor"/>
          <w:b w:val="false"/>
          <w:sz w:val="24"/>
          <w:lang w:val="ru-RU"/>
        </w:rPr>
        <w:footnoteReference w:id="154"/>
      </w:r>
      <w:r>
        <w:rPr>
          <w:b w:val="false"/>
          <w:sz w:val="24"/>
        </w:rPr>
        <w:t xml:space="preserve"> связано с </w:t>
      </w:r>
      <w:r>
        <w:rPr>
          <w:rFonts w:eastAsia="Symbol" w:cs="Symbol" w:ascii="Symbol" w:hAnsi="Symbol"/>
          <w:b w:val="false"/>
          <w:sz w:val="24"/>
        </w:rPr>
        <w:t>teloV</w:t>
      </w:r>
      <w:r>
        <w:rPr>
          <w:b w:val="false"/>
          <w:sz w:val="24"/>
        </w:rPr>
        <w:t xml:space="preserve">, “целью”, с </w:t>
      </w:r>
      <w:r>
        <w:rPr>
          <w:rFonts w:eastAsia="Symbol" w:cs="Symbol" w:ascii="Symbol" w:hAnsi="Symbol"/>
          <w:b w:val="false"/>
          <w:sz w:val="24"/>
        </w:rPr>
        <w:t>agaJon</w:t>
      </w:r>
      <w:r>
        <w:rPr>
          <w:b w:val="false"/>
          <w:sz w:val="24"/>
        </w:rPr>
        <w:t xml:space="preserve">, “благом”, “добром”. Вот почему </w:t>
      </w:r>
      <w:r>
        <w:rPr>
          <w:rFonts w:eastAsia="Symbol" w:cs="Symbol" w:ascii="Symbol" w:hAnsi="Symbol"/>
          <w:b w:val="false"/>
          <w:sz w:val="24"/>
        </w:rPr>
        <w:t>idea</w:t>
      </w:r>
      <w:r>
        <w:rPr>
          <w:b w:val="false"/>
          <w:sz w:val="24"/>
        </w:rPr>
        <w:t xml:space="preserve"> </w:t>
      </w:r>
      <w:r>
        <w:rPr>
          <w:rFonts w:eastAsia="Symbol" w:cs="Symbol" w:ascii="Symbol" w:hAnsi="Symbol"/>
          <w:b w:val="false"/>
          <w:sz w:val="24"/>
        </w:rPr>
        <w:t>tou</w:t>
      </w:r>
      <w:r>
        <w:rPr>
          <w:b w:val="false"/>
          <w:sz w:val="24"/>
        </w:rPr>
        <w:t xml:space="preserve"> </w:t>
      </w:r>
      <w:r>
        <w:rPr>
          <w:rFonts w:eastAsia="Symbol" w:cs="Symbol" w:ascii="Symbol" w:hAnsi="Symbol"/>
          <w:b w:val="false"/>
          <w:sz w:val="24"/>
        </w:rPr>
        <w:t>agaJou</w:t>
      </w:r>
      <w:r>
        <w:rPr>
          <w:rStyle w:val="FootnoteAnchor"/>
          <w:b w:val="false"/>
          <w:sz w:val="24"/>
          <w:lang w:val="ru-RU"/>
        </w:rPr>
        <w:footnoteReference w:id="155"/>
      </w:r>
      <w:r>
        <w:rPr>
          <w:b w:val="false"/>
          <w:sz w:val="24"/>
        </w:rPr>
        <w:t>—венец платонической философии и исходный пункт всей античной диалектики,— оказалась только смы</w:t>
        <w:softHyphen/>
        <w:t>словой силой бытия, организованного как художественное целое, как изваяние; и вот почему не только у Гераклита “глаза более точные свидетели, чем уши”</w:t>
      </w:r>
      <w:r>
        <w:rPr>
          <w:rStyle w:val="FootnoteAnchor"/>
          <w:b w:val="false"/>
          <w:sz w:val="24"/>
          <w:lang w:val="ru-RU"/>
        </w:rPr>
        <w:footnoteReference w:id="156"/>
      </w:r>
      <w:r>
        <w:rPr>
          <w:b w:val="false"/>
          <w:sz w:val="24"/>
        </w:rPr>
        <w:t>, но и у Плато</w:t>
        <w:softHyphen/>
        <w:t xml:space="preserve">на — “философия есть величайшее </w:t>
      </w:r>
      <w:r>
        <w:rPr>
          <w:b w:val="false"/>
          <w:i/>
          <w:sz w:val="24"/>
        </w:rPr>
        <w:t>благо очей”</w:t>
      </w:r>
      <w:r>
        <w:rPr>
          <w:rStyle w:val="FootnoteAnchor"/>
          <w:b w:val="false"/>
          <w:sz w:val="24"/>
          <w:lang w:val="ru-RU"/>
        </w:rPr>
        <w:footnoteReference w:id="157"/>
      </w:r>
      <w:r>
        <w:rPr>
          <w:b w:val="false"/>
          <w:sz w:val="24"/>
        </w:rPr>
        <w:t>.</w:t>
      </w:r>
    </w:p>
    <w:p>
      <w:pPr>
        <w:pStyle w:val="Normal"/>
        <w:bidi w:val="0"/>
        <w:ind w:firstLine="284"/>
        <w:jc w:val="both"/>
        <w:rPr/>
      </w:pPr>
      <w:r>
        <w:rPr>
          <w:b w:val="false"/>
          <w:sz w:val="24"/>
        </w:rPr>
        <w:t>Так рождается греческая философия в стройную тео</w:t>
        <w:softHyphen/>
        <w:t>рию, получая у Платона и Аристотеля форму диалекти</w:t>
        <w:softHyphen/>
        <w:t>ческого осознания объективного строя скульптурного кос</w:t>
        <w:softHyphen/>
        <w:t>моса; и так гибнет она, когда Плотин и Прокл дают полное диалектическое осознание и всех внутренно-интимных кор</w:t>
        <w:softHyphen/>
        <w:t>ней греческого духа, т е. языка, и когда строят они закон</w:t>
        <w:softHyphen/>
        <w:t>ченную диалектику всей греческой мифологии. С мифа на</w:t>
        <w:softHyphen/>
        <w:t>чалась философия, мифом и кончилась. Но в начале мифо</w:t>
        <w:softHyphen/>
        <w:t>логия — слепая и жизненная интуиция и сила, в конце — разумно явленная смысловая система духа. Там и здесь одухотворенное тело и его изваянный лик — единственная руководящая нить жизни и мысли.</w:t>
      </w:r>
    </w:p>
    <w:p>
      <w:pPr>
        <w:pStyle w:val="Normal"/>
        <w:bidi w:val="0"/>
        <w:ind w:firstLine="284"/>
        <w:jc w:val="both"/>
        <w:rPr/>
      </w:pPr>
      <w:r>
        <w:rPr>
          <w:sz w:val="24"/>
        </w:rPr>
        <w:t>28. Итоги.</w:t>
      </w:r>
      <w:r>
        <w:rPr>
          <w:b w:val="false"/>
          <w:sz w:val="24"/>
        </w:rPr>
        <w:t xml:space="preserve"> В заключение, резюмируя сказанное, фор</w:t>
        <w:softHyphen/>
        <w:t>мулируем основные черты древнегреческих символических построений и теорий.</w:t>
      </w:r>
    </w:p>
    <w:p>
      <w:pPr>
        <w:pStyle w:val="Normal"/>
        <w:bidi w:val="0"/>
        <w:ind w:firstLine="284"/>
        <w:jc w:val="both"/>
        <w:rPr/>
      </w:pPr>
      <w:r>
        <w:rPr>
          <w:b w:val="false"/>
          <w:sz w:val="24"/>
        </w:rPr>
        <w:t xml:space="preserve">1. Античный символизм (если его брать как теорию) есть учение о бытии, или онтология, поскольку последнее понимается как </w:t>
      </w:r>
      <w:r>
        <w:rPr>
          <w:b w:val="false"/>
          <w:i/>
          <w:sz w:val="24"/>
        </w:rPr>
        <w:t>явленный лик</w:t>
      </w:r>
      <w:r>
        <w:rPr>
          <w:b w:val="false"/>
          <w:sz w:val="24"/>
        </w:rPr>
        <w:t xml:space="preserve"> и осмысленно-телесное из</w:t>
        <w:softHyphen/>
        <w:t>ваяние, и платоническая, напр., эстетика есть не что иное, как учение об идеях и идеях-символах. Античные эстетическо-антропологические и эстетическо-педагогические теории, в общем, также не различают между бытием или вещью и художественной формой, откуда явствует, что в Греции нет и не может быть никаких только эстетических жизни и воспитания, что т. н. эстетическое воспитание античными теоретиками мыслится и оправдывается всегда только как завершительный момент общего устроения.</w:t>
      </w:r>
    </w:p>
    <w:p>
      <w:pPr>
        <w:pStyle w:val="Normal"/>
        <w:bidi w:val="0"/>
        <w:ind w:firstLine="284"/>
        <w:jc w:val="both"/>
        <w:rPr/>
      </w:pPr>
      <w:r>
        <w:rPr>
          <w:b w:val="false"/>
          <w:sz w:val="24"/>
        </w:rPr>
        <w:t xml:space="preserve">2. Античный символизм понимает красоту как нечто принципиально ограниченное </w:t>
      </w:r>
      <w:r>
        <w:rPr>
          <w:b w:val="false"/>
          <w:i/>
          <w:sz w:val="24"/>
        </w:rPr>
        <w:t>телесным</w:t>
      </w:r>
      <w:r>
        <w:rPr>
          <w:b w:val="false"/>
          <w:sz w:val="24"/>
        </w:rPr>
        <w:t xml:space="preserve"> и материальным </w:t>
      </w:r>
      <w:r>
        <w:rPr>
          <w:b w:val="false"/>
          <w:i/>
          <w:sz w:val="24"/>
        </w:rPr>
        <w:t>миром</w:t>
      </w:r>
      <w:r>
        <w:rPr>
          <w:b w:val="false"/>
          <w:sz w:val="24"/>
        </w:rPr>
        <w:t xml:space="preserve"> (даже платоническое возвышение в умный мир есть только переселение с темной и тяжелой Земли на светлое и тонкое огненное Небо), почему его учение об идеях-симво</w:t>
        <w:softHyphen/>
        <w:t>лах есть в основе учение о мире как произведении скульп</w:t>
        <w:softHyphen/>
        <w:t>туры; скульптура совмещает жизненность и конкретность бытия, доходящую до человеческого тела, с идеальностью и безболезненностью, доходящей до безглазых и холодных мраморных изваяний. Это остается и тогда, если под символизмом понимать не теорию, а практику жизни. Антич</w:t>
        <w:softHyphen/>
        <w:t>ные социально-политические, этические, эстетическо-педа-гогические и прочие теории имеют целью воспитать земно</w:t>
        <w:softHyphen/>
        <w:t>го и телесного человека, жизнь которого всецело ограни</w:t>
        <w:softHyphen/>
        <w:t>чена его жизнью на Земле и в теле, но они хотят сделать такого человека биологически-прекрасным и благородным, максимально похожим на беспечальных и бессмертных олимпийцев, так что и Небо греков есть та же Земля, но только данная во всем благородстве и чистоте своей изваянности.</w:t>
      </w:r>
    </w:p>
    <w:p>
      <w:pPr>
        <w:pStyle w:val="Normal"/>
        <w:bidi w:val="0"/>
        <w:ind w:firstLine="284"/>
        <w:jc w:val="both"/>
        <w:rPr/>
      </w:pPr>
      <w:r>
        <w:rPr>
          <w:b w:val="false"/>
          <w:sz w:val="24"/>
        </w:rPr>
        <w:t>3. Как в античном символизме, в античной эстетике нет чистого духа, данного в своей абсолютной идеальности (наиболее “духовный” платонизм есть все же теория пан</w:t>
        <w:softHyphen/>
        <w:t>теистического космоса), и как нет тут чистого тела, во всей своей абсолютной бесформенности и, быть может, безобра</w:t>
        <w:softHyphen/>
        <w:t>зии (наиболее “материалистически” настроенный эпику</w:t>
        <w:softHyphen/>
        <w:t>реизм живет в своем утонченно-философском “саду” у Дипилонских ворот мудрым и эстетически-самонаслаждающимся размериванием телесных наслаждений),—так и в античных “практических” теориях эстетического воспита</w:t>
        <w:softHyphen/>
        <w:t>ния и общественного строительства отрицается полезность и нужность развития одного ума, или одного тела, или од</w:t>
        <w:softHyphen/>
        <w:t>ной морали. Эти теории просто не знают, что такое эти сфе</w:t>
        <w:softHyphen/>
        <w:t>ры сами по себе, взятые вне их объединенности с другими. Музыка у Аристотеля, напр., есть средство воспитания ума. “Этическое” воспитание у Платона просветляет и очи</w:t>
        <w:softHyphen/>
        <w:t>щает опять-таки ум. Гражданские добродетели у Плотина должны вести также к уму. И т. д. Быть может, нигде вооб</w:t>
        <w:softHyphen/>
        <w:t>ще или нигде в такой мере, как в Греции, не проповедова</w:t>
        <w:softHyphen/>
        <w:t>лось физическое и моральное воспитание ради усовершен</w:t>
        <w:softHyphen/>
        <w:t>ствования ума и очищения созерцания. Это возможно бы</w:t>
        <w:softHyphen/>
        <w:t>ло только благодаря тому особенному, античному складу “ума”, который делал этот ум “местом идей”, т. е. местом скульптуры и пластики вообще. Можно и нужно было “по</w:t>
        <w:softHyphen/>
        <w:t>могать ближнему”, но не для “помощи” и не для “ближне</w:t>
        <w:softHyphen/>
        <w:t>го”, а для умозрения и эстетики. Можно и нужно было устраивать и регулировать государство и общество, но не для прогресса как такового и не для общества как таково</w:t>
        <w:softHyphen/>
        <w:t>го, а ради идеально-телесных умозрений. Отсюда самая “идеальная” и “моральная” философия, платонизм, есть вместе с тем и апология рабства.</w:t>
      </w:r>
    </w:p>
    <w:p>
      <w:pPr>
        <w:pStyle w:val="Style16"/>
        <w:bidi w:val="0"/>
        <w:ind w:firstLine="284"/>
        <w:jc w:val="both"/>
        <w:rPr/>
      </w:pPr>
      <w:r>
        <w:rPr>
          <w:sz w:val="24"/>
        </w:rPr>
        <w:t>4. Античный символизм очень мало имеет общего с за</w:t>
        <w:softHyphen/>
        <w:t>падной эстетикой в смысле степени своей автономности.</w:t>
      </w:r>
      <w:r>
        <w:rPr>
          <w:sz w:val="24"/>
          <w:lang w:val="en-US"/>
        </w:rPr>
        <w:t xml:space="preserve"> </w:t>
      </w:r>
      <w:r>
        <w:rPr>
          <w:sz w:val="24"/>
        </w:rPr>
        <w:t>Прекрасное в античном смысле не есть то отъединенное и изолированное прекрасное, что мы мыслим теперь, пере</w:t>
        <w:softHyphen/>
        <w:t>живая его так, что оно не зависит у нас от самих фактов. Кант прекрасно формулировал эту западную точку зрения в своем учении об эстетической целесообразности и, глав</w:t>
        <w:softHyphen/>
        <w:t>ным образом, в учении о бескорыстии. Не то в античности. Там прекрасно—то, что биологически и жизненно отве</w:t>
        <w:softHyphen/>
        <w:t xml:space="preserve">чает своей цели; прекрасно — добротное, сильное, здоровое, живое,— если хотите, “полезное”. Поэтому чистое искусство, “искусство для искусства”,— это не античный стиль, это — противно античным теориям. И не только Платон изгоняет таких художников из своего государства. Это — убеждение всей Греции. Но это-то и значит, что искусство в нашем смысле имело там лишь </w:t>
      </w:r>
      <w:r>
        <w:rPr>
          <w:i/>
          <w:sz w:val="24"/>
        </w:rPr>
        <w:t xml:space="preserve">гетерономное </w:t>
      </w:r>
      <w:r>
        <w:rPr>
          <w:sz w:val="24"/>
        </w:rPr>
        <w:t xml:space="preserve">и лишь </w:t>
      </w:r>
      <w:r>
        <w:rPr>
          <w:i/>
          <w:sz w:val="24"/>
        </w:rPr>
        <w:t>прикладное</w:t>
      </w:r>
      <w:r>
        <w:rPr>
          <w:sz w:val="24"/>
        </w:rPr>
        <w:t xml:space="preserve"> значение. С </w:t>
      </w:r>
      <w:r>
        <w:rPr>
          <w:i/>
          <w:sz w:val="24"/>
        </w:rPr>
        <w:t>нашей</w:t>
      </w:r>
      <w:r>
        <w:rPr>
          <w:sz w:val="24"/>
        </w:rPr>
        <w:t xml:space="preserve"> точки зрения это так, ибо мы смотрим на искусство гораздо духовнее и го</w:t>
        <w:softHyphen/>
        <w:t>раздо более считаем его самодовлеющей сферой. Для ан</w:t>
        <w:softHyphen/>
        <w:t>тичности же тут не было никакой гетерономии или утили</w:t>
        <w:softHyphen/>
        <w:t>таризма. Ведь античность, как и Средние века, есть рели</w:t>
        <w:softHyphen/>
        <w:t>гиозная культура и религиозная жизнь. Поэтому, биоло</w:t>
        <w:softHyphen/>
        <w:t>гически-прекрасное (а оно для язычников-греков и было религиозно прекрасным) не переживалось там как “при</w:t>
        <w:softHyphen/>
        <w:t>кладное”. Наоборот, это-то и было там настоящей автоно</w:t>
        <w:softHyphen/>
        <w:t>мией. Вот почему Платон оставляет в своем государстве все виды искусства, под условием, чтобы они не были “под</w:t>
        <w:softHyphen/>
        <w:t>ражательными”, т. е. под условием, чтобы они были под</w:t>
        <w:softHyphen/>
        <w:t>линным выражением религиозной души, а не простым изо</w:t>
        <w:softHyphen/>
        <w:t>бражением этой души, т. е. в античном смысле слова подлинно автономными. Это все относится и к теориям этики, общества, государства, эстетического воспитания и пр. С нашей точки зрения они — гетерономны, морали-стичны; они “подчиняют прекрасное этическому”. Но сов</w:t>
        <w:softHyphen/>
        <w:t>сем не то было для самих греков. Для них автономия пре</w:t>
        <w:softHyphen/>
        <w:t>красного не в том, что оно существует само по себе, как “идея”, как “бескорыстное наслаждение”, но в том, что оно есть прекрасная жизнь, т. е. здоровая, благородно-телес</w:t>
        <w:softHyphen/>
        <w:t>ная, прекрасно-осуществленная жизнь. А так как языче</w:t>
        <w:softHyphen/>
        <w:t>ство есть религия тела, то автономным для грека и было то, что является благородно-телесным, т. е. скульптурным и изваянным целым. Поэтому, античная теория эстетическо</w:t>
        <w:softHyphen/>
        <w:t>го воспитания, хотя и воспитывала для “морали”, для “ума” и для “тела”, все же оставалась всегда по существу основанной не на чем ином, как на автономии искусства. Сравнивая это с западными теориями, мы видим, что раз</w:t>
        <w:softHyphen/>
        <w:t>ница тут вовсе не в гетерономии искусства и не в автоно</w:t>
        <w:softHyphen/>
        <w:t>мии (раз искусство существует как такое, оно всегда ав</w:t>
        <w:softHyphen/>
        <w:t>тономно), но в том, что античное искусство—телесно и “конечно”, западное же хочет быть “духовным” и “бес</w:t>
        <w:softHyphen/>
        <w:t>конечным”, что одно “классично”, другое “романтично” (беря терминологию Гегеля), что одно — “эвклидовское”, другое — “инфинитезимальное”      (беря      терминологию Шпенглера).</w:t>
      </w:r>
    </w:p>
    <w:p>
      <w:pPr>
        <w:pStyle w:val="Style16"/>
        <w:bidi w:val="0"/>
        <w:ind w:firstLine="284"/>
        <w:jc w:val="both"/>
        <w:rPr/>
      </w:pPr>
      <w:r>
        <w:rPr>
          <w:sz w:val="24"/>
        </w:rPr>
        <w:t>Все эти особенности греческих как теоретически-симво</w:t>
        <w:softHyphen/>
        <w:t>лических (эстетика, онтология, эйдология, космология и пр.), так и практически-символических (напр.. эстетиче</w:t>
        <w:softHyphen/>
        <w:t>ски-педагогических) теорий можно было вывести только на основе тех общих учений об античности, которые были предложены нами выше. Эти особенности очерчены тут кратко и бегло. Но настоящий первый очерк есть только вступление и постановка вопроса. Последующие очерки будут проверять выставленную тут общую гипотезу об основном характере античного культурного типа на от</w:t>
        <w:softHyphen/>
        <w:t>дельных мелких и крупных проблемах, с тем, чтобы после такой проверки на ряде основных проблем можно было бы в дальнейшем говорить уже не о гипотезе, но дать закон</w:t>
        <w:softHyphen/>
        <w:t>ченное адекватное изображение античного символизма как теоретически — в смысле общей идеи,— так и эмпириче</w:t>
        <w:softHyphen/>
        <w:t>ски — в смысле обзора и анализа отдельных многораз</w:t>
        <w:softHyphen/>
        <w:t>личных фактов.</w:t>
      </w:r>
    </w:p>
    <w:sectPr>
      <w:footnotePr>
        <w:numFmt w:val="decimal"/>
      </w:footnote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rPr/>
      </w:pPr>
      <w:r>
        <w:rPr>
          <w:rStyle w:val="FootnoteCharacters"/>
        </w:rPr>
        <w:footnoteRef/>
      </w:r>
      <w:r>
        <w:rPr>
          <w:sz w:val="24"/>
        </w:rPr>
        <w:t xml:space="preserve"> </w:t>
      </w:r>
      <w:r>
        <w:rPr>
          <w:sz w:val="24"/>
        </w:rPr>
        <w:t xml:space="preserve">Мудрому довольно (лат.). </w:t>
      </w:r>
      <w:r>
        <w:rPr>
          <w:i/>
          <w:sz w:val="24"/>
        </w:rPr>
        <w:t>Прим. изд.</w:t>
      </w:r>
    </w:p>
  </w:footnote>
  <w:footnote w:id="3">
    <w:p>
      <w:pPr>
        <w:pStyle w:val="Footnote"/>
        <w:bidi w:val="0"/>
        <w:rPr/>
      </w:pPr>
      <w:r>
        <w:rPr>
          <w:rStyle w:val="FootnoteCharacters"/>
        </w:rPr>
        <w:footnoteRef/>
      </w:r>
      <w:r>
        <w:rPr>
          <w:sz w:val="24"/>
        </w:rPr>
        <w:t xml:space="preserve"> </w:t>
      </w:r>
      <w:r>
        <w:rPr>
          <w:sz w:val="24"/>
        </w:rPr>
        <w:t xml:space="preserve">как вид (лат.). </w:t>
      </w:r>
      <w:r>
        <w:rPr>
          <w:i/>
          <w:sz w:val="24"/>
        </w:rPr>
        <w:t>Прим. изд.</w:t>
      </w:r>
    </w:p>
  </w:footnote>
  <w:footnote w:id="4">
    <w:p>
      <w:pPr>
        <w:pStyle w:val="Footnote"/>
        <w:bidi w:val="0"/>
        <w:rPr/>
      </w:pPr>
      <w:r>
        <w:rPr>
          <w:rStyle w:val="FootnoteCharacters"/>
        </w:rPr>
        <w:footnoteRef/>
      </w:r>
      <w:r>
        <w:rPr>
          <w:b w:val="false"/>
          <w:sz w:val="24"/>
        </w:rPr>
        <w:t xml:space="preserve"> </w:t>
      </w:r>
      <w:r>
        <w:rPr>
          <w:b w:val="false"/>
          <w:sz w:val="24"/>
        </w:rPr>
        <w:t xml:space="preserve">Из общих исследований по этому вопросу я бы указал на </w:t>
      </w:r>
      <w:r>
        <w:rPr>
          <w:b w:val="false"/>
          <w:i/>
          <w:sz w:val="24"/>
          <w:lang w:val="en-US"/>
        </w:rPr>
        <w:t>Nerrlich P</w:t>
      </w:r>
      <w:r>
        <w:rPr>
          <w:b w:val="false"/>
          <w:i/>
          <w:sz w:val="24"/>
        </w:rPr>
        <w:t xml:space="preserve">. </w:t>
      </w:r>
      <w:r>
        <w:rPr>
          <w:b w:val="false"/>
          <w:sz w:val="24"/>
          <w:lang w:val="en-US"/>
        </w:rPr>
        <w:t xml:space="preserve">Das Dogma von klassischen Altertum in seiner geschichtlichen Entwicklung. Lpz., 1894, </w:t>
      </w:r>
      <w:r>
        <w:rPr>
          <w:b w:val="false"/>
          <w:sz w:val="24"/>
        </w:rPr>
        <w:t xml:space="preserve">и </w:t>
      </w:r>
      <w:r>
        <w:rPr>
          <w:b w:val="false"/>
          <w:i/>
          <w:sz w:val="24"/>
          <w:lang w:val="en-US"/>
        </w:rPr>
        <w:t>Billeter</w:t>
      </w:r>
      <w:r>
        <w:rPr>
          <w:b w:val="false"/>
          <w:i/>
          <w:sz w:val="24"/>
        </w:rPr>
        <w:t xml:space="preserve">. </w:t>
      </w:r>
      <w:r>
        <w:rPr>
          <w:b w:val="false"/>
          <w:sz w:val="24"/>
          <w:lang w:val="en-US"/>
        </w:rPr>
        <w:t>Die Anschauungen vom Wesen des Altertums. Lpz</w:t>
      </w:r>
      <w:r>
        <w:rPr>
          <w:b w:val="false"/>
          <w:sz w:val="24"/>
        </w:rPr>
        <w:t>., 1911. Первая работа имеет тот недостаток, что пытается разрушить классическую “догму”, вторая же представляет собой конгломерат от</w:t>
        <w:softHyphen/>
        <w:t>дельных мелких суждений многочисленных писателей по отдельным воп</w:t>
        <w:softHyphen/>
        <w:t>росам, так что трудно вообще составить какое-нибудь мнение о том, как смотрели на античность в ту или другую эпоху.</w:t>
      </w:r>
    </w:p>
  </w:footnote>
  <w:footnote w:id="5">
    <w:p>
      <w:pPr>
        <w:pStyle w:val="Footnote"/>
        <w:bidi w:val="0"/>
        <w:rPr/>
      </w:pPr>
      <w:r>
        <w:rPr>
          <w:rStyle w:val="FootnoteCharacters"/>
        </w:rPr>
        <w:footnoteRef/>
      </w:r>
      <w:r>
        <w:rPr>
          <w:b w:val="false"/>
          <w:sz w:val="24"/>
        </w:rPr>
        <w:t xml:space="preserve"> </w:t>
      </w:r>
      <w:r>
        <w:rPr>
          <w:b w:val="false"/>
          <w:sz w:val="24"/>
        </w:rPr>
        <w:t>Пер. Г. Янчевецкого в приложении к “Истории искусства древ</w:t>
        <w:softHyphen/>
        <w:t>ности”. Ревель, 1890, 335—336.</w:t>
      </w:r>
    </w:p>
  </w:footnote>
  <w:footnote w:id="6">
    <w:p>
      <w:pPr>
        <w:pStyle w:val="Footnote"/>
        <w:bidi w:val="0"/>
        <w:rPr/>
      </w:pPr>
      <w:r>
        <w:rPr>
          <w:rStyle w:val="FootnoteCharacters"/>
        </w:rPr>
        <w:footnoteRef/>
      </w:r>
      <w:r>
        <w:rPr>
          <w:sz w:val="24"/>
        </w:rPr>
        <w:t xml:space="preserve"> </w:t>
      </w:r>
      <w:r>
        <w:rPr>
          <w:sz w:val="24"/>
        </w:rPr>
        <w:t>Ист. иск. др., 123.</w:t>
      </w:r>
    </w:p>
  </w:footnote>
  <w:footnote w:id="7">
    <w:p>
      <w:pPr>
        <w:pStyle w:val="Footnote"/>
        <w:bidi w:val="0"/>
        <w:rPr/>
      </w:pPr>
      <w:r>
        <w:rPr>
          <w:rStyle w:val="FootnoteCharacters"/>
        </w:rPr>
        <w:footnoteRef/>
      </w:r>
      <w:r>
        <w:rPr>
          <w:b w:val="false"/>
          <w:sz w:val="24"/>
        </w:rPr>
        <w:t xml:space="preserve"> </w:t>
      </w:r>
      <w:r>
        <w:rPr>
          <w:b w:val="false"/>
          <w:sz w:val="24"/>
        </w:rPr>
        <w:t>Там же, 124.</w:t>
      </w:r>
    </w:p>
  </w:footnote>
  <w:footnote w:id="8">
    <w:p>
      <w:pPr>
        <w:pStyle w:val="Footnote"/>
        <w:bidi w:val="0"/>
        <w:rPr/>
      </w:pPr>
      <w:r>
        <w:rPr>
          <w:rStyle w:val="FootnoteCharacters"/>
        </w:rPr>
        <w:footnoteRef/>
      </w:r>
      <w:r>
        <w:rPr>
          <w:b w:val="false"/>
          <w:sz w:val="24"/>
        </w:rPr>
        <w:t xml:space="preserve"> </w:t>
      </w:r>
      <w:r>
        <w:rPr>
          <w:b w:val="false"/>
          <w:sz w:val="24"/>
        </w:rPr>
        <w:t>Там же, 353—354.</w:t>
      </w:r>
    </w:p>
  </w:footnote>
  <w:footnote w:id="9">
    <w:p>
      <w:pPr>
        <w:pStyle w:val="Footnote"/>
        <w:bidi w:val="0"/>
        <w:rPr/>
      </w:pPr>
      <w:r>
        <w:rPr>
          <w:rStyle w:val="FootnoteCharacters"/>
        </w:rPr>
        <w:footnoteRef/>
      </w:r>
      <w:r>
        <w:rPr>
          <w:sz w:val="24"/>
          <w:lang w:val="en-US"/>
        </w:rPr>
        <w:t>Schelling. Ueber das Verhältniss der bildenden Künste zu der Natur S. Ww</w:t>
      </w:r>
      <w:r>
        <w:rPr>
          <w:smallCaps/>
          <w:sz w:val="24"/>
        </w:rPr>
        <w:t xml:space="preserve">. </w:t>
      </w:r>
      <w:r>
        <w:rPr>
          <w:sz w:val="24"/>
        </w:rPr>
        <w:t>I 7, 198.</w:t>
      </w:r>
    </w:p>
  </w:footnote>
  <w:footnote w:id="10">
    <w:p>
      <w:pPr>
        <w:pStyle w:val="Footnote"/>
        <w:bidi w:val="0"/>
        <w:rPr/>
      </w:pPr>
      <w:r>
        <w:rPr>
          <w:rStyle w:val="FootnoteCharacters"/>
        </w:rPr>
        <w:footnoteRef/>
      </w:r>
      <w:r>
        <w:rPr>
          <w:b w:val="false"/>
          <w:sz w:val="24"/>
        </w:rPr>
        <w:t>“</w:t>
      </w:r>
      <w:r>
        <w:rPr>
          <w:b w:val="false"/>
          <w:sz w:val="24"/>
        </w:rPr>
        <w:t xml:space="preserve">Наивная и сентиментальная поэзия”, пер. М. Достоевского, </w:t>
      </w:r>
      <w:r>
        <w:rPr>
          <w:b w:val="false"/>
          <w:i/>
          <w:sz w:val="24"/>
        </w:rPr>
        <w:t>Гербель Н. В.</w:t>
      </w:r>
      <w:r>
        <w:rPr>
          <w:b w:val="false"/>
          <w:sz w:val="24"/>
        </w:rPr>
        <w:t xml:space="preserve"> Полн. собр. соч. Шиллера. СПб., 1895, III 479—480.</w:t>
      </w:r>
    </w:p>
  </w:footnote>
  <w:footnote w:id="11">
    <w:p>
      <w:pPr>
        <w:pStyle w:val="Footnote"/>
        <w:bidi w:val="0"/>
        <w:rPr/>
      </w:pPr>
      <w:r>
        <w:rPr>
          <w:rStyle w:val="FootnoteCharacters"/>
        </w:rPr>
        <w:footnoteRef/>
      </w:r>
      <w:r>
        <w:rPr>
          <w:sz w:val="24"/>
        </w:rPr>
        <w:t xml:space="preserve"> </w:t>
      </w:r>
      <w:r>
        <w:rPr>
          <w:sz w:val="24"/>
        </w:rPr>
        <w:t>Там же, 480—481.</w:t>
      </w:r>
    </w:p>
  </w:footnote>
  <w:footnote w:id="12">
    <w:p>
      <w:pPr>
        <w:pStyle w:val="Footnote"/>
        <w:bidi w:val="0"/>
        <w:rPr/>
      </w:pPr>
      <w:r>
        <w:rPr>
          <w:rStyle w:val="FootnoteCharacters"/>
        </w:rPr>
        <w:footnoteRef/>
      </w:r>
      <w:r>
        <w:rPr>
          <w:b w:val="false"/>
          <w:sz w:val="24"/>
        </w:rPr>
        <w:t xml:space="preserve"> </w:t>
      </w:r>
      <w:r>
        <w:rPr>
          <w:b w:val="false"/>
          <w:sz w:val="24"/>
        </w:rPr>
        <w:t>Там же, 485.</w:t>
      </w:r>
    </w:p>
  </w:footnote>
  <w:footnote w:id="13">
    <w:p>
      <w:pPr>
        <w:pStyle w:val="Footnote"/>
        <w:bidi w:val="0"/>
        <w:rPr/>
      </w:pPr>
      <w:r>
        <w:rPr>
          <w:rStyle w:val="FootnoteCharacters"/>
        </w:rPr>
        <w:footnoteRef/>
      </w:r>
      <w:r>
        <w:rPr>
          <w:sz w:val="24"/>
        </w:rPr>
        <w:t xml:space="preserve"> </w:t>
      </w:r>
      <w:r>
        <w:rPr>
          <w:sz w:val="24"/>
        </w:rPr>
        <w:t>Там же, 489.</w:t>
      </w:r>
    </w:p>
  </w:footnote>
  <w:footnote w:id="14">
    <w:p>
      <w:pPr>
        <w:pStyle w:val="Footnote"/>
        <w:bidi w:val="0"/>
        <w:rPr/>
      </w:pPr>
      <w:r>
        <w:rPr>
          <w:rStyle w:val="FootnoteCharacters"/>
        </w:rPr>
        <w:footnoteRef/>
      </w:r>
      <w:r>
        <w:rPr>
          <w:i/>
          <w:sz w:val="24"/>
        </w:rPr>
        <w:t>Лосев А. Ф.</w:t>
      </w:r>
      <w:r>
        <w:rPr>
          <w:sz w:val="24"/>
        </w:rPr>
        <w:t xml:space="preserve"> Диалектика художественной формы. М., 1927, прим. 61. Шеллингианское (в основе) понимание этого понятия проведено также в “Античном космосе и современной науке”. М., 1927, 163— 165, и в “Фило</w:t>
        <w:softHyphen/>
        <w:t>софии имени”. М., 1927, 100—104, 119—122.</w:t>
      </w:r>
    </w:p>
  </w:footnote>
  <w:footnote w:id="15">
    <w:p>
      <w:pPr>
        <w:pStyle w:val="Footnote"/>
        <w:bidi w:val="0"/>
        <w:rPr/>
      </w:pPr>
      <w:r>
        <w:rPr>
          <w:rStyle w:val="FootnoteCharacters"/>
        </w:rPr>
        <w:footnoteRef/>
      </w:r>
      <w:r>
        <w:rPr>
          <w:b w:val="false"/>
          <w:sz w:val="24"/>
          <w:lang w:val="en-US"/>
        </w:rPr>
        <w:t>Schelling. Philos. d. Kunst. S. Ww. I 5</w:t>
      </w:r>
      <w:r>
        <w:rPr>
          <w:b w:val="false"/>
          <w:sz w:val="24"/>
        </w:rPr>
        <w:t>, § 39.</w:t>
      </w:r>
    </w:p>
  </w:footnote>
  <w:footnote w:id="16">
    <w:p>
      <w:pPr>
        <w:pStyle w:val="Footnote"/>
        <w:bidi w:val="0"/>
        <w:rPr/>
      </w:pPr>
      <w:r>
        <w:rPr>
          <w:rStyle w:val="FootnoteCharacters"/>
        </w:rPr>
        <w:footnoteRef/>
      </w:r>
      <w:r>
        <w:rPr>
          <w:b w:val="false"/>
          <w:sz w:val="24"/>
          <w:lang w:val="en-US"/>
        </w:rPr>
        <w:t>Ibid.,</w:t>
      </w:r>
      <w:r>
        <w:rPr>
          <w:b w:val="false"/>
          <w:sz w:val="24"/>
        </w:rPr>
        <w:t xml:space="preserve"> I 5, 429—430.</w:t>
      </w:r>
    </w:p>
  </w:footnote>
  <w:footnote w:id="17">
    <w:p>
      <w:pPr>
        <w:pStyle w:val="Footnote"/>
        <w:bidi w:val="0"/>
        <w:rPr/>
      </w:pPr>
      <w:r>
        <w:rPr>
          <w:rStyle w:val="FootnoteCharacters"/>
        </w:rPr>
        <w:footnoteRef/>
      </w:r>
      <w:r>
        <w:rPr>
          <w:b w:val="false"/>
          <w:sz w:val="24"/>
        </w:rPr>
        <w:t xml:space="preserve"> </w:t>
      </w:r>
      <w:r>
        <w:rPr>
          <w:b w:val="false"/>
          <w:sz w:val="24"/>
        </w:rPr>
        <w:t>Ibid., § 65.</w:t>
      </w:r>
    </w:p>
  </w:footnote>
  <w:footnote w:id="18">
    <w:p>
      <w:pPr>
        <w:pStyle w:val="Footnote"/>
        <w:bidi w:val="0"/>
        <w:rPr/>
      </w:pPr>
      <w:r>
        <w:rPr>
          <w:rStyle w:val="FootnoteCharacters"/>
        </w:rPr>
        <w:footnoteRef/>
      </w:r>
      <w:r>
        <w:rPr>
          <w:sz w:val="24"/>
        </w:rPr>
        <w:t xml:space="preserve"> </w:t>
      </w:r>
      <w:r>
        <w:rPr>
          <w:sz w:val="24"/>
        </w:rPr>
        <w:t>Ibid., § 66.</w:t>
      </w:r>
    </w:p>
  </w:footnote>
  <w:footnote w:id="19">
    <w:p>
      <w:pPr>
        <w:pStyle w:val="Normal"/>
        <w:bidi w:val="0"/>
        <w:jc w:val="both"/>
        <w:rPr/>
      </w:pPr>
      <w:r>
        <w:rPr>
          <w:rStyle w:val="FootnoteCharacters"/>
        </w:rPr>
        <w:footnoteRef/>
      </w:r>
      <w:r>
        <w:rPr>
          <w:b w:val="false"/>
          <w:sz w:val="24"/>
        </w:rPr>
        <w:t xml:space="preserve"> </w:t>
      </w:r>
      <w:r>
        <w:rPr>
          <w:b w:val="false"/>
          <w:sz w:val="24"/>
        </w:rPr>
        <w:t>Ibid., § 67.</w:t>
      </w:r>
    </w:p>
    <w:p>
      <w:pPr>
        <w:pStyle w:val="Footnote"/>
        <w:bidi w:val="0"/>
        <w:rPr/>
      </w:pPr>
      <w:r>
        <w:rPr/>
      </w:r>
    </w:p>
  </w:footnote>
  <w:footnote w:id="20">
    <w:p>
      <w:pPr>
        <w:pStyle w:val="Footnote"/>
        <w:bidi w:val="0"/>
        <w:rPr/>
      </w:pPr>
      <w:r>
        <w:rPr>
          <w:rStyle w:val="FootnoteCharacters"/>
        </w:rPr>
        <w:footnoteRef/>
      </w:r>
      <w:r>
        <w:rPr>
          <w:sz w:val="24"/>
          <w:lang w:val="en-US"/>
        </w:rPr>
        <w:t>Ibid</w:t>
      </w:r>
      <w:r>
        <w:rPr>
          <w:sz w:val="24"/>
        </w:rPr>
        <w:t>., 471—472.</w:t>
      </w:r>
    </w:p>
  </w:footnote>
  <w:footnote w:id="21">
    <w:p>
      <w:pPr>
        <w:pStyle w:val="Footnote"/>
        <w:bidi w:val="0"/>
        <w:rPr/>
      </w:pPr>
      <w:r>
        <w:rPr>
          <w:rStyle w:val="FootnoteCharacters"/>
        </w:rPr>
        <w:footnoteRef/>
      </w:r>
      <w:r>
        <w:rPr>
          <w:b w:val="false"/>
          <w:sz w:val="24"/>
        </w:rPr>
        <w:t xml:space="preserve"> </w:t>
      </w:r>
      <w:r>
        <w:rPr>
          <w:b w:val="false"/>
          <w:sz w:val="24"/>
        </w:rPr>
        <w:t>Учение Гегеля о трех типах художественной формы и сопоставле</w:t>
        <w:softHyphen/>
        <w:t>ние его с учением Шеллинга более подробно затронуто в моей книге “Диа</w:t>
        <w:softHyphen/>
        <w:t>лектика художественной формы”, прим. 61 и 57.</w:t>
      </w:r>
    </w:p>
  </w:footnote>
  <w:footnote w:id="22">
    <w:p>
      <w:pPr>
        <w:pStyle w:val="Footnote"/>
        <w:bidi w:val="0"/>
        <w:rPr/>
      </w:pPr>
      <w:r>
        <w:rPr>
          <w:rStyle w:val="FootnoteCharacters"/>
        </w:rPr>
        <w:footnoteRef/>
      </w:r>
      <w:r>
        <w:rPr>
          <w:sz w:val="24"/>
        </w:rPr>
        <w:t xml:space="preserve"> </w:t>
      </w:r>
      <w:r>
        <w:rPr>
          <w:sz w:val="24"/>
        </w:rPr>
        <w:t>Hegel. Vorles. ü</w:t>
      </w:r>
      <w:r>
        <w:rPr>
          <w:sz w:val="24"/>
          <w:lang w:val="en-US"/>
        </w:rPr>
        <w:t xml:space="preserve">b. Asthet. S. Ww </w:t>
      </w:r>
      <w:r>
        <w:rPr>
          <w:sz w:val="24"/>
        </w:rPr>
        <w:t>Х I, 99.</w:t>
      </w:r>
    </w:p>
  </w:footnote>
  <w:footnote w:id="23">
    <w:p>
      <w:pPr>
        <w:pStyle w:val="Footnote"/>
        <w:bidi w:val="0"/>
        <w:rPr/>
      </w:pPr>
      <w:r>
        <w:rPr>
          <w:rStyle w:val="FootnoteCharacters"/>
        </w:rPr>
        <w:footnoteRef/>
      </w:r>
      <w:r>
        <w:rPr>
          <w:sz w:val="24"/>
        </w:rPr>
        <w:t xml:space="preserve"> </w:t>
      </w:r>
      <w:r>
        <w:rPr>
          <w:sz w:val="24"/>
        </w:rPr>
        <w:t>Ibid., 107—108.</w:t>
      </w:r>
    </w:p>
  </w:footnote>
  <w:footnote w:id="24">
    <w:p>
      <w:pPr>
        <w:pStyle w:val="Footnote"/>
        <w:bidi w:val="0"/>
        <w:rPr/>
      </w:pPr>
      <w:r>
        <w:rPr>
          <w:rStyle w:val="FootnoteCharacters"/>
        </w:rPr>
        <w:footnoteRef/>
      </w:r>
      <w:r>
        <w:rPr>
          <w:b w:val="false"/>
          <w:sz w:val="24"/>
        </w:rPr>
        <w:t xml:space="preserve"> </w:t>
      </w:r>
      <w:r>
        <w:rPr>
          <w:b w:val="false"/>
          <w:sz w:val="24"/>
        </w:rPr>
        <w:t>Ibid., 108—109.</w:t>
      </w:r>
    </w:p>
  </w:footnote>
  <w:footnote w:id="25">
    <w:p>
      <w:pPr>
        <w:pStyle w:val="Footnote"/>
        <w:bidi w:val="0"/>
        <w:rPr/>
      </w:pPr>
      <w:r>
        <w:rPr>
          <w:rStyle w:val="FootnoteCharacters"/>
        </w:rPr>
        <w:footnoteRef/>
      </w:r>
      <w:r>
        <w:rPr>
          <w:b w:val="false"/>
          <w:i/>
          <w:sz w:val="24"/>
        </w:rPr>
        <w:t>Ницше Фр.</w:t>
      </w:r>
      <w:r>
        <w:rPr>
          <w:b w:val="false"/>
          <w:sz w:val="24"/>
        </w:rPr>
        <w:t xml:space="preserve"> Рождение трагедии из духа музыки, пер. под ред. Ф. Зе</w:t>
        <w:softHyphen/>
        <w:t>линского. Полн. собр. соч., изд. Московск. Книгоизд. 1912. I 40—41.</w:t>
      </w:r>
    </w:p>
  </w:footnote>
  <w:footnote w:id="26">
    <w:p>
      <w:pPr>
        <w:pStyle w:val="Footnote"/>
        <w:bidi w:val="0"/>
        <w:rPr/>
      </w:pPr>
      <w:r>
        <w:rPr>
          <w:rStyle w:val="FootnoteCharacters"/>
        </w:rPr>
        <w:footnoteRef/>
      </w:r>
      <w:r>
        <w:rPr>
          <w:sz w:val="24"/>
        </w:rPr>
        <w:t xml:space="preserve"> </w:t>
      </w:r>
      <w:r>
        <w:rPr>
          <w:sz w:val="24"/>
        </w:rPr>
        <w:t>Там же, I 41-42.</w:t>
      </w:r>
    </w:p>
  </w:footnote>
  <w:footnote w:id="27">
    <w:p>
      <w:pPr>
        <w:pStyle w:val="Footnote"/>
        <w:bidi w:val="0"/>
        <w:rPr/>
      </w:pPr>
      <w:r>
        <w:rPr>
          <w:rStyle w:val="FootnoteCharacters"/>
        </w:rPr>
        <w:footnoteRef/>
      </w:r>
      <w:r>
        <w:rPr>
          <w:sz w:val="24"/>
        </w:rPr>
        <w:t xml:space="preserve"> </w:t>
      </w:r>
      <w:r>
        <w:rPr>
          <w:sz w:val="24"/>
        </w:rPr>
        <w:t>Там же, 41—42.</w:t>
      </w:r>
    </w:p>
  </w:footnote>
  <w:footnote w:id="28">
    <w:p>
      <w:pPr>
        <w:pStyle w:val="Footnote"/>
        <w:bidi w:val="0"/>
        <w:rPr/>
      </w:pPr>
      <w:r>
        <w:rPr>
          <w:rStyle w:val="FootnoteCharacters"/>
        </w:rPr>
        <w:footnoteRef/>
      </w:r>
      <w:r>
        <w:rPr>
          <w:sz w:val="24"/>
        </w:rPr>
        <w:t xml:space="preserve"> </w:t>
      </w:r>
      <w:r>
        <w:rPr>
          <w:sz w:val="24"/>
        </w:rPr>
        <w:t>Там же, 48.</w:t>
      </w:r>
    </w:p>
  </w:footnote>
  <w:footnote w:id="29">
    <w:p>
      <w:pPr>
        <w:pStyle w:val="Footnote"/>
        <w:bidi w:val="0"/>
        <w:rPr/>
      </w:pPr>
      <w:r>
        <w:rPr>
          <w:rStyle w:val="FootnoteCharacters"/>
        </w:rPr>
        <w:footnoteRef/>
      </w:r>
      <w:r>
        <w:rPr>
          <w:b w:val="false"/>
          <w:sz w:val="24"/>
        </w:rPr>
        <w:t xml:space="preserve"> </w:t>
      </w:r>
      <w:r>
        <w:rPr>
          <w:b w:val="false"/>
          <w:sz w:val="24"/>
        </w:rPr>
        <w:t>Там же, 55.</w:t>
      </w:r>
    </w:p>
  </w:footnote>
  <w:footnote w:id="30">
    <w:p>
      <w:pPr>
        <w:pStyle w:val="Footnote"/>
        <w:bidi w:val="0"/>
        <w:rPr/>
      </w:pPr>
      <w:r>
        <w:rPr>
          <w:rStyle w:val="FootnoteCharacters"/>
        </w:rPr>
        <w:footnoteRef/>
      </w:r>
      <w:r>
        <w:rPr>
          <w:sz w:val="24"/>
        </w:rPr>
        <w:t xml:space="preserve"> </w:t>
      </w:r>
      <w:r>
        <w:rPr>
          <w:sz w:val="24"/>
        </w:rPr>
        <w:t>Там же, 72-74.</w:t>
      </w:r>
    </w:p>
  </w:footnote>
  <w:footnote w:id="31">
    <w:p>
      <w:pPr>
        <w:pStyle w:val="Footnote"/>
        <w:bidi w:val="0"/>
        <w:rPr/>
      </w:pPr>
      <w:r>
        <w:rPr>
          <w:rStyle w:val="FootnoteCharacters"/>
        </w:rPr>
        <w:footnoteRef/>
      </w:r>
      <w:r>
        <w:rPr>
          <w:sz w:val="24"/>
        </w:rPr>
        <w:t xml:space="preserve"> </w:t>
      </w:r>
      <w:r>
        <w:rPr>
          <w:sz w:val="24"/>
        </w:rPr>
        <w:t>Там же, 50.</w:t>
      </w:r>
    </w:p>
  </w:footnote>
  <w:footnote w:id="32">
    <w:p>
      <w:pPr>
        <w:pStyle w:val="Footnote"/>
        <w:bidi w:val="0"/>
        <w:rPr/>
      </w:pPr>
      <w:r>
        <w:rPr>
          <w:rStyle w:val="FootnoteCharacters"/>
        </w:rPr>
        <w:footnoteRef/>
      </w:r>
      <w:r>
        <w:rPr>
          <w:sz w:val="24"/>
          <w:lang w:val="en-US"/>
        </w:rPr>
        <w:t>Phil. d. Kunst., 465.</w:t>
      </w:r>
    </w:p>
  </w:footnote>
  <w:footnote w:id="33">
    <w:p>
      <w:pPr>
        <w:pStyle w:val="Footnote"/>
        <w:bidi w:val="0"/>
        <w:rPr/>
      </w:pPr>
      <w:r>
        <w:rPr>
          <w:rStyle w:val="FootnoteCharacters"/>
        </w:rPr>
        <w:footnoteRef/>
      </w:r>
      <w:r>
        <w:rPr>
          <w:sz w:val="24"/>
        </w:rPr>
        <w:t xml:space="preserve"> </w:t>
      </w:r>
      <w:r>
        <w:rPr>
          <w:sz w:val="24"/>
        </w:rPr>
        <w:t>Эту цитату приводит В. Иванов в “Дионисе и прадионисийстве”. Баку, 1923, 157, к которой я подобрал из Прокла еще ряд весьма интерес</w:t>
        <w:softHyphen/>
        <w:t xml:space="preserve">ных текстов в “Античном космосе”, 267, ср. 230, как, напр., учение в </w:t>
      </w:r>
      <w:r>
        <w:rPr>
          <w:sz w:val="24"/>
          <w:lang w:val="en-US"/>
        </w:rPr>
        <w:t xml:space="preserve">Procl. in Tim. </w:t>
      </w:r>
      <w:r>
        <w:rPr>
          <w:sz w:val="24"/>
        </w:rPr>
        <w:t xml:space="preserve">II 197 </w:t>
      </w:r>
      <w:r>
        <w:rPr>
          <w:sz w:val="24"/>
          <w:lang w:val="en-US"/>
        </w:rPr>
        <w:t>Diehl</w:t>
      </w:r>
      <w:r>
        <w:rPr>
          <w:sz w:val="24"/>
        </w:rPr>
        <w:t xml:space="preserve"> о двойном деле демиурга, который разрешает душу на части </w:t>
      </w:r>
      <w:r>
        <w:rPr>
          <w:i/>
          <w:sz w:val="24"/>
        </w:rPr>
        <w:t>дионисийски</w:t>
      </w:r>
      <w:r>
        <w:rPr>
          <w:sz w:val="24"/>
        </w:rPr>
        <w:t xml:space="preserve"> (</w:t>
      </w:r>
      <w:r>
        <w:rPr>
          <w:rFonts w:eastAsia="Symbol" w:cs="Symbol" w:ascii="Symbol" w:hAnsi="Symbol"/>
          <w:sz w:val="24"/>
        </w:rPr>
        <w:t>DionusiakvV</w:t>
      </w:r>
      <w:r>
        <w:rPr>
          <w:sz w:val="24"/>
        </w:rPr>
        <w:t>), воссоединяет же их в гармонию — аполлонийски (</w:t>
      </w:r>
      <w:r>
        <w:rPr>
          <w:rFonts w:eastAsia="Symbol" w:cs="Symbol" w:ascii="Symbol" w:hAnsi="Symbol"/>
          <w:sz w:val="24"/>
        </w:rPr>
        <w:t>ApollwniakvV</w:t>
      </w:r>
      <w:r>
        <w:rPr>
          <w:sz w:val="24"/>
        </w:rPr>
        <w:t>).</w:t>
      </w:r>
    </w:p>
  </w:footnote>
  <w:footnote w:id="34">
    <w:p>
      <w:pPr>
        <w:pStyle w:val="Footnote"/>
        <w:bidi w:val="0"/>
        <w:rPr/>
      </w:pPr>
      <w:r>
        <w:rPr>
          <w:rStyle w:val="FootnoteCharacters"/>
        </w:rPr>
        <w:footnoteRef/>
      </w:r>
      <w:r>
        <w:rPr>
          <w:sz w:val="24"/>
        </w:rPr>
        <w:t xml:space="preserve"> </w:t>
      </w:r>
      <w:r>
        <w:rPr>
          <w:sz w:val="24"/>
        </w:rPr>
        <w:t>Подобную сравнительную характеристику “романтизма” и “клас</w:t>
        <w:softHyphen/>
        <w:t>сицизма” я дал в “Диал. художеств, формы”, стр. 204—211.</w:t>
      </w:r>
    </w:p>
  </w:footnote>
  <w:footnote w:id="35">
    <w:p>
      <w:pPr>
        <w:pStyle w:val="Footnote"/>
        <w:bidi w:val="0"/>
        <w:rPr/>
      </w:pPr>
      <w:r>
        <w:rPr>
          <w:rStyle w:val="FootnoteCharacters"/>
        </w:rPr>
        <w:footnoteRef/>
      </w:r>
      <w:r>
        <w:rPr>
          <w:b w:val="false"/>
          <w:sz w:val="24"/>
        </w:rPr>
        <w:t xml:space="preserve"> </w:t>
      </w:r>
      <w:r>
        <w:rPr>
          <w:b w:val="false"/>
          <w:sz w:val="24"/>
        </w:rPr>
        <w:t>Шпенглер и Закат Европы. Сб. статей Н. А. Бердяева, Я. М. Букшпана, Ф. А. Степуна и С. Л. Франка. М., 1922.</w:t>
      </w:r>
    </w:p>
  </w:footnote>
  <w:footnote w:id="36">
    <w:p>
      <w:pPr>
        <w:pStyle w:val="Footnote"/>
        <w:bidi w:val="0"/>
        <w:rPr/>
      </w:pPr>
      <w:r>
        <w:rPr>
          <w:rStyle w:val="FootnoteCharacters"/>
        </w:rPr>
        <w:footnoteRef/>
      </w:r>
      <w:r>
        <w:rPr>
          <w:i/>
          <w:sz w:val="24"/>
        </w:rPr>
        <w:t>Шпенглер О.</w:t>
      </w:r>
      <w:r>
        <w:rPr>
          <w:sz w:val="24"/>
        </w:rPr>
        <w:t xml:space="preserve"> Закат Европы. Том I. Образ и действительность. Пер. Н. Ф. Гарелина. М.—Петр., 1923, 116.</w:t>
      </w:r>
    </w:p>
  </w:footnote>
  <w:footnote w:id="37">
    <w:p>
      <w:pPr>
        <w:pStyle w:val="Footnote"/>
        <w:bidi w:val="0"/>
        <w:rPr/>
      </w:pPr>
      <w:r>
        <w:rPr>
          <w:rStyle w:val="FootnoteCharacters"/>
        </w:rPr>
        <w:footnoteRef/>
      </w:r>
      <w:r>
        <w:rPr>
          <w:sz w:val="24"/>
        </w:rPr>
        <w:t xml:space="preserve"> </w:t>
      </w:r>
      <w:r>
        <w:rPr>
          <w:sz w:val="24"/>
        </w:rPr>
        <w:t xml:space="preserve">Тело…имя тела (греч.). </w:t>
      </w:r>
      <w:r>
        <w:rPr>
          <w:i/>
          <w:sz w:val="24"/>
        </w:rPr>
        <w:t>Прим. изд.</w:t>
      </w:r>
    </w:p>
  </w:footnote>
  <w:footnote w:id="38">
    <w:p>
      <w:pPr>
        <w:pStyle w:val="Footnote"/>
        <w:bidi w:val="0"/>
        <w:rPr/>
      </w:pPr>
      <w:r>
        <w:rPr>
          <w:rStyle w:val="FootnoteCharacters"/>
        </w:rPr>
        <w:footnoteRef/>
      </w:r>
      <w:r>
        <w:rPr>
          <w:b w:val="false"/>
          <w:sz w:val="24"/>
        </w:rPr>
        <w:t xml:space="preserve"> </w:t>
      </w:r>
      <w:r>
        <w:rPr>
          <w:b w:val="false"/>
          <w:sz w:val="24"/>
        </w:rPr>
        <w:t>Там же, 194—195.</w:t>
      </w:r>
    </w:p>
  </w:footnote>
  <w:footnote w:id="39">
    <w:p>
      <w:pPr>
        <w:pStyle w:val="Footnote"/>
        <w:bidi w:val="0"/>
        <w:rPr/>
      </w:pPr>
      <w:r>
        <w:rPr>
          <w:rStyle w:val="FootnoteCharacters"/>
        </w:rPr>
        <w:footnoteRef/>
      </w:r>
      <w:r>
        <w:rPr>
          <w:sz w:val="24"/>
        </w:rPr>
        <w:t xml:space="preserve"> </w:t>
      </w:r>
      <w:r>
        <w:rPr>
          <w:sz w:val="24"/>
        </w:rPr>
        <w:t>Там же, 139—140.</w:t>
      </w:r>
    </w:p>
  </w:footnote>
  <w:footnote w:id="40">
    <w:p>
      <w:pPr>
        <w:pStyle w:val="Footnote"/>
        <w:bidi w:val="0"/>
        <w:rPr/>
      </w:pPr>
      <w:r>
        <w:rPr>
          <w:rStyle w:val="FootnoteCharacters"/>
        </w:rPr>
        <w:footnoteRef/>
      </w:r>
      <w:r>
        <w:rPr>
          <w:sz w:val="24"/>
        </w:rPr>
        <w:t xml:space="preserve"> </w:t>
      </w:r>
      <w:r>
        <w:rPr>
          <w:sz w:val="24"/>
        </w:rPr>
        <w:t>Там же, 68.</w:t>
      </w:r>
    </w:p>
  </w:footnote>
  <w:footnote w:id="41">
    <w:p>
      <w:pPr>
        <w:pStyle w:val="Footnote"/>
        <w:bidi w:val="0"/>
        <w:rPr/>
      </w:pPr>
      <w:r>
        <w:rPr>
          <w:rStyle w:val="FootnoteCharacters"/>
        </w:rPr>
        <w:footnoteRef/>
      </w:r>
      <w:r>
        <w:rPr>
          <w:sz w:val="24"/>
        </w:rPr>
        <w:t xml:space="preserve"> </w:t>
      </w:r>
      <w:r>
        <w:rPr>
          <w:sz w:val="24"/>
        </w:rPr>
        <w:t>Там же, 65.</w:t>
      </w:r>
    </w:p>
  </w:footnote>
  <w:footnote w:id="42">
    <w:p>
      <w:pPr>
        <w:pStyle w:val="Footnote"/>
        <w:bidi w:val="0"/>
        <w:rPr/>
      </w:pPr>
      <w:r>
        <w:rPr>
          <w:rStyle w:val="FootnoteCharacters"/>
        </w:rPr>
        <w:footnoteRef/>
      </w:r>
      <w:r>
        <w:rPr>
          <w:sz w:val="24"/>
        </w:rPr>
        <w:t xml:space="preserve"> </w:t>
      </w:r>
      <w:r>
        <w:rPr>
          <w:sz w:val="24"/>
        </w:rPr>
        <w:t>Там же, 67.</w:t>
      </w:r>
    </w:p>
  </w:footnote>
  <w:footnote w:id="43">
    <w:p>
      <w:pPr>
        <w:pStyle w:val="Footnote"/>
        <w:bidi w:val="0"/>
        <w:rPr/>
      </w:pPr>
      <w:r>
        <w:rPr>
          <w:rStyle w:val="FootnoteCharacters"/>
        </w:rPr>
        <w:footnoteRef/>
      </w:r>
      <w:r>
        <w:rPr>
          <w:sz w:val="24"/>
        </w:rPr>
        <w:t xml:space="preserve"> </w:t>
      </w:r>
      <w:r>
        <w:rPr>
          <w:sz w:val="24"/>
        </w:rPr>
        <w:t>Там же, 71.</w:t>
      </w:r>
    </w:p>
  </w:footnote>
  <w:footnote w:id="44">
    <w:p>
      <w:pPr>
        <w:pStyle w:val="Footnote"/>
        <w:bidi w:val="0"/>
        <w:rPr/>
      </w:pPr>
      <w:r>
        <w:rPr>
          <w:rStyle w:val="FootnoteCharacters"/>
        </w:rPr>
        <w:footnoteRef/>
      </w:r>
      <w:r>
        <w:rPr>
          <w:sz w:val="24"/>
        </w:rPr>
        <w:t xml:space="preserve"> </w:t>
      </w:r>
      <w:r>
        <w:rPr>
          <w:sz w:val="24"/>
        </w:rPr>
        <w:t xml:space="preserve">беспредельное (греч.) </w:t>
      </w:r>
      <w:r>
        <w:rPr>
          <w:i/>
          <w:sz w:val="24"/>
        </w:rPr>
        <w:t>Прим. изд.</w:t>
      </w:r>
    </w:p>
  </w:footnote>
  <w:footnote w:id="45">
    <w:p>
      <w:pPr>
        <w:pStyle w:val="Footnote"/>
        <w:bidi w:val="0"/>
        <w:rPr/>
      </w:pPr>
      <w:r>
        <w:rPr>
          <w:rStyle w:val="FootnoteCharacters"/>
        </w:rPr>
        <w:footnoteRef/>
      </w:r>
      <w:r>
        <w:rPr>
          <w:sz w:val="24"/>
        </w:rPr>
        <w:t xml:space="preserve"> </w:t>
      </w:r>
      <w:r>
        <w:rPr>
          <w:sz w:val="24"/>
        </w:rPr>
        <w:t xml:space="preserve">начало (греч.) </w:t>
      </w:r>
      <w:r>
        <w:rPr>
          <w:i/>
          <w:sz w:val="24"/>
        </w:rPr>
        <w:t>Прим. изд.</w:t>
      </w:r>
    </w:p>
  </w:footnote>
  <w:footnote w:id="46">
    <w:p>
      <w:pPr>
        <w:pStyle w:val="Footnote"/>
        <w:bidi w:val="0"/>
        <w:rPr/>
      </w:pPr>
      <w:r>
        <w:rPr>
          <w:rStyle w:val="FootnoteCharacters"/>
        </w:rPr>
        <w:footnoteRef/>
      </w:r>
      <w:r>
        <w:rPr>
          <w:sz w:val="24"/>
        </w:rPr>
        <w:t xml:space="preserve"> </w:t>
      </w:r>
      <w:r>
        <w:rPr>
          <w:sz w:val="24"/>
        </w:rPr>
        <w:t>Там же, 73—74.</w:t>
      </w:r>
    </w:p>
  </w:footnote>
  <w:footnote w:id="47">
    <w:p>
      <w:pPr>
        <w:pStyle w:val="Footnote"/>
        <w:bidi w:val="0"/>
        <w:rPr/>
      </w:pPr>
      <w:r>
        <w:rPr>
          <w:rStyle w:val="FootnoteCharacters"/>
        </w:rPr>
        <w:footnoteRef/>
      </w:r>
      <w:r>
        <w:rPr>
          <w:sz w:val="24"/>
        </w:rPr>
        <w:t xml:space="preserve"> </w:t>
      </w:r>
      <w:r>
        <w:rPr>
          <w:sz w:val="24"/>
        </w:rPr>
        <w:t>Там же, 75</w:t>
      </w:r>
      <w:r>
        <w:rPr>
          <w:rFonts w:eastAsia="Symbol" w:cs="Symbol" w:ascii="Symbol" w:hAnsi="Symbol"/>
          <w:sz w:val="24"/>
        </w:rPr>
        <w:t>-</w:t>
      </w:r>
      <w:r>
        <w:rPr>
          <w:sz w:val="24"/>
        </w:rPr>
        <w:t>76.</w:t>
      </w:r>
    </w:p>
  </w:footnote>
  <w:footnote w:id="48">
    <w:p>
      <w:pPr>
        <w:pStyle w:val="Footnote"/>
        <w:bidi w:val="0"/>
        <w:rPr/>
      </w:pPr>
      <w:r>
        <w:rPr>
          <w:rStyle w:val="FootnoteCharacters"/>
        </w:rPr>
        <w:footnoteRef/>
      </w:r>
      <w:r>
        <w:rPr>
          <w:sz w:val="24"/>
        </w:rPr>
        <w:t xml:space="preserve"> </w:t>
      </w:r>
      <w:r>
        <w:rPr>
          <w:sz w:val="24"/>
        </w:rPr>
        <w:t>Там же, 85.</w:t>
      </w:r>
    </w:p>
  </w:footnote>
  <w:footnote w:id="49">
    <w:p>
      <w:pPr>
        <w:pStyle w:val="Footnote"/>
        <w:bidi w:val="0"/>
        <w:rPr/>
      </w:pPr>
      <w:r>
        <w:rPr>
          <w:rStyle w:val="FootnoteCharacters"/>
        </w:rPr>
        <w:footnoteRef/>
      </w:r>
      <w:r>
        <w:rPr>
          <w:sz w:val="24"/>
        </w:rPr>
        <w:t xml:space="preserve"> </w:t>
      </w:r>
      <w:r>
        <w:rPr>
          <w:sz w:val="24"/>
        </w:rPr>
        <w:t>Там же, 85</w:t>
      </w:r>
      <w:r>
        <w:rPr>
          <w:rFonts w:eastAsia="Symbol" w:cs="Symbol" w:ascii="Symbol" w:hAnsi="Symbol"/>
          <w:sz w:val="24"/>
        </w:rPr>
        <w:t>-</w:t>
      </w:r>
      <w:r>
        <w:rPr>
          <w:sz w:val="24"/>
        </w:rPr>
        <w:t>86.</w:t>
      </w:r>
    </w:p>
  </w:footnote>
  <w:footnote w:id="50">
    <w:p>
      <w:pPr>
        <w:pStyle w:val="Footnote"/>
        <w:bidi w:val="0"/>
        <w:rPr/>
      </w:pPr>
      <w:r>
        <w:rPr>
          <w:rStyle w:val="FootnoteCharacters"/>
        </w:rPr>
        <w:footnoteRef/>
      </w:r>
      <w:r>
        <w:rPr>
          <w:sz w:val="24"/>
        </w:rPr>
        <w:t xml:space="preserve"> </w:t>
      </w:r>
      <w:r>
        <w:rPr>
          <w:sz w:val="24"/>
        </w:rPr>
        <w:t>Там же, 95.</w:t>
      </w:r>
    </w:p>
  </w:footnote>
  <w:footnote w:id="51">
    <w:p>
      <w:pPr>
        <w:pStyle w:val="Footnote"/>
        <w:bidi w:val="0"/>
        <w:rPr/>
      </w:pPr>
      <w:r>
        <w:rPr>
          <w:rStyle w:val="FootnoteCharacters"/>
        </w:rPr>
        <w:footnoteRef/>
      </w:r>
      <w:r>
        <w:rPr>
          <w:sz w:val="24"/>
        </w:rPr>
        <w:t xml:space="preserve"> </w:t>
      </w:r>
      <w:r>
        <w:rPr>
          <w:sz w:val="24"/>
        </w:rPr>
        <w:t xml:space="preserve">Городе Рим (лат.) </w:t>
      </w:r>
      <w:r>
        <w:rPr>
          <w:i/>
          <w:sz w:val="24"/>
        </w:rPr>
        <w:t>Прим. изд.</w:t>
      </w:r>
    </w:p>
  </w:footnote>
  <w:footnote w:id="52">
    <w:p>
      <w:pPr>
        <w:pStyle w:val="Footnote"/>
        <w:bidi w:val="0"/>
        <w:rPr/>
      </w:pPr>
      <w:r>
        <w:rPr>
          <w:rStyle w:val="FootnoteCharacters"/>
        </w:rPr>
        <w:footnoteRef/>
      </w:r>
      <w:r>
        <w:rPr>
          <w:sz w:val="24"/>
        </w:rPr>
        <w:t xml:space="preserve"> </w:t>
      </w:r>
      <w:r>
        <w:rPr>
          <w:sz w:val="24"/>
        </w:rPr>
        <w:t>Там же, 142.</w:t>
      </w:r>
    </w:p>
  </w:footnote>
  <w:footnote w:id="53">
    <w:p>
      <w:pPr>
        <w:pStyle w:val="Footnote"/>
        <w:bidi w:val="0"/>
        <w:rPr/>
      </w:pPr>
      <w:r>
        <w:rPr>
          <w:rStyle w:val="FootnoteCharacters"/>
        </w:rPr>
        <w:footnoteRef/>
      </w:r>
      <w:r>
        <w:rPr>
          <w:sz w:val="24"/>
        </w:rPr>
        <w:t xml:space="preserve"> </w:t>
      </w:r>
      <w:r>
        <w:rPr>
          <w:sz w:val="24"/>
        </w:rPr>
        <w:t>Там же, 143.</w:t>
      </w:r>
    </w:p>
  </w:footnote>
  <w:footnote w:id="54">
    <w:p>
      <w:pPr>
        <w:pStyle w:val="Footnote"/>
        <w:bidi w:val="0"/>
        <w:rPr/>
      </w:pPr>
      <w:r>
        <w:rPr>
          <w:rStyle w:val="FootnoteCharacters"/>
        </w:rPr>
        <w:footnoteRef/>
      </w:r>
      <w:r>
        <w:rPr>
          <w:sz w:val="24"/>
        </w:rPr>
        <w:t xml:space="preserve"> </w:t>
      </w:r>
      <w:r>
        <w:rPr>
          <w:sz w:val="24"/>
        </w:rPr>
        <w:t>Там же, 144</w:t>
      </w:r>
      <w:r>
        <w:rPr>
          <w:rFonts w:eastAsia="Symbol" w:cs="Symbol" w:ascii="Symbol" w:hAnsi="Symbol"/>
          <w:sz w:val="24"/>
        </w:rPr>
        <w:t>-</w:t>
      </w:r>
      <w:r>
        <w:rPr>
          <w:sz w:val="24"/>
        </w:rPr>
        <w:t>145.</w:t>
      </w:r>
    </w:p>
  </w:footnote>
  <w:footnote w:id="55">
    <w:p>
      <w:pPr>
        <w:pStyle w:val="Footnote"/>
        <w:bidi w:val="0"/>
        <w:rPr/>
      </w:pPr>
      <w:r>
        <w:rPr>
          <w:rStyle w:val="FootnoteCharacters"/>
        </w:rPr>
        <w:footnoteRef/>
      </w:r>
      <w:r>
        <w:rPr>
          <w:sz w:val="24"/>
        </w:rPr>
        <w:t xml:space="preserve"> </w:t>
      </w:r>
      <w:r>
        <w:rPr>
          <w:sz w:val="24"/>
        </w:rPr>
        <w:t xml:space="preserve">Судьба (греч.) </w:t>
      </w:r>
      <w:r>
        <w:rPr>
          <w:i/>
          <w:sz w:val="24"/>
        </w:rPr>
        <w:t>Прим. изд.</w:t>
      </w:r>
    </w:p>
  </w:footnote>
  <w:footnote w:id="56">
    <w:p>
      <w:pPr>
        <w:pStyle w:val="Footnote"/>
        <w:bidi w:val="0"/>
        <w:rPr/>
      </w:pPr>
      <w:r>
        <w:rPr>
          <w:rStyle w:val="FootnoteCharacters"/>
        </w:rPr>
        <w:footnoteRef/>
      </w:r>
      <w:r>
        <w:rPr>
          <w:sz w:val="24"/>
        </w:rPr>
        <w:t xml:space="preserve"> </w:t>
      </w:r>
      <w:r>
        <w:rPr>
          <w:sz w:val="24"/>
        </w:rPr>
        <w:t>Там же, 154.</w:t>
      </w:r>
    </w:p>
  </w:footnote>
  <w:footnote w:id="57">
    <w:p>
      <w:pPr>
        <w:pStyle w:val="Footnote"/>
        <w:bidi w:val="0"/>
        <w:rPr/>
      </w:pPr>
      <w:r>
        <w:rPr>
          <w:rStyle w:val="FootnoteCharacters"/>
        </w:rPr>
        <w:footnoteRef/>
      </w:r>
      <w:r>
        <w:rPr>
          <w:sz w:val="24"/>
        </w:rPr>
        <w:t xml:space="preserve"> </w:t>
      </w:r>
      <w:r>
        <w:rPr>
          <w:sz w:val="24"/>
        </w:rPr>
        <w:t>не-сущее (греч.)</w:t>
      </w:r>
    </w:p>
  </w:footnote>
  <w:footnote w:id="58">
    <w:p>
      <w:pPr>
        <w:pStyle w:val="Footnote"/>
        <w:bidi w:val="0"/>
        <w:rPr/>
      </w:pPr>
      <w:r>
        <w:rPr>
          <w:rStyle w:val="FootnoteCharacters"/>
        </w:rPr>
        <w:footnoteRef/>
      </w:r>
      <w:r>
        <w:rPr>
          <w:sz w:val="24"/>
        </w:rPr>
        <w:t xml:space="preserve"> </w:t>
      </w:r>
      <w:r>
        <w:rPr>
          <w:sz w:val="24"/>
        </w:rPr>
        <w:t>Там же. 189—190.</w:t>
      </w:r>
    </w:p>
  </w:footnote>
  <w:footnote w:id="59">
    <w:p>
      <w:pPr>
        <w:pStyle w:val="Footnote"/>
        <w:bidi w:val="0"/>
        <w:rPr/>
      </w:pPr>
      <w:r>
        <w:rPr>
          <w:rStyle w:val="FootnoteCharacters"/>
        </w:rPr>
        <w:footnoteRef/>
      </w:r>
      <w:r>
        <w:rPr>
          <w:sz w:val="24"/>
        </w:rPr>
        <w:t xml:space="preserve"> </w:t>
      </w:r>
      <w:r>
        <w:rPr>
          <w:sz w:val="24"/>
        </w:rPr>
        <w:t>Там же, 190.</w:t>
      </w:r>
    </w:p>
  </w:footnote>
  <w:footnote w:id="60">
    <w:p>
      <w:pPr>
        <w:pStyle w:val="Footnote"/>
        <w:bidi w:val="0"/>
        <w:rPr/>
      </w:pPr>
      <w:r>
        <w:rPr>
          <w:rStyle w:val="FootnoteCharacters"/>
        </w:rPr>
        <w:footnoteRef/>
      </w:r>
      <w:r>
        <w:rPr>
          <w:sz w:val="24"/>
        </w:rPr>
        <w:t xml:space="preserve"> </w:t>
      </w:r>
      <w:r>
        <w:rPr>
          <w:sz w:val="24"/>
        </w:rPr>
        <w:t>Там же, 237.</w:t>
      </w:r>
    </w:p>
  </w:footnote>
  <w:footnote w:id="61">
    <w:p>
      <w:pPr>
        <w:pStyle w:val="Footnote"/>
        <w:bidi w:val="0"/>
        <w:rPr/>
      </w:pPr>
      <w:r>
        <w:rPr>
          <w:rStyle w:val="FootnoteCharacters"/>
        </w:rPr>
        <w:footnoteRef/>
      </w:r>
      <w:r>
        <w:rPr>
          <w:sz w:val="24"/>
        </w:rPr>
        <w:t xml:space="preserve"> </w:t>
      </w:r>
      <w:r>
        <w:rPr>
          <w:sz w:val="24"/>
        </w:rPr>
        <w:t>Там же, 238.</w:t>
      </w:r>
    </w:p>
  </w:footnote>
  <w:footnote w:id="62">
    <w:p>
      <w:pPr>
        <w:pStyle w:val="Footnote"/>
        <w:bidi w:val="0"/>
        <w:rPr/>
      </w:pPr>
      <w:r>
        <w:rPr>
          <w:rStyle w:val="FootnoteCharacters"/>
        </w:rPr>
        <w:footnoteRef/>
      </w:r>
      <w:r>
        <w:rPr>
          <w:sz w:val="24"/>
        </w:rPr>
        <w:t xml:space="preserve"> </w:t>
      </w:r>
      <w:r>
        <w:rPr>
          <w:sz w:val="24"/>
        </w:rPr>
        <w:t xml:space="preserve">не-сущее (греч.) </w:t>
      </w:r>
      <w:r>
        <w:rPr>
          <w:i/>
          <w:sz w:val="24"/>
        </w:rPr>
        <w:t>Прим. изд.</w:t>
      </w:r>
    </w:p>
  </w:footnote>
  <w:footnote w:id="63">
    <w:p>
      <w:pPr>
        <w:pStyle w:val="Footnote"/>
        <w:bidi w:val="0"/>
        <w:rPr/>
      </w:pPr>
      <w:r>
        <w:rPr>
          <w:rStyle w:val="FootnoteCharacters"/>
        </w:rPr>
        <w:footnoteRef/>
      </w:r>
      <w:r>
        <w:rPr>
          <w:sz w:val="24"/>
        </w:rPr>
        <w:t xml:space="preserve"> </w:t>
      </w:r>
      <w:r>
        <w:rPr>
          <w:sz w:val="24"/>
        </w:rPr>
        <w:t>Там же, 240.</w:t>
      </w:r>
    </w:p>
  </w:footnote>
  <w:footnote w:id="64">
    <w:p>
      <w:pPr>
        <w:pStyle w:val="Footnote"/>
        <w:bidi w:val="0"/>
        <w:rPr/>
      </w:pPr>
      <w:r>
        <w:rPr>
          <w:rStyle w:val="FootnoteCharacters"/>
        </w:rPr>
        <w:footnoteRef/>
      </w:r>
      <w:r>
        <w:rPr>
          <w:sz w:val="24"/>
        </w:rPr>
        <w:t xml:space="preserve"> </w:t>
      </w:r>
      <w:r>
        <w:rPr>
          <w:sz w:val="24"/>
        </w:rPr>
        <w:t>Там же, 270.</w:t>
      </w:r>
    </w:p>
  </w:footnote>
  <w:footnote w:id="65">
    <w:p>
      <w:pPr>
        <w:pStyle w:val="Footnote"/>
        <w:bidi w:val="0"/>
        <w:rPr/>
      </w:pPr>
      <w:r>
        <w:rPr>
          <w:rStyle w:val="FootnoteCharacters"/>
        </w:rPr>
        <w:footnoteRef/>
      </w:r>
      <w:r>
        <w:rPr>
          <w:sz w:val="24"/>
        </w:rPr>
        <w:t xml:space="preserve"> </w:t>
      </w:r>
      <w:r>
        <w:rPr>
          <w:sz w:val="24"/>
        </w:rPr>
        <w:t>Там же, 271.</w:t>
      </w:r>
    </w:p>
  </w:footnote>
  <w:footnote w:id="66">
    <w:p>
      <w:pPr>
        <w:pStyle w:val="Footnote"/>
        <w:bidi w:val="0"/>
        <w:rPr/>
      </w:pPr>
      <w:r>
        <w:rPr>
          <w:rStyle w:val="FootnoteCharacters"/>
        </w:rPr>
        <w:footnoteRef/>
      </w:r>
      <w:r>
        <w:rPr>
          <w:sz w:val="24"/>
        </w:rPr>
        <w:t xml:space="preserve"> </w:t>
      </w:r>
      <w:r>
        <w:rPr>
          <w:sz w:val="24"/>
        </w:rPr>
        <w:t>Там же, 271—272.</w:t>
      </w:r>
    </w:p>
  </w:footnote>
  <w:footnote w:id="67">
    <w:p>
      <w:pPr>
        <w:pStyle w:val="Footnote"/>
        <w:bidi w:val="0"/>
        <w:rPr/>
      </w:pPr>
      <w:r>
        <w:rPr>
          <w:rStyle w:val="FootnoteCharacters"/>
        </w:rPr>
        <w:footnoteRef/>
      </w:r>
      <w:r>
        <w:rPr>
          <w:sz w:val="24"/>
        </w:rPr>
        <w:t xml:space="preserve"> </w:t>
      </w:r>
      <w:r>
        <w:rPr>
          <w:sz w:val="24"/>
        </w:rPr>
        <w:t>Там же, 272.</w:t>
      </w:r>
    </w:p>
  </w:footnote>
  <w:footnote w:id="68">
    <w:p>
      <w:pPr>
        <w:pStyle w:val="Footnote"/>
        <w:bidi w:val="0"/>
        <w:rPr/>
      </w:pPr>
      <w:r>
        <w:rPr>
          <w:rStyle w:val="FootnoteCharacters"/>
        </w:rPr>
        <w:footnoteRef/>
      </w:r>
      <w:r>
        <w:rPr>
          <w:sz w:val="24"/>
        </w:rPr>
        <w:t xml:space="preserve"> </w:t>
      </w:r>
      <w:r>
        <w:rPr>
          <w:sz w:val="24"/>
        </w:rPr>
        <w:t xml:space="preserve">разумная, вожделеющая, яростная (греч.) </w:t>
      </w:r>
      <w:r>
        <w:rPr>
          <w:i/>
          <w:sz w:val="24"/>
        </w:rPr>
        <w:t>Прим. изд.</w:t>
      </w:r>
    </w:p>
  </w:footnote>
  <w:footnote w:id="69">
    <w:p>
      <w:pPr>
        <w:pStyle w:val="Footnote"/>
        <w:bidi w:val="0"/>
        <w:rPr/>
      </w:pPr>
      <w:r>
        <w:rPr>
          <w:rStyle w:val="FootnoteCharacters"/>
        </w:rPr>
        <w:footnoteRef/>
      </w:r>
      <w:r>
        <w:rPr>
          <w:sz w:val="24"/>
        </w:rPr>
        <w:t xml:space="preserve"> </w:t>
      </w:r>
      <w:r>
        <w:rPr>
          <w:sz w:val="24"/>
        </w:rPr>
        <w:t xml:space="preserve">благоразумие… невозмутимость (греч.) </w:t>
      </w:r>
      <w:r>
        <w:rPr>
          <w:i/>
          <w:sz w:val="24"/>
        </w:rPr>
        <w:t>Прим. изд.</w:t>
      </w:r>
    </w:p>
  </w:footnote>
  <w:footnote w:id="70">
    <w:p>
      <w:pPr>
        <w:pStyle w:val="Footnote"/>
        <w:bidi w:val="0"/>
        <w:rPr/>
      </w:pPr>
      <w:r>
        <w:rPr>
          <w:rStyle w:val="FootnoteCharacters"/>
        </w:rPr>
        <w:footnoteRef/>
      </w:r>
      <w:r>
        <w:rPr>
          <w:sz w:val="24"/>
        </w:rPr>
        <w:t xml:space="preserve"> </w:t>
      </w:r>
      <w:r>
        <w:rPr>
          <w:sz w:val="24"/>
        </w:rPr>
        <w:t>Там же, 315—316.</w:t>
      </w:r>
    </w:p>
  </w:footnote>
  <w:footnote w:id="71">
    <w:p>
      <w:pPr>
        <w:pStyle w:val="Footnote"/>
        <w:bidi w:val="0"/>
        <w:rPr/>
      </w:pPr>
      <w:r>
        <w:rPr>
          <w:rStyle w:val="FootnoteCharacters"/>
        </w:rPr>
        <w:footnoteRef/>
      </w:r>
      <w:r>
        <w:rPr>
          <w:sz w:val="24"/>
        </w:rPr>
        <w:t xml:space="preserve"> </w:t>
      </w:r>
      <w:r>
        <w:rPr>
          <w:sz w:val="24"/>
        </w:rPr>
        <w:t xml:space="preserve">этос (греч.) </w:t>
      </w:r>
      <w:r>
        <w:rPr>
          <w:i/>
          <w:sz w:val="24"/>
        </w:rPr>
        <w:t>Прим. изд.</w:t>
      </w:r>
    </w:p>
  </w:footnote>
  <w:footnote w:id="72">
    <w:p>
      <w:pPr>
        <w:pStyle w:val="Footnote"/>
        <w:bidi w:val="0"/>
        <w:rPr/>
      </w:pPr>
      <w:r>
        <w:rPr>
          <w:rStyle w:val="FootnoteCharacters"/>
        </w:rPr>
        <w:footnoteRef/>
      </w:r>
      <w:r>
        <w:rPr>
          <w:sz w:val="24"/>
        </w:rPr>
        <w:t xml:space="preserve"> </w:t>
      </w:r>
      <w:r>
        <w:rPr>
          <w:sz w:val="24"/>
        </w:rPr>
        <w:t xml:space="preserve">миф (греч.) </w:t>
      </w:r>
      <w:r>
        <w:rPr>
          <w:i/>
          <w:sz w:val="24"/>
        </w:rPr>
        <w:t>Прим. изд.</w:t>
      </w:r>
    </w:p>
  </w:footnote>
  <w:footnote w:id="73">
    <w:p>
      <w:pPr>
        <w:pStyle w:val="Footnote"/>
        <w:bidi w:val="0"/>
        <w:rPr/>
      </w:pPr>
      <w:r>
        <w:rPr>
          <w:rStyle w:val="FootnoteCharacters"/>
        </w:rPr>
        <w:footnoteRef/>
      </w:r>
      <w:r>
        <w:rPr>
          <w:sz w:val="24"/>
        </w:rPr>
        <w:t xml:space="preserve"> </w:t>
      </w:r>
      <w:r>
        <w:rPr>
          <w:sz w:val="24"/>
        </w:rPr>
        <w:t xml:space="preserve">лицо (греч.) </w:t>
      </w:r>
      <w:r>
        <w:rPr>
          <w:i/>
          <w:sz w:val="24"/>
        </w:rPr>
        <w:t>Прим. изд.</w:t>
      </w:r>
    </w:p>
  </w:footnote>
  <w:footnote w:id="74">
    <w:p>
      <w:pPr>
        <w:pStyle w:val="Footnote"/>
        <w:bidi w:val="0"/>
        <w:rPr/>
      </w:pPr>
      <w:r>
        <w:rPr>
          <w:rStyle w:val="FootnoteCharacters"/>
        </w:rPr>
        <w:footnoteRef/>
      </w:r>
      <w:r>
        <w:rPr>
          <w:sz w:val="24"/>
        </w:rPr>
        <w:t xml:space="preserve"> </w:t>
      </w:r>
      <w:r>
        <w:rPr>
          <w:sz w:val="24"/>
        </w:rPr>
        <w:t>Там же, 329—332.</w:t>
      </w:r>
    </w:p>
  </w:footnote>
  <w:footnote w:id="75">
    <w:p>
      <w:pPr>
        <w:pStyle w:val="Footnote"/>
        <w:bidi w:val="0"/>
        <w:rPr/>
      </w:pPr>
      <w:r>
        <w:rPr>
          <w:rStyle w:val="FootnoteCharacters"/>
        </w:rPr>
        <w:footnoteRef/>
      </w:r>
      <w:r>
        <w:rPr>
          <w:sz w:val="24"/>
        </w:rPr>
        <w:t xml:space="preserve"> </w:t>
      </w:r>
      <w:r>
        <w:rPr>
          <w:sz w:val="24"/>
        </w:rPr>
        <w:t>Там же, 334.</w:t>
      </w:r>
    </w:p>
  </w:footnote>
  <w:footnote w:id="76">
    <w:p>
      <w:pPr>
        <w:pStyle w:val="Footnote"/>
        <w:bidi w:val="0"/>
        <w:rPr/>
      </w:pPr>
      <w:r>
        <w:rPr>
          <w:rStyle w:val="FootnoteCharacters"/>
        </w:rPr>
        <w:footnoteRef/>
      </w:r>
      <w:r>
        <w:rPr>
          <w:sz w:val="24"/>
        </w:rPr>
        <w:t xml:space="preserve"> </w:t>
      </w:r>
      <w:r>
        <w:rPr>
          <w:sz w:val="24"/>
        </w:rPr>
        <w:t>Там же, 335—336.</w:t>
      </w:r>
    </w:p>
  </w:footnote>
  <w:footnote w:id="77">
    <w:p>
      <w:pPr>
        <w:pStyle w:val="Footnote"/>
        <w:bidi w:val="0"/>
        <w:rPr/>
      </w:pPr>
      <w:r>
        <w:rPr>
          <w:rStyle w:val="FootnoteCharacters"/>
        </w:rPr>
        <w:footnoteRef/>
      </w:r>
      <w:r>
        <w:rPr>
          <w:sz w:val="24"/>
        </w:rPr>
        <w:t xml:space="preserve"> </w:t>
      </w:r>
      <w:r>
        <w:rPr>
          <w:sz w:val="24"/>
        </w:rPr>
        <w:t>Там же, 409.</w:t>
      </w:r>
    </w:p>
  </w:footnote>
  <w:footnote w:id="78">
    <w:p>
      <w:pPr>
        <w:pStyle w:val="Footnote"/>
        <w:bidi w:val="0"/>
        <w:rPr/>
      </w:pPr>
      <w:r>
        <w:rPr>
          <w:rStyle w:val="FootnoteCharacters"/>
        </w:rPr>
        <w:footnoteRef/>
      </w:r>
      <w:r>
        <w:rPr>
          <w:sz w:val="24"/>
        </w:rPr>
        <w:t xml:space="preserve"> </w:t>
      </w:r>
      <w:r>
        <w:rPr>
          <w:sz w:val="24"/>
        </w:rPr>
        <w:t xml:space="preserve">Все течет (греч.) </w:t>
      </w:r>
      <w:r>
        <w:rPr>
          <w:i/>
          <w:sz w:val="24"/>
        </w:rPr>
        <w:t>Прим. изд.</w:t>
      </w:r>
    </w:p>
  </w:footnote>
  <w:footnote w:id="79">
    <w:p>
      <w:pPr>
        <w:pStyle w:val="Footnote"/>
        <w:bidi w:val="0"/>
        <w:rPr/>
      </w:pPr>
      <w:r>
        <w:rPr>
          <w:rStyle w:val="FootnoteCharacters"/>
        </w:rPr>
        <w:footnoteRef/>
      </w:r>
      <w:r>
        <w:rPr>
          <w:sz w:val="24"/>
        </w:rPr>
        <w:t xml:space="preserve"> </w:t>
      </w:r>
      <w:r>
        <w:rPr>
          <w:sz w:val="24"/>
        </w:rPr>
        <w:t>Там же, 409—410.</w:t>
      </w:r>
    </w:p>
  </w:footnote>
  <w:footnote w:id="80">
    <w:p>
      <w:pPr>
        <w:pStyle w:val="Footnote"/>
        <w:bidi w:val="0"/>
        <w:rPr/>
      </w:pPr>
      <w:r>
        <w:rPr>
          <w:rStyle w:val="FootnoteCharacters"/>
        </w:rPr>
        <w:footnoteRef/>
      </w:r>
      <w:r>
        <w:rPr>
          <w:sz w:val="24"/>
        </w:rPr>
        <w:t xml:space="preserve"> </w:t>
      </w:r>
      <w:r>
        <w:rPr>
          <w:sz w:val="24"/>
        </w:rPr>
        <w:t xml:space="preserve">Тела… тело (греч.) </w:t>
      </w:r>
      <w:r>
        <w:rPr>
          <w:i/>
          <w:sz w:val="24"/>
        </w:rPr>
        <w:t>Прим. изд.</w:t>
      </w:r>
    </w:p>
  </w:footnote>
  <w:footnote w:id="81">
    <w:p>
      <w:pPr>
        <w:pStyle w:val="Footnote"/>
        <w:bidi w:val="0"/>
        <w:rPr/>
      </w:pPr>
      <w:r>
        <w:rPr>
          <w:rStyle w:val="FootnoteCharacters"/>
        </w:rPr>
        <w:footnoteRef/>
      </w:r>
      <w:r>
        <w:rPr>
          <w:sz w:val="24"/>
        </w:rPr>
        <w:t xml:space="preserve"> </w:t>
      </w:r>
      <w:r>
        <w:rPr>
          <w:sz w:val="24"/>
        </w:rPr>
        <w:t xml:space="preserve">Общественное животное (греч.) </w:t>
      </w:r>
      <w:r>
        <w:rPr>
          <w:i/>
          <w:sz w:val="24"/>
        </w:rPr>
        <w:t>Прим. изд.</w:t>
      </w:r>
    </w:p>
  </w:footnote>
  <w:footnote w:id="82">
    <w:p>
      <w:pPr>
        <w:pStyle w:val="Footnote"/>
        <w:bidi w:val="0"/>
        <w:rPr/>
      </w:pPr>
      <w:r>
        <w:rPr>
          <w:rStyle w:val="FootnoteCharacters"/>
        </w:rPr>
        <w:footnoteRef/>
      </w:r>
      <w:r>
        <w:rPr>
          <w:sz w:val="24"/>
        </w:rPr>
        <w:t xml:space="preserve"> </w:t>
      </w:r>
      <w:r>
        <w:rPr>
          <w:sz w:val="24"/>
        </w:rPr>
        <w:t>Там же, 431—432.</w:t>
      </w:r>
    </w:p>
  </w:footnote>
  <w:footnote w:id="83">
    <w:p>
      <w:pPr>
        <w:pStyle w:val="Footnote"/>
        <w:bidi w:val="0"/>
        <w:rPr/>
      </w:pPr>
      <w:r>
        <w:rPr>
          <w:rStyle w:val="FootnoteCharacters"/>
        </w:rPr>
        <w:footnoteRef/>
      </w:r>
      <w:r>
        <w:rPr>
          <w:sz w:val="24"/>
        </w:rPr>
        <w:t xml:space="preserve"> </w:t>
      </w:r>
      <w:r>
        <w:rPr>
          <w:sz w:val="24"/>
        </w:rPr>
        <w:t>Там же, 433.</w:t>
      </w:r>
    </w:p>
  </w:footnote>
  <w:footnote w:id="84">
    <w:p>
      <w:pPr>
        <w:pStyle w:val="Footnote"/>
        <w:bidi w:val="0"/>
        <w:rPr/>
      </w:pPr>
      <w:r>
        <w:rPr>
          <w:rStyle w:val="FootnoteCharacters"/>
        </w:rPr>
        <w:footnoteRef/>
      </w:r>
      <w:r>
        <w:rPr>
          <w:sz w:val="24"/>
        </w:rPr>
        <w:t xml:space="preserve"> </w:t>
      </w:r>
      <w:r>
        <w:rPr>
          <w:sz w:val="24"/>
        </w:rPr>
        <w:t>Там же, 433—434.</w:t>
      </w:r>
    </w:p>
  </w:footnote>
  <w:footnote w:id="85">
    <w:p>
      <w:pPr>
        <w:pStyle w:val="Footnote"/>
        <w:bidi w:val="0"/>
        <w:rPr/>
      </w:pPr>
      <w:r>
        <w:rPr>
          <w:rStyle w:val="FootnoteCharacters"/>
        </w:rPr>
        <w:footnoteRef/>
      </w:r>
      <w:r>
        <w:rPr>
          <w:sz w:val="24"/>
          <w:lang w:val="en-US"/>
        </w:rPr>
        <w:t>Od</w:t>
      </w:r>
      <w:r>
        <w:rPr>
          <w:sz w:val="24"/>
        </w:rPr>
        <w:t>. XII 39—54.</w:t>
      </w:r>
    </w:p>
  </w:footnote>
  <w:footnote w:id="86">
    <w:p>
      <w:pPr>
        <w:pStyle w:val="Footnote"/>
        <w:bidi w:val="0"/>
        <w:rPr/>
      </w:pPr>
      <w:r>
        <w:rPr>
          <w:rStyle w:val="FootnoteCharacters"/>
        </w:rPr>
        <w:footnoteRef/>
      </w:r>
      <w:r>
        <w:rPr>
          <w:sz w:val="24"/>
          <w:lang w:val="en-US"/>
        </w:rPr>
        <w:t>Od.</w:t>
      </w:r>
      <w:r>
        <w:rPr>
          <w:sz w:val="24"/>
        </w:rPr>
        <w:t xml:space="preserve"> XXIV 60—64.</w:t>
      </w:r>
    </w:p>
  </w:footnote>
  <w:footnote w:id="87">
    <w:p>
      <w:pPr>
        <w:pStyle w:val="Footnote"/>
        <w:bidi w:val="0"/>
        <w:rPr/>
      </w:pPr>
      <w:r>
        <w:rPr>
          <w:rStyle w:val="FootnoteCharacters"/>
        </w:rPr>
        <w:footnoteRef/>
      </w:r>
      <w:r>
        <w:rPr>
          <w:sz w:val="24"/>
        </w:rPr>
        <w:t xml:space="preserve"> </w:t>
      </w:r>
      <w:r>
        <w:rPr>
          <w:sz w:val="24"/>
        </w:rPr>
        <w:t xml:space="preserve">Рассудок… здравый смысл (фр.) </w:t>
      </w:r>
      <w:r>
        <w:rPr>
          <w:i/>
          <w:sz w:val="24"/>
        </w:rPr>
        <w:t>Прим. изд.</w:t>
      </w:r>
    </w:p>
  </w:footnote>
  <w:footnote w:id="88">
    <w:p>
      <w:pPr>
        <w:pStyle w:val="Footnote"/>
        <w:bidi w:val="0"/>
        <w:rPr/>
      </w:pPr>
      <w:r>
        <w:rPr>
          <w:rStyle w:val="FootnoteCharacters"/>
        </w:rPr>
        <w:footnoteRef/>
      </w:r>
      <w:r>
        <w:rPr>
          <w:sz w:val="24"/>
        </w:rPr>
        <w:t xml:space="preserve"> </w:t>
      </w:r>
      <w:r>
        <w:rPr>
          <w:sz w:val="24"/>
        </w:rPr>
        <w:t xml:space="preserve">Запредельное сущности (греч.) </w:t>
      </w:r>
      <w:r>
        <w:rPr>
          <w:i/>
          <w:sz w:val="24"/>
        </w:rPr>
        <w:t>Прим. изд.</w:t>
      </w:r>
    </w:p>
  </w:footnote>
  <w:footnote w:id="89">
    <w:p>
      <w:pPr>
        <w:pStyle w:val="Footnote"/>
        <w:bidi w:val="0"/>
        <w:rPr/>
      </w:pPr>
      <w:r>
        <w:rPr>
          <w:rStyle w:val="FootnoteCharacters"/>
        </w:rPr>
        <w:footnoteRef/>
      </w:r>
      <w:r>
        <w:rPr>
          <w:sz w:val="24"/>
        </w:rPr>
        <w:t xml:space="preserve"> </w:t>
      </w:r>
      <w:r>
        <w:rPr>
          <w:sz w:val="24"/>
        </w:rPr>
        <w:t xml:space="preserve">Формирование греческой религии посредством искусства (нем.) </w:t>
      </w:r>
      <w:r>
        <w:rPr>
          <w:i/>
          <w:sz w:val="24"/>
        </w:rPr>
        <w:t>Прим. изд.</w:t>
      </w:r>
    </w:p>
  </w:footnote>
  <w:footnote w:id="90">
    <w:p>
      <w:pPr>
        <w:pStyle w:val="Footnote"/>
        <w:bidi w:val="0"/>
        <w:rPr/>
      </w:pPr>
      <w:r>
        <w:rPr>
          <w:rStyle w:val="FootnoteCharacters"/>
        </w:rPr>
        <w:footnoteRef/>
      </w:r>
      <w:r>
        <w:rPr>
          <w:i/>
          <w:sz w:val="24"/>
          <w:lang w:val="en-US"/>
        </w:rPr>
        <w:t>Gruppe O</w:t>
      </w:r>
      <w:r>
        <w:rPr>
          <w:sz w:val="24"/>
          <w:lang w:val="en-US"/>
        </w:rPr>
        <w:t>. Griechische Mythologie und Religionsgeschichte. Münch., 1906, II. § 180</w:t>
      </w:r>
      <w:r>
        <w:rPr>
          <w:rFonts w:eastAsia="Symbol" w:cs="Symbol" w:ascii="Symbol" w:hAnsi="Symbol"/>
          <w:sz w:val="24"/>
          <w:lang w:val="en-US"/>
        </w:rPr>
        <w:t>-</w:t>
      </w:r>
      <w:r>
        <w:rPr>
          <w:sz w:val="24"/>
          <w:lang w:val="en-US"/>
        </w:rPr>
        <w:t>289.</w:t>
      </w:r>
    </w:p>
  </w:footnote>
  <w:footnote w:id="91">
    <w:p>
      <w:pPr>
        <w:pStyle w:val="Footnote"/>
        <w:bidi w:val="0"/>
        <w:rPr/>
      </w:pPr>
      <w:r>
        <w:rPr>
          <w:rStyle w:val="FootnoteCharacters"/>
        </w:rPr>
        <w:footnoteRef/>
      </w:r>
      <w:r>
        <w:rPr>
          <w:b w:val="false"/>
          <w:sz w:val="24"/>
        </w:rPr>
        <w:t xml:space="preserve"> </w:t>
      </w:r>
      <w:r>
        <w:rPr>
          <w:b w:val="false"/>
          <w:sz w:val="24"/>
        </w:rPr>
        <w:t>I1. V 379—380.</w:t>
      </w:r>
    </w:p>
  </w:footnote>
  <w:footnote w:id="92">
    <w:p>
      <w:pPr>
        <w:pStyle w:val="Footnote"/>
        <w:bidi w:val="0"/>
        <w:rPr/>
      </w:pPr>
      <w:r>
        <w:rPr>
          <w:rStyle w:val="FootnoteCharacters"/>
        </w:rPr>
        <w:footnoteRef/>
      </w:r>
      <w:r>
        <w:rPr>
          <w:sz w:val="24"/>
        </w:rPr>
        <w:t xml:space="preserve"> </w:t>
      </w:r>
      <w:r>
        <w:rPr>
          <w:sz w:val="24"/>
        </w:rPr>
        <w:t>Od. VIII 268—366.</w:t>
      </w:r>
    </w:p>
  </w:footnote>
  <w:footnote w:id="93">
    <w:p>
      <w:pPr>
        <w:pStyle w:val="Footnote"/>
        <w:bidi w:val="0"/>
        <w:rPr/>
      </w:pPr>
      <w:r>
        <w:rPr>
          <w:rStyle w:val="FootnoteCharacters"/>
        </w:rPr>
        <w:footnoteRef/>
      </w:r>
      <w:r>
        <w:rPr>
          <w:sz w:val="24"/>
          <w:lang w:val="en-US"/>
        </w:rPr>
        <w:t xml:space="preserve">Ibid., </w:t>
      </w:r>
      <w:r>
        <w:rPr>
          <w:sz w:val="24"/>
        </w:rPr>
        <w:t>325—327.</w:t>
      </w:r>
    </w:p>
  </w:footnote>
  <w:footnote w:id="94">
    <w:p>
      <w:pPr>
        <w:pStyle w:val="Footnote"/>
        <w:bidi w:val="0"/>
        <w:rPr/>
      </w:pPr>
      <w:r>
        <w:rPr>
          <w:rStyle w:val="FootnoteCharacters"/>
        </w:rPr>
        <w:footnoteRef/>
      </w:r>
      <w:r>
        <w:rPr>
          <w:sz w:val="24"/>
          <w:lang w:val="en-US"/>
        </w:rPr>
        <w:t>Procl. in R. P. I 141</w:t>
      </w:r>
      <w:r>
        <w:rPr>
          <w:rFonts w:eastAsia="Symbol" w:cs="Symbol" w:ascii="Symbol" w:hAnsi="Symbol"/>
          <w:sz w:val="24"/>
          <w:lang w:val="en-US"/>
        </w:rPr>
        <w:t>-</w:t>
      </w:r>
      <w:r>
        <w:rPr>
          <w:sz w:val="24"/>
          <w:lang w:val="en-US"/>
        </w:rPr>
        <w:t>143 Kr.</w:t>
      </w:r>
    </w:p>
  </w:footnote>
  <w:footnote w:id="95">
    <w:p>
      <w:pPr>
        <w:pStyle w:val="Footnote"/>
        <w:bidi w:val="0"/>
        <w:rPr/>
      </w:pPr>
      <w:r>
        <w:rPr>
          <w:rStyle w:val="FootnoteCharacters"/>
        </w:rPr>
        <w:footnoteRef/>
      </w:r>
      <w:r>
        <w:rPr>
          <w:sz w:val="24"/>
        </w:rPr>
        <w:t xml:space="preserve"> </w:t>
      </w:r>
      <w:r>
        <w:rPr>
          <w:sz w:val="24"/>
        </w:rPr>
        <w:t>I1. I  595—611.</w:t>
      </w:r>
    </w:p>
  </w:footnote>
  <w:footnote w:id="96">
    <w:p>
      <w:pPr>
        <w:pStyle w:val="Footnote"/>
        <w:bidi w:val="0"/>
        <w:rPr/>
      </w:pPr>
      <w:r>
        <w:rPr>
          <w:rStyle w:val="FootnoteCharacters"/>
        </w:rPr>
        <w:footnoteRef/>
      </w:r>
      <w:r>
        <w:rPr>
          <w:i/>
          <w:sz w:val="24"/>
          <w:lang w:val="en-US"/>
        </w:rPr>
        <w:t>Plat</w:t>
      </w:r>
      <w:r>
        <w:rPr>
          <w:sz w:val="24"/>
          <w:lang w:val="en-US"/>
        </w:rPr>
        <w:t>. R. P.</w:t>
      </w:r>
      <w:r>
        <w:rPr>
          <w:sz w:val="24"/>
        </w:rPr>
        <w:t xml:space="preserve"> III 388е — 389а.</w:t>
      </w:r>
    </w:p>
  </w:footnote>
  <w:footnote w:id="97">
    <w:p>
      <w:pPr>
        <w:pStyle w:val="Footnote"/>
        <w:bidi w:val="0"/>
        <w:rPr/>
      </w:pPr>
      <w:r>
        <w:rPr>
          <w:rStyle w:val="FootnoteCharacters"/>
        </w:rPr>
        <w:footnoteRef/>
      </w:r>
      <w:r>
        <w:rPr>
          <w:sz w:val="24"/>
        </w:rPr>
        <w:t xml:space="preserve"> </w:t>
      </w:r>
      <w:r>
        <w:rPr>
          <w:sz w:val="24"/>
        </w:rPr>
        <w:t>I</w:t>
      </w:r>
      <w:r>
        <w:rPr>
          <w:sz w:val="24"/>
          <w:lang w:val="en-US"/>
        </w:rPr>
        <w:t>1</w:t>
      </w:r>
      <w:r>
        <w:rPr>
          <w:sz w:val="24"/>
        </w:rPr>
        <w:t>. XV 185—199.</w:t>
      </w:r>
    </w:p>
  </w:footnote>
  <w:footnote w:id="98">
    <w:p>
      <w:pPr>
        <w:pStyle w:val="Footnote"/>
        <w:bidi w:val="0"/>
        <w:rPr/>
      </w:pPr>
      <w:r>
        <w:rPr>
          <w:rStyle w:val="FootnoteCharacters"/>
        </w:rPr>
        <w:footnoteRef/>
      </w:r>
      <w:r>
        <w:rPr>
          <w:sz w:val="24"/>
        </w:rPr>
        <w:t xml:space="preserve"> </w:t>
      </w:r>
      <w:r>
        <w:rPr>
          <w:sz w:val="24"/>
        </w:rPr>
        <w:t>Ibid., I 396—406.</w:t>
      </w:r>
    </w:p>
  </w:footnote>
  <w:footnote w:id="99">
    <w:p>
      <w:pPr>
        <w:pStyle w:val="Footnote"/>
        <w:bidi w:val="0"/>
        <w:rPr/>
      </w:pPr>
      <w:r>
        <w:rPr>
          <w:rStyle w:val="FootnoteCharacters"/>
        </w:rPr>
        <w:footnoteRef/>
      </w:r>
      <w:r>
        <w:rPr>
          <w:sz w:val="24"/>
        </w:rPr>
        <w:t xml:space="preserve"> </w:t>
      </w:r>
      <w:r>
        <w:rPr>
          <w:sz w:val="24"/>
        </w:rPr>
        <w:t>I</w:t>
      </w:r>
      <w:r>
        <w:rPr>
          <w:sz w:val="24"/>
          <w:lang w:val="en-US"/>
        </w:rPr>
        <w:t>1</w:t>
      </w:r>
      <w:r>
        <w:rPr>
          <w:sz w:val="24"/>
        </w:rPr>
        <w:t>. XIV 53—54.</w:t>
      </w:r>
    </w:p>
  </w:footnote>
  <w:footnote w:id="100">
    <w:p>
      <w:pPr>
        <w:pStyle w:val="Footnote"/>
        <w:bidi w:val="0"/>
        <w:rPr/>
      </w:pPr>
      <w:r>
        <w:rPr>
          <w:rStyle w:val="FootnoteCharacters"/>
        </w:rPr>
        <w:footnoteRef/>
      </w:r>
      <w:r>
        <w:rPr>
          <w:sz w:val="24"/>
        </w:rPr>
        <w:t xml:space="preserve"> </w:t>
      </w:r>
      <w:r>
        <w:rPr>
          <w:sz w:val="24"/>
        </w:rPr>
        <w:t>Ibid., VIII 360—363.</w:t>
      </w:r>
    </w:p>
  </w:footnote>
  <w:footnote w:id="101">
    <w:p>
      <w:pPr>
        <w:pStyle w:val="Footnote"/>
        <w:bidi w:val="0"/>
        <w:rPr/>
      </w:pPr>
      <w:r>
        <w:rPr>
          <w:rStyle w:val="FootnoteCharacters"/>
        </w:rPr>
        <w:footnoteRef/>
      </w:r>
      <w:r>
        <w:rPr>
          <w:sz w:val="24"/>
        </w:rPr>
        <w:t xml:space="preserve"> </w:t>
      </w:r>
      <w:r>
        <w:rPr>
          <w:sz w:val="24"/>
        </w:rPr>
        <w:t>Od. XX 75.</w:t>
      </w:r>
    </w:p>
  </w:footnote>
  <w:footnote w:id="102">
    <w:p>
      <w:pPr>
        <w:pStyle w:val="Footnote"/>
        <w:bidi w:val="0"/>
        <w:rPr/>
      </w:pPr>
      <w:r>
        <w:rPr>
          <w:rStyle w:val="FootnoteCharacters"/>
        </w:rPr>
        <w:footnoteRef/>
      </w:r>
      <w:r>
        <w:rPr>
          <w:sz w:val="24"/>
          <w:lang w:val="en-US"/>
        </w:rPr>
        <w:t>Ibid.,</w:t>
      </w:r>
      <w:r>
        <w:rPr>
          <w:sz w:val="24"/>
        </w:rPr>
        <w:t xml:space="preserve"> IV 237.</w:t>
      </w:r>
    </w:p>
  </w:footnote>
  <w:footnote w:id="103">
    <w:p>
      <w:pPr>
        <w:pStyle w:val="Footnote"/>
        <w:bidi w:val="0"/>
        <w:rPr/>
      </w:pPr>
      <w:r>
        <w:rPr>
          <w:rStyle w:val="FootnoteCharacters"/>
        </w:rPr>
        <w:footnoteRef/>
      </w:r>
      <w:r>
        <w:rPr>
          <w:sz w:val="24"/>
        </w:rPr>
        <w:t xml:space="preserve"> </w:t>
      </w:r>
      <w:r>
        <w:rPr>
          <w:sz w:val="24"/>
        </w:rPr>
        <w:t>Ibid., IV 379.</w:t>
      </w:r>
    </w:p>
  </w:footnote>
  <w:footnote w:id="104">
    <w:p>
      <w:pPr>
        <w:pStyle w:val="Footnote"/>
        <w:bidi w:val="0"/>
        <w:rPr/>
      </w:pPr>
      <w:r>
        <w:rPr>
          <w:rStyle w:val="FootnoteCharacters"/>
        </w:rPr>
        <w:footnoteRef/>
      </w:r>
      <w:r>
        <w:rPr>
          <w:sz w:val="24"/>
        </w:rPr>
        <w:t xml:space="preserve"> </w:t>
      </w:r>
      <w:r>
        <w:rPr>
          <w:sz w:val="24"/>
        </w:rPr>
        <w:t>Ibid., X 306.</w:t>
      </w:r>
    </w:p>
  </w:footnote>
  <w:footnote w:id="105">
    <w:p>
      <w:pPr>
        <w:pStyle w:val="Footnote"/>
        <w:bidi w:val="0"/>
        <w:rPr/>
      </w:pPr>
      <w:r>
        <w:rPr>
          <w:rStyle w:val="FootnoteCharacters"/>
        </w:rPr>
        <w:footnoteRef/>
      </w:r>
      <w:r>
        <w:rPr>
          <w:sz w:val="24"/>
        </w:rPr>
        <w:t xml:space="preserve"> </w:t>
      </w:r>
      <w:r>
        <w:rPr>
          <w:sz w:val="24"/>
        </w:rPr>
        <w:t>Theog. 793—804.</w:t>
      </w:r>
    </w:p>
  </w:footnote>
  <w:footnote w:id="106">
    <w:p>
      <w:pPr>
        <w:pStyle w:val="Footnote"/>
        <w:bidi w:val="0"/>
        <w:rPr/>
      </w:pPr>
      <w:r>
        <w:rPr>
          <w:rStyle w:val="FootnoteCharacters"/>
        </w:rPr>
        <w:footnoteRef/>
      </w:r>
      <w:r>
        <w:rPr>
          <w:sz w:val="24"/>
        </w:rPr>
        <w:t xml:space="preserve"> </w:t>
      </w:r>
      <w:r>
        <w:rPr>
          <w:sz w:val="24"/>
        </w:rPr>
        <w:t>I1. V 353-354.</w:t>
      </w:r>
    </w:p>
  </w:footnote>
  <w:footnote w:id="107">
    <w:p>
      <w:pPr>
        <w:pStyle w:val="Footnote"/>
        <w:bidi w:val="0"/>
        <w:rPr/>
      </w:pPr>
      <w:r>
        <w:rPr>
          <w:rStyle w:val="FootnoteCharacters"/>
        </w:rPr>
        <w:footnoteRef/>
      </w:r>
      <w:r>
        <w:rPr>
          <w:sz w:val="24"/>
        </w:rPr>
        <w:t xml:space="preserve"> </w:t>
      </w:r>
      <w:r>
        <w:rPr>
          <w:sz w:val="24"/>
        </w:rPr>
        <w:t>Od. XI 488—491.</w:t>
      </w:r>
    </w:p>
  </w:footnote>
  <w:footnote w:id="108">
    <w:p>
      <w:pPr>
        <w:pStyle w:val="Footnote"/>
        <w:bidi w:val="0"/>
        <w:rPr/>
      </w:pPr>
      <w:r>
        <w:rPr>
          <w:rStyle w:val="FootnoteCharacters"/>
        </w:rPr>
        <w:footnoteRef/>
      </w:r>
      <w:r>
        <w:rPr>
          <w:i/>
          <w:sz w:val="24"/>
          <w:lang w:val="en-US"/>
        </w:rPr>
        <w:t>Plot</w:t>
      </w:r>
      <w:r>
        <w:rPr>
          <w:i/>
          <w:sz w:val="24"/>
        </w:rPr>
        <w:t>.</w:t>
      </w:r>
      <w:r>
        <w:rPr>
          <w:sz w:val="24"/>
        </w:rPr>
        <w:t xml:space="preserve"> III 2, 7; III 2. 15—18</w:t>
      </w:r>
      <w:r>
        <w:rPr>
          <w:sz w:val="24"/>
          <w:lang w:val="en-US"/>
        </w:rPr>
        <w:t>,</w:t>
      </w:r>
      <w:r>
        <w:rPr>
          <w:sz w:val="24"/>
        </w:rPr>
        <w:t xml:space="preserve"> и в особенности III 2, 15.</w:t>
      </w:r>
    </w:p>
  </w:footnote>
  <w:footnote w:id="109">
    <w:p>
      <w:pPr>
        <w:pStyle w:val="Footnote"/>
        <w:bidi w:val="0"/>
        <w:rPr/>
      </w:pPr>
      <w:r>
        <w:rPr>
          <w:rStyle w:val="FootnoteCharacters"/>
        </w:rPr>
        <w:footnoteRef/>
      </w:r>
      <w:r>
        <w:rPr>
          <w:sz w:val="24"/>
        </w:rPr>
        <w:t xml:space="preserve"> </w:t>
      </w:r>
      <w:r>
        <w:rPr>
          <w:sz w:val="24"/>
        </w:rPr>
        <w:t xml:space="preserve">Бог из машины (лат.) </w:t>
      </w:r>
      <w:r>
        <w:rPr>
          <w:i/>
          <w:sz w:val="24"/>
        </w:rPr>
        <w:t>Прим. изд.</w:t>
      </w:r>
    </w:p>
  </w:footnote>
  <w:footnote w:id="110">
    <w:p>
      <w:pPr>
        <w:pStyle w:val="Footnote"/>
        <w:bidi w:val="0"/>
        <w:rPr/>
      </w:pPr>
      <w:r>
        <w:rPr>
          <w:rStyle w:val="FootnoteCharacters"/>
        </w:rPr>
        <w:footnoteRef/>
      </w:r>
      <w:r>
        <w:rPr>
          <w:sz w:val="24"/>
          <w:lang w:val="en-US"/>
        </w:rPr>
        <w:t>Philos. d. Kunst.,</w:t>
      </w:r>
      <w:r>
        <w:rPr>
          <w:sz w:val="24"/>
        </w:rPr>
        <w:t xml:space="preserve"> 500.</w:t>
      </w:r>
    </w:p>
  </w:footnote>
  <w:footnote w:id="111">
    <w:p>
      <w:pPr>
        <w:pStyle w:val="Footnote"/>
        <w:bidi w:val="0"/>
        <w:rPr/>
      </w:pPr>
      <w:r>
        <w:rPr>
          <w:rStyle w:val="FootnoteCharacters"/>
        </w:rPr>
        <w:footnoteRef/>
      </w:r>
      <w:r>
        <w:rPr>
          <w:sz w:val="24"/>
        </w:rPr>
        <w:t xml:space="preserve"> </w:t>
      </w:r>
      <w:r>
        <w:rPr>
          <w:sz w:val="24"/>
        </w:rPr>
        <w:t>Poet. c.</w:t>
      </w:r>
      <w:r>
        <w:rPr>
          <w:sz w:val="24"/>
          <w:lang w:val="en-US"/>
        </w:rPr>
        <w:t xml:space="preserve"> 6 </w:t>
      </w:r>
      <w:r>
        <w:rPr>
          <w:sz w:val="24"/>
        </w:rPr>
        <w:t>(конец).</w:t>
      </w:r>
    </w:p>
  </w:footnote>
  <w:footnote w:id="112">
    <w:p>
      <w:pPr>
        <w:pStyle w:val="Footnote"/>
        <w:bidi w:val="0"/>
        <w:rPr/>
      </w:pPr>
      <w:r>
        <w:rPr>
          <w:rStyle w:val="FootnoteCharacters"/>
        </w:rPr>
        <w:footnoteRef/>
      </w:r>
      <w:r>
        <w:rPr>
          <w:sz w:val="24"/>
          <w:lang w:val="en-US"/>
        </w:rPr>
        <w:t>Legg.</w:t>
      </w:r>
      <w:r>
        <w:rPr>
          <w:sz w:val="24"/>
        </w:rPr>
        <w:t xml:space="preserve"> II 669d—670а, пер. А. Н. Егунова (“Полн. собр. твор. Плат.”, изд. </w:t>
      </w:r>
      <w:r>
        <w:rPr>
          <w:sz w:val="24"/>
          <w:lang w:val="en-US"/>
        </w:rPr>
        <w:t>Academia</w:t>
      </w:r>
      <w:r>
        <w:rPr>
          <w:sz w:val="24"/>
        </w:rPr>
        <w:t>, XIII 73—74)</w:t>
      </w:r>
    </w:p>
  </w:footnote>
  <w:footnote w:id="113">
    <w:p>
      <w:pPr>
        <w:pStyle w:val="Footnote"/>
        <w:bidi w:val="0"/>
        <w:rPr/>
      </w:pPr>
      <w:r>
        <w:rPr>
          <w:rStyle w:val="FootnoteCharacters"/>
        </w:rPr>
        <w:footnoteRef/>
      </w:r>
      <w:r>
        <w:rPr>
          <w:sz w:val="24"/>
        </w:rPr>
        <w:t xml:space="preserve"> </w:t>
      </w:r>
      <w:r>
        <w:rPr>
          <w:sz w:val="24"/>
        </w:rPr>
        <w:t>R.P. III 398d.</w:t>
      </w:r>
    </w:p>
  </w:footnote>
  <w:footnote w:id="114">
    <w:p>
      <w:pPr>
        <w:pStyle w:val="Footnote"/>
        <w:bidi w:val="0"/>
        <w:rPr/>
      </w:pPr>
      <w:r>
        <w:rPr>
          <w:rStyle w:val="FootnoteCharacters"/>
        </w:rPr>
        <w:footnoteRef/>
      </w:r>
      <w:r>
        <w:rPr>
          <w:sz w:val="24"/>
        </w:rPr>
        <w:t xml:space="preserve"> </w:t>
      </w:r>
      <w:r>
        <w:rPr>
          <w:sz w:val="24"/>
        </w:rPr>
        <w:t>Ibid., 400d.</w:t>
      </w:r>
    </w:p>
  </w:footnote>
  <w:footnote w:id="115">
    <w:p>
      <w:pPr>
        <w:pStyle w:val="Footnote"/>
        <w:bidi w:val="0"/>
        <w:rPr/>
      </w:pPr>
      <w:r>
        <w:rPr>
          <w:rStyle w:val="FootnoteCharacters"/>
        </w:rPr>
        <w:footnoteRef/>
      </w:r>
      <w:r>
        <w:rPr>
          <w:sz w:val="24"/>
        </w:rPr>
        <w:t xml:space="preserve"> </w:t>
      </w:r>
      <w:r>
        <w:rPr>
          <w:sz w:val="24"/>
        </w:rPr>
        <w:t xml:space="preserve">Произвольного (лат.) </w:t>
      </w:r>
      <w:r>
        <w:rPr>
          <w:i/>
          <w:sz w:val="24"/>
        </w:rPr>
        <w:t>Прим. изд.</w:t>
      </w:r>
    </w:p>
  </w:footnote>
  <w:footnote w:id="116">
    <w:p>
      <w:pPr>
        <w:pStyle w:val="Footnote"/>
        <w:bidi w:val="0"/>
        <w:rPr/>
      </w:pPr>
      <w:r>
        <w:rPr>
          <w:rStyle w:val="FootnoteCharacters"/>
        </w:rPr>
        <w:footnoteRef/>
      </w:r>
      <w:r>
        <w:rPr>
          <w:sz w:val="24"/>
          <w:lang w:val="en-US"/>
        </w:rPr>
        <w:t xml:space="preserve">Ibid., III 398d, </w:t>
      </w:r>
      <w:r>
        <w:rPr>
          <w:sz w:val="24"/>
        </w:rPr>
        <w:t>ср.</w:t>
      </w:r>
      <w:r>
        <w:rPr>
          <w:sz w:val="24"/>
          <w:lang w:val="en-US"/>
        </w:rPr>
        <w:t xml:space="preserve"> Legg. 665a, Phileb. 17cd.</w:t>
      </w:r>
    </w:p>
  </w:footnote>
  <w:footnote w:id="117">
    <w:p>
      <w:pPr>
        <w:pStyle w:val="Footnote"/>
        <w:bidi w:val="0"/>
        <w:rPr/>
      </w:pPr>
      <w:r>
        <w:rPr>
          <w:rStyle w:val="FootnoteCharacters"/>
        </w:rPr>
        <w:footnoteRef/>
      </w:r>
      <w:r>
        <w:rPr>
          <w:sz w:val="24"/>
        </w:rPr>
        <w:t xml:space="preserve"> </w:t>
      </w:r>
      <w:r>
        <w:rPr>
          <w:sz w:val="24"/>
        </w:rPr>
        <w:t>Probl. XIX 49.</w:t>
      </w:r>
    </w:p>
  </w:footnote>
  <w:footnote w:id="118">
    <w:p>
      <w:pPr>
        <w:pStyle w:val="Footnote"/>
        <w:bidi w:val="0"/>
        <w:rPr/>
      </w:pPr>
      <w:r>
        <w:rPr>
          <w:rStyle w:val="FootnoteCharacters"/>
        </w:rPr>
        <w:footnoteRef/>
      </w:r>
      <w:r>
        <w:rPr>
          <w:sz w:val="24"/>
        </w:rPr>
        <w:t xml:space="preserve"> </w:t>
      </w:r>
      <w:r>
        <w:rPr>
          <w:sz w:val="24"/>
        </w:rPr>
        <w:t xml:space="preserve">Напр.: </w:t>
      </w:r>
      <w:r>
        <w:rPr>
          <w:i/>
          <w:sz w:val="24"/>
          <w:lang w:val="en-US"/>
        </w:rPr>
        <w:t>Gevaert</w:t>
      </w:r>
      <w:r>
        <w:rPr>
          <w:sz w:val="24"/>
          <w:lang w:val="en-US"/>
        </w:rPr>
        <w:t>. Hist. et theorie de la musique de l`antiquite. I 38.</w:t>
      </w:r>
    </w:p>
  </w:footnote>
  <w:footnote w:id="119">
    <w:p>
      <w:pPr>
        <w:pStyle w:val="Footnote"/>
        <w:bidi w:val="0"/>
        <w:rPr/>
      </w:pPr>
      <w:r>
        <w:rPr>
          <w:rStyle w:val="FootnoteCharacters"/>
        </w:rPr>
        <w:footnoteRef/>
      </w:r>
      <w:r>
        <w:rPr>
          <w:b w:val="false"/>
          <w:sz w:val="24"/>
        </w:rPr>
        <w:t xml:space="preserve"> </w:t>
      </w:r>
      <w:r>
        <w:rPr>
          <w:b w:val="false"/>
          <w:sz w:val="24"/>
        </w:rPr>
        <w:t xml:space="preserve">Необычайную силу музыкальных восприятий у греков отмечает и новейший излагатель греческой музыки </w:t>
      </w:r>
      <w:r>
        <w:rPr>
          <w:b w:val="false"/>
          <w:sz w:val="24"/>
          <w:lang w:val="en-US"/>
        </w:rPr>
        <w:t>Th. Reinach, La musique grecque. Par.,</w:t>
      </w:r>
      <w:r>
        <w:rPr>
          <w:b w:val="false"/>
          <w:sz w:val="24"/>
        </w:rPr>
        <w:t xml:space="preserve"> 1926, 158—160 (это вообще сейчас наилучший очерк греческой му</w:t>
        <w:softHyphen/>
        <w:t>зыки — по сжатости и полноте сведений)</w:t>
      </w:r>
    </w:p>
  </w:footnote>
  <w:footnote w:id="120">
    <w:p>
      <w:pPr>
        <w:pStyle w:val="Footnote"/>
        <w:bidi w:val="0"/>
        <w:rPr/>
      </w:pPr>
      <w:r>
        <w:rPr>
          <w:rStyle w:val="FootnoteCharacters"/>
        </w:rPr>
        <w:footnoteRef/>
      </w:r>
      <w:r>
        <w:rPr>
          <w:sz w:val="24"/>
        </w:rPr>
        <w:t xml:space="preserve"> </w:t>
      </w:r>
      <w:r>
        <w:rPr>
          <w:sz w:val="24"/>
        </w:rPr>
        <w:t>Conv.</w:t>
      </w:r>
      <w:r>
        <w:rPr>
          <w:sz w:val="24"/>
          <w:lang w:val="en-US"/>
        </w:rPr>
        <w:t xml:space="preserve"> </w:t>
      </w:r>
      <w:r>
        <w:rPr>
          <w:sz w:val="24"/>
        </w:rPr>
        <w:t>187</w:t>
      </w:r>
      <w:r>
        <w:rPr>
          <w:sz w:val="24"/>
          <w:lang w:val="en-US"/>
        </w:rPr>
        <w:t>d</w:t>
      </w:r>
      <w:r>
        <w:rPr>
          <w:sz w:val="24"/>
        </w:rPr>
        <w:t>.</w:t>
      </w:r>
    </w:p>
  </w:footnote>
  <w:footnote w:id="121">
    <w:p>
      <w:pPr>
        <w:pStyle w:val="Footnote"/>
        <w:bidi w:val="0"/>
        <w:rPr/>
      </w:pPr>
      <w:r>
        <w:rPr>
          <w:rStyle w:val="FootnoteCharacters"/>
        </w:rPr>
        <w:footnoteRef/>
      </w:r>
      <w:r>
        <w:rPr>
          <w:sz w:val="24"/>
        </w:rPr>
        <w:t xml:space="preserve"> </w:t>
      </w:r>
      <w:r>
        <w:rPr>
          <w:sz w:val="24"/>
        </w:rPr>
        <w:t xml:space="preserve">В мелодиях струн и голосов (лат.) </w:t>
      </w:r>
      <w:r>
        <w:rPr>
          <w:i/>
          <w:sz w:val="24"/>
        </w:rPr>
        <w:t>Прим. изд.</w:t>
      </w:r>
    </w:p>
  </w:footnote>
  <w:footnote w:id="122">
    <w:p>
      <w:pPr>
        <w:pStyle w:val="Footnote"/>
        <w:bidi w:val="0"/>
        <w:rPr/>
      </w:pPr>
      <w:r>
        <w:rPr>
          <w:rStyle w:val="FootnoteCharacters"/>
        </w:rPr>
        <w:footnoteRef/>
      </w:r>
      <w:r>
        <w:rPr>
          <w:sz w:val="24"/>
          <w:lang w:val="en-US"/>
        </w:rPr>
        <w:t xml:space="preserve">Tusc. disp. I </w:t>
      </w:r>
      <w:r>
        <w:rPr>
          <w:sz w:val="24"/>
        </w:rPr>
        <w:t>2</w:t>
      </w:r>
      <w:r>
        <w:rPr>
          <w:sz w:val="24"/>
          <w:lang w:val="en-US"/>
        </w:rPr>
        <w:t>,</w:t>
      </w:r>
      <w:r>
        <w:rPr>
          <w:sz w:val="24"/>
        </w:rPr>
        <w:t xml:space="preserve"> 4.</w:t>
      </w:r>
    </w:p>
  </w:footnote>
  <w:footnote w:id="123">
    <w:p>
      <w:pPr>
        <w:pStyle w:val="Footnote"/>
        <w:bidi w:val="0"/>
        <w:rPr/>
      </w:pPr>
      <w:r>
        <w:rPr>
          <w:rStyle w:val="FootnoteCharacters"/>
        </w:rPr>
        <w:footnoteRef/>
      </w:r>
      <w:r>
        <w:rPr>
          <w:sz w:val="24"/>
        </w:rPr>
        <w:t xml:space="preserve"> </w:t>
      </w:r>
      <w:r>
        <w:rPr>
          <w:sz w:val="24"/>
        </w:rPr>
        <w:t xml:space="preserve">И не знает трех </w:t>
      </w:r>
      <w:r>
        <w:rPr>
          <w:sz w:val="24"/>
          <w:lang w:val="en-US"/>
        </w:rPr>
        <w:t>[</w:t>
      </w:r>
      <w:r>
        <w:rPr>
          <w:sz w:val="24"/>
        </w:rPr>
        <w:t>вещей</w:t>
      </w:r>
      <w:r>
        <w:rPr>
          <w:sz w:val="24"/>
          <w:lang w:val="en-US"/>
        </w:rPr>
        <w:t>]</w:t>
      </w:r>
      <w:r>
        <w:rPr>
          <w:sz w:val="24"/>
        </w:rPr>
        <w:t xml:space="preserve"> Стесихора (греч.) </w:t>
      </w:r>
      <w:r>
        <w:rPr>
          <w:i/>
          <w:sz w:val="24"/>
        </w:rPr>
        <w:t>Прим. изд.</w:t>
      </w:r>
    </w:p>
  </w:footnote>
  <w:footnote w:id="124">
    <w:p>
      <w:pPr>
        <w:pStyle w:val="Footnote"/>
        <w:bidi w:val="0"/>
        <w:rPr/>
      </w:pPr>
      <w:r>
        <w:rPr>
          <w:rStyle w:val="FootnoteCharacters"/>
        </w:rPr>
        <w:footnoteRef/>
      </w:r>
      <w:r>
        <w:rPr>
          <w:i/>
          <w:sz w:val="24"/>
          <w:lang w:val="en-US"/>
        </w:rPr>
        <w:t>Plot</w:t>
      </w:r>
      <w:r>
        <w:rPr>
          <w:i/>
          <w:smallCaps/>
          <w:sz w:val="24"/>
        </w:rPr>
        <w:t>.</w:t>
      </w:r>
      <w:r>
        <w:rPr>
          <w:smallCaps/>
          <w:sz w:val="24"/>
        </w:rPr>
        <w:t xml:space="preserve"> </w:t>
      </w:r>
      <w:r>
        <w:rPr>
          <w:sz w:val="24"/>
        </w:rPr>
        <w:t>I 6, 9.</w:t>
      </w:r>
    </w:p>
  </w:footnote>
  <w:footnote w:id="125">
    <w:p>
      <w:pPr>
        <w:pStyle w:val="Footnote"/>
        <w:bidi w:val="0"/>
        <w:rPr/>
      </w:pPr>
      <w:r>
        <w:rPr>
          <w:rStyle w:val="FootnoteCharacters"/>
        </w:rPr>
        <w:footnoteRef/>
      </w:r>
      <w:r>
        <w:rPr>
          <w:sz w:val="24"/>
        </w:rPr>
        <w:t xml:space="preserve"> </w:t>
      </w:r>
      <w:r>
        <w:rPr>
          <w:sz w:val="24"/>
        </w:rPr>
        <w:t>Phaedr. 250b слл.</w:t>
      </w:r>
    </w:p>
  </w:footnote>
  <w:footnote w:id="126">
    <w:p>
      <w:pPr>
        <w:pStyle w:val="Footnote"/>
        <w:bidi w:val="0"/>
        <w:rPr/>
      </w:pPr>
      <w:r>
        <w:rPr>
          <w:rStyle w:val="FootnoteCharacters"/>
        </w:rPr>
        <w:footnoteRef/>
      </w:r>
      <w:r>
        <w:rPr>
          <w:sz w:val="24"/>
        </w:rPr>
        <w:t xml:space="preserve"> </w:t>
      </w:r>
      <w:r>
        <w:rPr>
          <w:sz w:val="24"/>
        </w:rPr>
        <w:t xml:space="preserve">О диалектике потенции у Прокла см. “Античный космос”, 274— 275 и 525—526. Художественно-пластическую подпочву аристотелевской “первой философии” вскрывает </w:t>
      </w:r>
      <w:r>
        <w:rPr>
          <w:sz w:val="24"/>
          <w:lang w:val="en-US"/>
        </w:rPr>
        <w:t>H. Meyer</w:t>
      </w:r>
      <w:r>
        <w:rPr>
          <w:sz w:val="24"/>
        </w:rPr>
        <w:t>, Natur und Kunst bei Aristoteles</w:t>
      </w:r>
      <w:r>
        <w:rPr>
          <w:sz w:val="24"/>
          <w:lang w:val="en-US"/>
        </w:rPr>
        <w:t xml:space="preserve">. Paderborn. </w:t>
      </w:r>
      <w:r>
        <w:rPr>
          <w:sz w:val="24"/>
        </w:rPr>
        <w:t>1919 (кратко изложено в “Античном космосе”, 499— 500), и я в своем символически-мифологическом истолковании аристо</w:t>
        <w:softHyphen/>
        <w:t>телевской “чтойности” (“Античный космос”, 463—491)</w:t>
      </w:r>
    </w:p>
  </w:footnote>
  <w:footnote w:id="127">
    <w:p>
      <w:pPr>
        <w:pStyle w:val="Footnote"/>
        <w:bidi w:val="0"/>
        <w:rPr/>
      </w:pPr>
      <w:r>
        <w:rPr>
          <w:rStyle w:val="FootnoteCharacters"/>
        </w:rPr>
        <w:footnoteRef/>
      </w:r>
      <w:r>
        <w:rPr>
          <w:sz w:val="24"/>
          <w:lang w:val="en-US"/>
        </w:rPr>
        <w:t>Plut de mus.</w:t>
      </w:r>
      <w:r>
        <w:rPr>
          <w:sz w:val="24"/>
        </w:rPr>
        <w:t>, с. 27.</w:t>
      </w:r>
    </w:p>
  </w:footnote>
  <w:footnote w:id="128">
    <w:p>
      <w:pPr>
        <w:pStyle w:val="Footnote"/>
        <w:bidi w:val="0"/>
        <w:rPr/>
      </w:pPr>
      <w:r>
        <w:rPr>
          <w:rStyle w:val="FootnoteCharacters"/>
        </w:rPr>
        <w:footnoteRef/>
      </w:r>
      <w:r>
        <w:rPr>
          <w:sz w:val="24"/>
          <w:lang w:val="en-US"/>
        </w:rPr>
        <w:t>Legg.</w:t>
      </w:r>
      <w:r>
        <w:rPr>
          <w:sz w:val="24"/>
        </w:rPr>
        <w:t xml:space="preserve"> II. 665а.</w:t>
      </w:r>
    </w:p>
  </w:footnote>
  <w:footnote w:id="129">
    <w:p>
      <w:pPr>
        <w:pStyle w:val="Footnote"/>
        <w:bidi w:val="0"/>
        <w:rPr/>
      </w:pPr>
      <w:r>
        <w:rPr>
          <w:rStyle w:val="FootnoteCharacters"/>
        </w:rPr>
        <w:footnoteRef/>
      </w:r>
      <w:r>
        <w:rPr>
          <w:sz w:val="24"/>
        </w:rPr>
        <w:t xml:space="preserve"> </w:t>
      </w:r>
      <w:r>
        <w:rPr>
          <w:sz w:val="24"/>
        </w:rPr>
        <w:t>I</w:t>
      </w:r>
      <w:r>
        <w:rPr>
          <w:sz w:val="24"/>
          <w:lang w:val="en-US"/>
        </w:rPr>
        <w:t>l</w:t>
      </w:r>
      <w:r>
        <w:rPr>
          <w:sz w:val="24"/>
        </w:rPr>
        <w:t>. XV 410—412</w:t>
      </w:r>
      <w:r>
        <w:rPr>
          <w:sz w:val="24"/>
          <w:lang w:val="en-US"/>
        </w:rPr>
        <w:t>.</w:t>
      </w:r>
    </w:p>
  </w:footnote>
  <w:footnote w:id="130">
    <w:p>
      <w:pPr>
        <w:pStyle w:val="Footnote"/>
        <w:bidi w:val="0"/>
        <w:rPr/>
      </w:pPr>
      <w:r>
        <w:rPr>
          <w:rStyle w:val="FootnoteCharacters"/>
        </w:rPr>
        <w:footnoteRef/>
      </w:r>
      <w:r>
        <w:rPr>
          <w:sz w:val="24"/>
        </w:rPr>
        <w:t xml:space="preserve"> </w:t>
      </w:r>
      <w:r>
        <w:rPr>
          <w:sz w:val="24"/>
        </w:rPr>
        <w:t>Ethic. Nicom. VI 7, 1, 1141a 9.</w:t>
      </w:r>
    </w:p>
  </w:footnote>
  <w:footnote w:id="131">
    <w:p>
      <w:pPr>
        <w:pStyle w:val="Footnote"/>
        <w:bidi w:val="0"/>
        <w:rPr/>
      </w:pPr>
      <w:r>
        <w:rPr>
          <w:rStyle w:val="FootnoteCharacters"/>
        </w:rPr>
        <w:footnoteRef/>
      </w:r>
      <w:r>
        <w:rPr>
          <w:i/>
          <w:sz w:val="24"/>
        </w:rPr>
        <w:t xml:space="preserve">Brugman K. </w:t>
      </w:r>
      <w:r>
        <w:rPr>
          <w:sz w:val="24"/>
        </w:rPr>
        <w:t>Indogerm. Vorsch. XVI, 499.</w:t>
      </w:r>
    </w:p>
  </w:footnote>
  <w:footnote w:id="132">
    <w:p>
      <w:pPr>
        <w:pStyle w:val="Footnote"/>
        <w:bidi w:val="0"/>
        <w:rPr/>
      </w:pPr>
      <w:r>
        <w:rPr>
          <w:rStyle w:val="FootnoteCharacters"/>
        </w:rPr>
        <w:footnoteRef/>
      </w:r>
      <w:r>
        <w:rPr>
          <w:i/>
          <w:sz w:val="24"/>
          <w:lang w:val="en-US"/>
        </w:rPr>
        <w:t>Plot</w:t>
      </w:r>
      <w:r>
        <w:rPr>
          <w:i/>
          <w:sz w:val="24"/>
        </w:rPr>
        <w:t>.</w:t>
      </w:r>
      <w:r>
        <w:rPr>
          <w:sz w:val="24"/>
        </w:rPr>
        <w:t xml:space="preserve"> V 8, 4.</w:t>
      </w:r>
    </w:p>
  </w:footnote>
  <w:footnote w:id="133">
    <w:p>
      <w:pPr>
        <w:pStyle w:val="Footnote"/>
        <w:bidi w:val="0"/>
        <w:rPr/>
      </w:pPr>
      <w:r>
        <w:rPr>
          <w:rStyle w:val="FootnoteCharacters"/>
        </w:rPr>
        <w:footnoteRef/>
      </w:r>
      <w:r>
        <w:rPr>
          <w:sz w:val="24"/>
        </w:rPr>
        <w:t xml:space="preserve"> </w:t>
      </w:r>
      <w:r>
        <w:rPr>
          <w:sz w:val="24"/>
        </w:rPr>
        <w:t>Ibid., V 8. 5.</w:t>
      </w:r>
    </w:p>
  </w:footnote>
  <w:footnote w:id="134">
    <w:p>
      <w:pPr>
        <w:pStyle w:val="Footnote"/>
        <w:bidi w:val="0"/>
        <w:rPr/>
      </w:pPr>
      <w:r>
        <w:rPr>
          <w:rStyle w:val="FootnoteCharacters"/>
        </w:rPr>
        <w:footnoteRef/>
      </w:r>
      <w:r>
        <w:rPr>
          <w:sz w:val="24"/>
        </w:rPr>
        <w:t xml:space="preserve"> </w:t>
      </w:r>
      <w:r>
        <w:rPr>
          <w:sz w:val="24"/>
        </w:rPr>
        <w:t xml:space="preserve">Историю слова </w:t>
      </w:r>
      <w:r>
        <w:rPr>
          <w:rFonts w:eastAsia="Symbol" w:cs="Symbol" w:ascii="Symbol" w:hAnsi="Symbol"/>
          <w:sz w:val="24"/>
        </w:rPr>
        <w:t>sojia</w:t>
      </w:r>
      <w:r>
        <w:rPr>
          <w:sz w:val="24"/>
        </w:rPr>
        <w:t xml:space="preserve"> рассматривают: </w:t>
      </w:r>
      <w:r>
        <w:rPr>
          <w:sz w:val="24"/>
          <w:lang w:val="en-US"/>
        </w:rPr>
        <w:t xml:space="preserve">Fr. v. Paula Eisenmann, Über Begriff und Bedeutung der griechischen </w:t>
      </w:r>
      <w:r>
        <w:rPr>
          <w:rFonts w:eastAsia="Symbol" w:cs="Symbol" w:ascii="Symbol" w:hAnsi="Symbol"/>
          <w:sz w:val="24"/>
          <w:lang w:val="en-US"/>
        </w:rPr>
        <w:t>sojia</w:t>
      </w:r>
      <w:r>
        <w:rPr>
          <w:sz w:val="24"/>
          <w:lang w:val="en-US"/>
        </w:rPr>
        <w:t xml:space="preserve"> von der ältesten Zeiten an bis Sokrates. Progr. d. Wilh. Gymn. Münch., </w:t>
      </w:r>
      <w:r>
        <w:rPr>
          <w:sz w:val="24"/>
        </w:rPr>
        <w:t xml:space="preserve">1895; </w:t>
      </w:r>
      <w:r>
        <w:rPr>
          <w:sz w:val="24"/>
          <w:lang w:val="en-US"/>
        </w:rPr>
        <w:t>Br. Snell, Die Ausdrücke für den Begriff des Wissens in der vorplatonischen Philosophie. Berl., 1924 (Philolog. Unters., herausgegeb. v. A. Kiessling u. U. v. Wilamovitz-Moellendorf. 29. Heft.).</w:t>
      </w:r>
    </w:p>
  </w:footnote>
  <w:footnote w:id="135">
    <w:p>
      <w:pPr>
        <w:pStyle w:val="Footnote"/>
        <w:bidi w:val="0"/>
        <w:rPr/>
      </w:pPr>
      <w:r>
        <w:rPr>
          <w:rStyle w:val="FootnoteCharacters"/>
        </w:rPr>
        <w:footnoteRef/>
      </w:r>
      <w:r>
        <w:rPr>
          <w:sz w:val="24"/>
        </w:rPr>
        <w:t xml:space="preserve"> </w:t>
      </w:r>
      <w:r>
        <w:rPr>
          <w:sz w:val="24"/>
        </w:rPr>
        <w:t>I</w:t>
      </w:r>
      <w:r>
        <w:rPr>
          <w:sz w:val="24"/>
          <w:lang w:val="en-US"/>
        </w:rPr>
        <w:t>l</w:t>
      </w:r>
      <w:r>
        <w:rPr>
          <w:sz w:val="24"/>
        </w:rPr>
        <w:t>. III 234—235.</w:t>
      </w:r>
    </w:p>
  </w:footnote>
  <w:footnote w:id="136">
    <w:p>
      <w:pPr>
        <w:pStyle w:val="Footnote"/>
        <w:bidi w:val="0"/>
        <w:rPr/>
      </w:pPr>
      <w:r>
        <w:rPr>
          <w:rStyle w:val="FootnoteCharacters"/>
        </w:rPr>
        <w:footnoteRef/>
      </w:r>
      <w:r>
        <w:rPr>
          <w:sz w:val="24"/>
        </w:rPr>
        <w:t xml:space="preserve"> </w:t>
      </w:r>
      <w:r>
        <w:rPr>
          <w:sz w:val="24"/>
        </w:rPr>
        <w:t>Ibid., XI 110—112.</w:t>
      </w:r>
    </w:p>
  </w:footnote>
  <w:footnote w:id="137">
    <w:p>
      <w:pPr>
        <w:pStyle w:val="Footnote"/>
        <w:bidi w:val="0"/>
        <w:rPr/>
      </w:pPr>
      <w:r>
        <w:rPr>
          <w:rStyle w:val="FootnoteCharacters"/>
        </w:rPr>
        <w:footnoteRef/>
      </w:r>
      <w:r>
        <w:rPr>
          <w:sz w:val="24"/>
          <w:lang w:val="en-US"/>
        </w:rPr>
        <w:t xml:space="preserve"> </w:t>
      </w:r>
      <w:r>
        <w:rPr>
          <w:sz w:val="24"/>
          <w:lang w:val="en-US"/>
        </w:rPr>
        <w:t>Ibid.,</w:t>
      </w:r>
      <w:r>
        <w:rPr>
          <w:sz w:val="24"/>
        </w:rPr>
        <w:t xml:space="preserve"> XVII 333—334.</w:t>
      </w:r>
    </w:p>
  </w:footnote>
  <w:footnote w:id="138">
    <w:p>
      <w:pPr>
        <w:pStyle w:val="Footnote"/>
        <w:bidi w:val="0"/>
        <w:rPr/>
      </w:pPr>
      <w:r>
        <w:rPr>
          <w:rStyle w:val="FootnoteCharacters"/>
        </w:rPr>
        <w:footnoteRef/>
      </w:r>
      <w:r>
        <w:rPr>
          <w:sz w:val="24"/>
        </w:rPr>
        <w:t xml:space="preserve"> </w:t>
      </w:r>
      <w:r>
        <w:rPr>
          <w:sz w:val="24"/>
        </w:rPr>
        <w:t>I</w:t>
      </w:r>
      <w:r>
        <w:rPr>
          <w:sz w:val="24"/>
          <w:lang w:val="en-US"/>
        </w:rPr>
        <w:t>l</w:t>
      </w:r>
      <w:r>
        <w:rPr>
          <w:sz w:val="24"/>
        </w:rPr>
        <w:t>. XXII 356.</w:t>
      </w:r>
    </w:p>
  </w:footnote>
  <w:footnote w:id="139">
    <w:p>
      <w:pPr>
        <w:pStyle w:val="Footnote"/>
        <w:bidi w:val="0"/>
        <w:rPr/>
      </w:pPr>
      <w:r>
        <w:rPr>
          <w:rStyle w:val="FootnoteCharacters"/>
        </w:rPr>
        <w:footnoteRef/>
      </w:r>
      <w:r>
        <w:rPr>
          <w:sz w:val="24"/>
        </w:rPr>
        <w:t xml:space="preserve"> </w:t>
      </w:r>
      <w:r>
        <w:rPr>
          <w:sz w:val="24"/>
        </w:rPr>
        <w:t xml:space="preserve">знать…видеть (греч.) </w:t>
      </w:r>
      <w:r>
        <w:rPr>
          <w:i/>
          <w:sz w:val="24"/>
        </w:rPr>
        <w:t>Прим. изд.</w:t>
      </w:r>
    </w:p>
  </w:footnote>
  <w:footnote w:id="140">
    <w:p>
      <w:pPr>
        <w:pStyle w:val="Footnote"/>
        <w:bidi w:val="0"/>
        <w:rPr/>
      </w:pPr>
      <w:r>
        <w:rPr>
          <w:rStyle w:val="FootnoteCharacters"/>
        </w:rPr>
        <w:footnoteRef/>
      </w:r>
      <w:r>
        <w:rPr>
          <w:sz w:val="24"/>
          <w:lang w:val="en-US"/>
        </w:rPr>
        <w:t xml:space="preserve">Ibid., </w:t>
      </w:r>
      <w:r>
        <w:rPr>
          <w:sz w:val="24"/>
        </w:rPr>
        <w:t>II 484—486.</w:t>
      </w:r>
    </w:p>
  </w:footnote>
  <w:footnote w:id="141">
    <w:p>
      <w:pPr>
        <w:pStyle w:val="Footnote"/>
        <w:bidi w:val="0"/>
        <w:rPr/>
      </w:pPr>
      <w:r>
        <w:rPr>
          <w:rStyle w:val="FootnoteCharacters"/>
        </w:rPr>
        <w:footnoteRef/>
      </w:r>
      <w:r>
        <w:rPr>
          <w:b w:val="false"/>
          <w:sz w:val="24"/>
        </w:rPr>
        <w:t xml:space="preserve"> </w:t>
      </w:r>
      <w:r>
        <w:rPr>
          <w:b w:val="false"/>
          <w:sz w:val="24"/>
        </w:rPr>
        <w:t>Diels, 1 1 В 34 (пер. А. Маковельского. Досократики. Каз., 1914. I 114)</w:t>
      </w:r>
    </w:p>
  </w:footnote>
  <w:footnote w:id="142">
    <w:p>
      <w:pPr>
        <w:pStyle w:val="Footnote"/>
        <w:bidi w:val="0"/>
        <w:rPr/>
      </w:pPr>
      <w:r>
        <w:rPr>
          <w:rStyle w:val="FootnoteCharacters"/>
        </w:rPr>
        <w:footnoteRef/>
      </w:r>
      <w:r>
        <w:rPr>
          <w:sz w:val="24"/>
          <w:lang w:val="en-US"/>
        </w:rPr>
        <w:t>Alc</w:t>
      </w:r>
      <w:r>
        <w:rPr>
          <w:sz w:val="24"/>
        </w:rPr>
        <w:t>. II 141e.</w:t>
      </w:r>
    </w:p>
  </w:footnote>
  <w:footnote w:id="143">
    <w:p>
      <w:pPr>
        <w:pStyle w:val="Footnote"/>
        <w:bidi w:val="0"/>
        <w:rPr/>
      </w:pPr>
      <w:r>
        <w:rPr>
          <w:rStyle w:val="FootnoteCharacters"/>
        </w:rPr>
        <w:footnoteRef/>
      </w:r>
      <w:r>
        <w:rPr>
          <w:sz w:val="24"/>
        </w:rPr>
        <w:t xml:space="preserve"> </w:t>
      </w:r>
      <w:r>
        <w:rPr>
          <w:sz w:val="24"/>
        </w:rPr>
        <w:t>Hik. 742. Agam. 1402.</w:t>
      </w:r>
    </w:p>
  </w:footnote>
  <w:footnote w:id="144">
    <w:p>
      <w:pPr>
        <w:pStyle w:val="Footnote"/>
        <w:bidi w:val="0"/>
        <w:rPr/>
      </w:pPr>
      <w:r>
        <w:rPr>
          <w:rStyle w:val="FootnoteCharacters"/>
        </w:rPr>
        <w:footnoteRef/>
      </w:r>
      <w:r>
        <w:rPr>
          <w:sz w:val="24"/>
        </w:rPr>
        <w:t xml:space="preserve"> </w:t>
      </w:r>
      <w:r>
        <w:rPr>
          <w:sz w:val="24"/>
        </w:rPr>
        <w:t>Эти и другие тексты см</w:t>
      </w:r>
      <w:r>
        <w:rPr>
          <w:sz w:val="24"/>
          <w:lang w:val="en-US"/>
        </w:rPr>
        <w:t>.</w:t>
      </w:r>
      <w:r>
        <w:rPr>
          <w:sz w:val="24"/>
        </w:rPr>
        <w:t xml:space="preserve"> у Snell, указ. соч. 20—39.</w:t>
      </w:r>
    </w:p>
  </w:footnote>
  <w:footnote w:id="145">
    <w:p>
      <w:pPr>
        <w:pStyle w:val="Footnote"/>
        <w:bidi w:val="0"/>
        <w:rPr/>
      </w:pPr>
      <w:r>
        <w:rPr>
          <w:rStyle w:val="FootnoteCharacters"/>
        </w:rPr>
        <w:footnoteRef/>
      </w:r>
      <w:r>
        <w:rPr>
          <w:sz w:val="24"/>
        </w:rPr>
        <w:t xml:space="preserve"> </w:t>
      </w:r>
      <w:r>
        <w:rPr>
          <w:sz w:val="24"/>
        </w:rPr>
        <w:t>Cic. 49, 2.</w:t>
      </w:r>
    </w:p>
  </w:footnote>
  <w:footnote w:id="146">
    <w:p>
      <w:pPr>
        <w:pStyle w:val="Footnote"/>
        <w:bidi w:val="0"/>
        <w:rPr/>
      </w:pPr>
      <w:r>
        <w:rPr>
          <w:rStyle w:val="FootnoteCharacters"/>
        </w:rPr>
        <w:footnoteRef/>
      </w:r>
      <w:r>
        <w:rPr>
          <w:sz w:val="24"/>
        </w:rPr>
        <w:t xml:space="preserve"> </w:t>
      </w:r>
      <w:r>
        <w:rPr>
          <w:sz w:val="24"/>
        </w:rPr>
        <w:t>Результаты моего терминологического анализа всех этих текстов Платона и Плотина см. здесь же, очерк III, и в “Античном космосе”, 510— 516.</w:t>
      </w:r>
    </w:p>
  </w:footnote>
  <w:footnote w:id="147">
    <w:p>
      <w:pPr>
        <w:pStyle w:val="Footnote"/>
        <w:bidi w:val="0"/>
        <w:rPr/>
      </w:pPr>
      <w:r>
        <w:rPr>
          <w:rStyle w:val="FootnoteCharacters"/>
        </w:rPr>
        <w:footnoteRef/>
      </w:r>
      <w:r>
        <w:rPr>
          <w:sz w:val="24"/>
        </w:rPr>
        <w:t xml:space="preserve"> </w:t>
      </w:r>
      <w:r>
        <w:rPr>
          <w:sz w:val="24"/>
        </w:rPr>
        <w:t>I1. XXI 319—321.</w:t>
      </w:r>
    </w:p>
  </w:footnote>
  <w:footnote w:id="148">
    <w:p>
      <w:pPr>
        <w:pStyle w:val="Footnote"/>
        <w:bidi w:val="0"/>
        <w:rPr/>
      </w:pPr>
      <w:r>
        <w:rPr>
          <w:rStyle w:val="FootnoteCharacters"/>
        </w:rPr>
        <w:footnoteRef/>
      </w:r>
      <w:r>
        <w:rPr>
          <w:sz w:val="24"/>
          <w:lang w:val="en-US"/>
        </w:rPr>
        <w:t xml:space="preserve">Ibid., </w:t>
      </w:r>
      <w:r>
        <w:rPr>
          <w:sz w:val="24"/>
        </w:rPr>
        <w:t>XVI 142, XIX 389.</w:t>
      </w:r>
    </w:p>
  </w:footnote>
  <w:footnote w:id="149">
    <w:p>
      <w:pPr>
        <w:pStyle w:val="Footnote"/>
        <w:bidi w:val="0"/>
        <w:rPr/>
      </w:pPr>
      <w:r>
        <w:rPr>
          <w:rStyle w:val="FootnoteCharacters"/>
        </w:rPr>
        <w:footnoteRef/>
      </w:r>
      <w:r>
        <w:rPr>
          <w:sz w:val="24"/>
        </w:rPr>
        <w:t xml:space="preserve"> </w:t>
      </w:r>
      <w:r>
        <w:rPr>
          <w:sz w:val="24"/>
        </w:rPr>
        <w:t>В чем-либо разбираться, мочь (нем.)</w:t>
      </w:r>
    </w:p>
  </w:footnote>
  <w:footnote w:id="150">
    <w:p>
      <w:pPr>
        <w:pStyle w:val="Footnote"/>
        <w:bidi w:val="0"/>
        <w:rPr/>
      </w:pPr>
      <w:r>
        <w:rPr>
          <w:rStyle w:val="FootnoteCharacters"/>
        </w:rPr>
        <w:footnoteRef/>
      </w:r>
      <w:r>
        <w:rPr>
          <w:i/>
          <w:sz w:val="24"/>
          <w:lang w:val="en-US"/>
        </w:rPr>
        <w:t>Snell</w:t>
      </w:r>
      <w:r>
        <w:rPr>
          <w:sz w:val="24"/>
          <w:lang w:val="en-US"/>
        </w:rPr>
        <w:t xml:space="preserve">. </w:t>
      </w:r>
      <w:r>
        <w:rPr>
          <w:sz w:val="24"/>
        </w:rPr>
        <w:t>Op. cit</w:t>
      </w:r>
      <w:r>
        <w:rPr>
          <w:sz w:val="24"/>
          <w:lang w:val="en-US"/>
        </w:rPr>
        <w:t>.,</w:t>
      </w:r>
      <w:r>
        <w:rPr>
          <w:sz w:val="24"/>
        </w:rPr>
        <w:t xml:space="preserve"> 82.</w:t>
      </w:r>
    </w:p>
  </w:footnote>
  <w:footnote w:id="151">
    <w:p>
      <w:pPr>
        <w:pStyle w:val="Footnote"/>
        <w:bidi w:val="0"/>
        <w:rPr/>
      </w:pPr>
      <w:r>
        <w:rPr>
          <w:rStyle w:val="FootnoteCharacters"/>
        </w:rPr>
        <w:footnoteRef/>
      </w:r>
      <w:r>
        <w:rPr>
          <w:sz w:val="24"/>
        </w:rPr>
        <w:t xml:space="preserve"> </w:t>
      </w:r>
      <w:r>
        <w:rPr>
          <w:sz w:val="24"/>
        </w:rPr>
        <w:t xml:space="preserve">Об этом и о последующем — </w:t>
      </w:r>
      <w:r>
        <w:rPr>
          <w:i/>
          <w:sz w:val="24"/>
          <w:lang w:val="en-US"/>
        </w:rPr>
        <w:t>Snell</w:t>
      </w:r>
      <w:r>
        <w:rPr>
          <w:i/>
          <w:sz w:val="24"/>
        </w:rPr>
        <w:t>.</w:t>
      </w:r>
      <w:r>
        <w:rPr>
          <w:sz w:val="24"/>
        </w:rPr>
        <w:t xml:space="preserve"> Op. cit., 90—95.</w:t>
      </w:r>
    </w:p>
  </w:footnote>
  <w:footnote w:id="152">
    <w:p>
      <w:pPr>
        <w:pStyle w:val="Footnote"/>
        <w:bidi w:val="0"/>
        <w:rPr/>
      </w:pPr>
      <w:r>
        <w:rPr>
          <w:rStyle w:val="FootnoteCharacters"/>
        </w:rPr>
        <w:footnoteRef/>
      </w:r>
      <w:r>
        <w:rPr>
          <w:sz w:val="24"/>
          <w:lang w:val="en-US"/>
        </w:rPr>
        <w:t xml:space="preserve"> </w:t>
      </w:r>
      <w:r>
        <w:rPr>
          <w:sz w:val="24"/>
          <w:lang w:val="en-US"/>
        </w:rPr>
        <w:t xml:space="preserve">Ibid., </w:t>
      </w:r>
      <w:r>
        <w:rPr>
          <w:sz w:val="24"/>
        </w:rPr>
        <w:t>93.</w:t>
      </w:r>
    </w:p>
  </w:footnote>
  <w:footnote w:id="153">
    <w:p>
      <w:pPr>
        <w:pStyle w:val="Footnote"/>
        <w:bidi w:val="0"/>
        <w:rPr/>
      </w:pPr>
      <w:r>
        <w:rPr>
          <w:rStyle w:val="FootnoteCharacters"/>
        </w:rPr>
        <w:footnoteRef/>
      </w:r>
      <w:r>
        <w:rPr>
          <w:i/>
          <w:sz w:val="24"/>
          <w:lang w:val="en-US"/>
        </w:rPr>
        <w:t>Meyer H</w:t>
      </w:r>
      <w:r>
        <w:rPr>
          <w:sz w:val="24"/>
          <w:lang w:val="en-US"/>
        </w:rPr>
        <w:t xml:space="preserve">. Natur und Kunst bei Aristot. Paderb.,  </w:t>
      </w:r>
      <w:r>
        <w:rPr>
          <w:sz w:val="24"/>
        </w:rPr>
        <w:t>1919. Подробнее об этом — см. в “Античном космосе”, 495—496.</w:t>
      </w:r>
    </w:p>
  </w:footnote>
  <w:footnote w:id="154">
    <w:p>
      <w:pPr>
        <w:pStyle w:val="Footnote"/>
        <w:bidi w:val="0"/>
        <w:rPr/>
      </w:pPr>
      <w:r>
        <w:rPr>
          <w:rStyle w:val="FootnoteCharacters"/>
        </w:rPr>
        <w:footnoteRef/>
      </w:r>
      <w:r>
        <w:rPr>
          <w:sz w:val="24"/>
        </w:rPr>
        <w:t xml:space="preserve"> </w:t>
      </w:r>
      <w:r>
        <w:rPr>
          <w:sz w:val="24"/>
        </w:rPr>
        <w:t xml:space="preserve">Знать…началом…понимать…знать (греч.) </w:t>
      </w:r>
      <w:r>
        <w:rPr>
          <w:i/>
          <w:sz w:val="24"/>
        </w:rPr>
        <w:t>Прим. изд.</w:t>
      </w:r>
    </w:p>
  </w:footnote>
  <w:footnote w:id="155">
    <w:p>
      <w:pPr>
        <w:pStyle w:val="Footnote"/>
        <w:bidi w:val="0"/>
        <w:rPr/>
      </w:pPr>
      <w:r>
        <w:rPr>
          <w:rStyle w:val="FootnoteCharacters"/>
        </w:rPr>
        <w:footnoteRef/>
      </w:r>
      <w:r>
        <w:rPr>
          <w:sz w:val="24"/>
        </w:rPr>
        <w:t xml:space="preserve"> </w:t>
      </w:r>
      <w:r>
        <w:rPr>
          <w:sz w:val="24"/>
        </w:rPr>
        <w:t xml:space="preserve">Идея блага (греч.) </w:t>
      </w:r>
      <w:r>
        <w:rPr>
          <w:i/>
          <w:sz w:val="24"/>
        </w:rPr>
        <w:t>Прим. изд.</w:t>
      </w:r>
    </w:p>
  </w:footnote>
  <w:footnote w:id="156">
    <w:p>
      <w:pPr>
        <w:pStyle w:val="Footnote"/>
        <w:bidi w:val="0"/>
        <w:rPr/>
      </w:pPr>
      <w:r>
        <w:rPr>
          <w:rStyle w:val="FootnoteCharacters"/>
        </w:rPr>
        <w:footnoteRef/>
      </w:r>
      <w:r>
        <w:rPr>
          <w:sz w:val="24"/>
          <w:lang w:val="en-US"/>
        </w:rPr>
        <w:t>Diels</w:t>
      </w:r>
      <w:r>
        <w:rPr>
          <w:sz w:val="24"/>
        </w:rPr>
        <w:t xml:space="preserve"> 12В 101а.</w:t>
      </w:r>
    </w:p>
  </w:footnote>
  <w:footnote w:id="157">
    <w:p>
      <w:pPr>
        <w:pStyle w:val="Footnote"/>
        <w:bidi w:val="0"/>
        <w:rPr/>
      </w:pPr>
      <w:r>
        <w:rPr>
          <w:rStyle w:val="FootnoteCharacters"/>
        </w:rPr>
        <w:footnoteRef/>
      </w:r>
      <w:r>
        <w:rPr>
          <w:sz w:val="24"/>
        </w:rPr>
        <w:t xml:space="preserve"> </w:t>
      </w:r>
      <w:r>
        <w:rPr>
          <w:sz w:val="24"/>
        </w:rPr>
        <w:t>Tim. 47b.</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Courier New" w:cs="Symbol"/>
      <w:b/>
      <w:color w:val="auto"/>
      <w:kern w:val="2"/>
      <w:sz w:val="18"/>
      <w:szCs w:val="24"/>
      <w:lang w:val="ru-RU" w:eastAsia="zh-CN" w:bidi="hi-IN"/>
    </w:rPr>
  </w:style>
  <w:style w:type="character" w:styleId="Style14">
    <w:name w:val="Основной шрифт"/>
    <w:qFormat/>
    <w:rPr/>
  </w:style>
  <w:style w:type="character" w:styleId="Style15">
    <w:name w:val="знак сноски"/>
    <w:basedOn w:val="Style14"/>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6"/>
    <w:next w:val="Style16"/>
    <w:qFormat/>
    <w:pPr>
      <w:keepNext w:val="true"/>
      <w:ind w:firstLine="284"/>
      <w:jc w:val="right"/>
    </w:pPr>
    <w:rPr>
      <w:i/>
    </w:rPr>
  </w:style>
  <w:style w:type="paragraph" w:styleId="2">
    <w:name w:val="заголовок 2"/>
    <w:basedOn w:val="Style16"/>
    <w:next w:val="Style16"/>
    <w:qFormat/>
    <w:pPr>
      <w:keepNext w:val="true"/>
      <w:jc w:val="both"/>
    </w:pPr>
    <w:rPr>
      <w:b/>
    </w:rPr>
  </w:style>
  <w:style w:type="paragraph" w:styleId="Style17">
    <w:name w:val="текст сноски"/>
    <w:basedOn w:val="Style16"/>
    <w:qFormat/>
    <w:pPr/>
    <w:rPr/>
  </w:style>
  <w:style w:type="paragraph" w:styleId="21">
    <w:name w:val="Основной текст 2"/>
    <w:basedOn w:val="Style16"/>
    <w:qFormat/>
    <w:pPr>
      <w:ind w:firstLine="284"/>
      <w:jc w:val="both"/>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030</Words>
  <Characters>203213</Characters>
  <CharactersWithSpaces>16547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22:31:00Z</dcterms:created>
  <dc:creator>Андрей Гутнов</dc:creator>
  <dc:description/>
  <dc:language>en-US</dc:language>
  <cp:lastModifiedBy/>
  <dcterms:modified xsi:type="dcterms:W3CDTF">1999-01-13T22:31:00Z</dcterms:modified>
  <cp:revision>2</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ндрей Гутнов</vt:lpwstr>
  </property>
</Properties>
</file>